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   </w:t>
      </w:r>
      <w:r>
        <w:rPr>
          <w:sz w:val="40"/>
          <w:szCs w:val="40"/>
        </w:rPr>
        <w:t>Жил был на свете мальчик Гоша. И было у него 3 дорогих друга: Здоровье, Ум и Сила. Гоша очень любил своих друзей и никогда с ними не расставался. Но однажды к Гоше пришел другой друг Максим и позвал его гулять. На улице было морозно и ветренно, но Гоша все равно с удовольствием согласился погулять и как обычно позвал с собой Здоровье,Ум и Силу. Стали друзья одеваться на улицу. Гоша говорит:</w:t>
      </w:r>
    </w:p>
    <w:p>
      <w:pPr>
        <w:pStyle w:val="Normal"/>
        <w:rPr/>
      </w:pPr>
      <w:r>
        <w:rPr>
          <w:sz w:val="40"/>
          <w:szCs w:val="40"/>
        </w:rPr>
        <w:t>- Не буду одевать шапку! На улице и так тепло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м отвечает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Нельзя идти на улицу без шапки, там северный ветер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доровье заволновалось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Если ты не оденешься тепло на улицу, я обижусь и не буду с тобой дружить.</w:t>
      </w:r>
    </w:p>
    <w:p>
      <w:pPr>
        <w:pStyle w:val="Normal"/>
        <w:rPr/>
      </w:pPr>
      <w:r>
        <w:rPr>
          <w:sz w:val="40"/>
          <w:szCs w:val="40"/>
        </w:rPr>
        <w:t>- Ну и не дружи! – ответил Гоша, - Я гулять пошел, друзья, вы со мной?</w:t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Ум и Сила сомневались, но всё равно пошли гулять с Гошей. А здоровье обиделось, но всё равно пошло вместе со все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Гоше понравилось гулять с Максимом. Сила помогал Гоше играть в догонялки, Ум помогал Гоше играть в прятки и находить укромные места. И только здоровье грустило: ведь Гоша был без шап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осле прогулки Гоша вернулся домой, покушал, посмотрел мультики и лёг сп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Утром он проснулся и увидел, что его друзей нет рядом, из всех остался только Ум. И тут Гоша почувствовал, как у него заболело горло, голова и вообще всё тело болел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Что со мной? Мне плохо! Ум, помоги мне! А где Здоровье и Сила? - Спрашивал Гош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Здоровье обиделось и не хочет больше с тобой дружить, а Сила просто ушел. – сказал У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Что же мне делать? Как мне вернуть моих друзей? Посоветуй, У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Чтобы вернуть Здоровье и Силу, нужно послушать меня. Сила к тебе вернется только тогда, когда вернется Здоровье. Так что наша задача,  сначала вернуть Здоровь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И как же мы его вернем?</w:t>
      </w:r>
    </w:p>
    <w:p>
      <w:pPr>
        <w:pStyle w:val="Normal"/>
        <w:rPr/>
      </w:pPr>
      <w:r>
        <w:rPr>
          <w:sz w:val="40"/>
          <w:szCs w:val="40"/>
        </w:rPr>
        <w:t>- Во-первых, ты должен  пообещать, что всегда будешь слушать меня и моих друзей, то есть умных людей, твоих маму и папу, бабушку и дедушку и других взрослы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Во-вторых, давай вспомним, что любит Здоровье, чтобы его задобри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Ну, я не знаю… - промямлил обессиленный Гош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Здоровье любит, когда у тебя хороший аппетит. Ему нужны витамины, фрукты, молоко. Здоровье любит прогулки и игры на свежем воздухе в правильно подобранной одежде. Также оно любит зарядку, спорт и крепкий сон.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Давай сейчас ты покушаешь, что мама тебе приготовила, выпьешь лекарства, отдохнешь, поспишь и,  здоровье начнет возвращаться.</w:t>
      </w:r>
    </w:p>
    <w:p>
      <w:pPr>
        <w:pStyle w:val="Normal"/>
        <w:rPr/>
      </w:pPr>
      <w:r>
        <w:rPr>
          <w:sz w:val="40"/>
          <w:szCs w:val="40"/>
        </w:rPr>
        <w:t>- Как же мне плохо без него! – сказал Гоша, - поскорее бы он вернулся! Я всегда тебя буду слушать, Ум, и маму и папу, только верни мне моих друзей - Здоровье и Сил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Гоша покушал, выпил лекарства и крепко засну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ошло 2 дн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И наконец Гоша проснулся в своей кровати и увидел рядом своих любимых друзей: Ум, Силу и Здоровь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Ура! Вы вернулись! – закричал Гош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Спасибо тебе Ум, ты помог мне их вернуть! Простите меня Сила и Здоровье, я больше никуда вас не отпущу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И спрыгнул Гоша с кровати,  полным сил,  с хорошим аппетитом. Он побежал на кухню к маме обрадовать ее, что вернулись его друзь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 Я очень рада за тебя сынок! </w:t>
      </w:r>
    </w:p>
    <w:p>
      <w:pPr>
        <w:pStyle w:val="Normal"/>
        <w:rPr/>
      </w:pPr>
      <w:r>
        <w:rPr>
          <w:sz w:val="40"/>
          <w:szCs w:val="40"/>
        </w:rPr>
        <w:t xml:space="preserve">Береги здоровье и больше не теряй своих друзей! </w:t>
      </w:r>
      <w:r>
        <w:rPr>
          <w:b/>
          <w:sz w:val="40"/>
          <w:szCs w:val="40"/>
          <w:u w:val="single"/>
        </w:rPr>
        <w:t>Потерять легко, а найти не просто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3898900" cy="731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80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казка о том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мальчик здоровье возвраща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7.65pt;width:306.95pt;height:5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казка о том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мальчик здоровье возвращал.</w:t>
                      </w:r>
                    </w:p>
                  </w:txbxContent>
                </v:textbox>
                <v:path textpathok="t"/>
                <v:textpath on="t" fitshape="t" string="Сказка о том, &#10;как мальчик здоровье возвращал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1141095" cy="180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</w:t>
      </w:r>
      <w:r>
        <w:rPr>
          <w:color w:val="000080"/>
        </w:rPr>
        <w:t>Ульяновск, 2014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orient="landscape" w:w="8419" w:h="11906"/>
      <w:pgMar w:left="1134" w:right="1134" w:gutter="0" w:header="0" w:top="720" w:footer="0" w:bottom="851"/>
      <w:pgBorders w:display="allPages" w:offsetFrom="text">
        <w:top w:val="double" w:sz="4" w:space="11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08:00Z</dcterms:created>
  <dc:creator>aa</dc:creator>
  <dc:description/>
  <cp:keywords/>
  <dc:language>en-US</dc:language>
  <cp:lastModifiedBy>aa</cp:lastModifiedBy>
  <cp:lastPrinted>2013-11-12T21:05:00Z</cp:lastPrinted>
  <dcterms:modified xsi:type="dcterms:W3CDTF">2014-11-23T09:15:00Z</dcterms:modified>
  <cp:revision>7</cp:revision>
  <dc:subject/>
  <dc:title>    Жил был на свете мальчик Гоша</dc:title>
</cp:coreProperties>
</file>