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работы с детьми по образовательной области «Социализац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3"/>
        <w:gridCol w:w="2740"/>
        <w:gridCol w:w="3119"/>
        <w:gridCol w:w="3921"/>
        <w:gridCol w:w="18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ериод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ей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 свидания, лето! Здравствуй детский сад. День знаний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ывать доброжелательное отношение ко взрослым и детям (быть приветливым, проявлять интерес к действиям и поступкам людей), желание по примеру воспитателя помочь, порадовать окружающ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у детей чувство "единой семьи". Воспитывать дружеские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особствовать формированию положительных эмоций по отношению к д/с, воспитателю, детям. Формировать представления о правилах поведения в д/саду, взаимоотношениях со сверстниками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должать обогащать словарь детей вежливыми словам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Групповые традиции "Утро радостных встреч", "Дружный кружочек", "День рождения", "Мысленное возвращение к прошедшему дню", "Театральная пятница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Изготовление модели "Правила дружных ребят"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Решение проблемных ситуаций "Что случилось?", "Помощь", "Новенькая", "А как бы ты поступил".</w:t>
            </w:r>
          </w:p>
          <w:p>
            <w:pPr>
              <w:pStyle w:val="Normal"/>
              <w:jc w:val="both"/>
              <w:rPr/>
            </w:pPr>
            <w:r>
              <w:rPr/>
              <w:t>Внести картинки на тему  «Летние забавы детей», «Съедобные и ядовитые грибы»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онный материал «Лето».</w:t>
            </w:r>
          </w:p>
          <w:p>
            <w:pPr>
              <w:pStyle w:val="Normal"/>
              <w:jc w:val="both"/>
              <w:rPr/>
            </w:pPr>
            <w:r>
              <w:rPr/>
              <w:t>Настольно-печатные игры «Что нам лето принесло», «Дары лета», «Лесная полянка», «Парочки».</w:t>
            </w:r>
          </w:p>
          <w:p>
            <w:pPr>
              <w:pStyle w:val="Normal"/>
              <w:jc w:val="both"/>
              <w:rPr/>
            </w:pPr>
            <w:r>
              <w:rPr/>
              <w:t>И\у «Что изменилось?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родителей на «Новоселье груп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изготовление коллажей: «Как я провёл лет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дошкольного работник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чувство признательности сотрудникам детского сада (через объяснение и демонстрации значимости , важности их труда), желание оказывать им посильную помощ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первичные представления о профессии воспитателя, других профессиях дошкольных работников, детском саде как ближайшем социуме и положительного отношения к ним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Беседа «Кто работает  в детском саду», «Кто помогает?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Экскурсия по детскому сад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Художественный труд -     изготовление поделок из природного материала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Создание альбома «Все работы хороши», «Предметы- помощники»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Д/и «Кому что нужно?»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Уборка листьев на участке детского са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С/Р игра «Детский сад»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Чтение Г.Зайцева «Приятного аппетит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 Создание модели  «Правила жизни группы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диция «Встреча с интересными людьми» на тему «Я работаю в детском саду»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пожилого челове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огащать социальные представления о людях: особенностях их внешности, проявлениях половозрастных отличий, правилах отношений между взрослыми и детьм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спитание доброжелательного , уважительного отношения к старшим членам семь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Беседа «С кем я живу», «Моя семь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Д/И «Назови ласково», «Кому что нужно?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П/И «Семь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Чтение С.Черный «Когда никого нет дома», «Бабушкины руки», сказка «Три медвед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Х.Т. «Нарисуй свою семью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стреча с интересными людьми» (Бабушки, дедуш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совместного праздника, посвящённому: «Дню пожилого человека».    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мирный день живот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знакомство с отдельными представителями животного мира (уникальность, особенности внешнего вида, повадки), с закономерностями их жизнедеятельности в разное время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элементарные  первичные ценностные представления  о животных как меньших братьях человека, о   видовом разнообразии животных, местах их обитания и питания, их значении в жизни человека и всего живого, последствиях уничтожения животных, защите животных со стороны людей, посильной помощи детей в деле защиты животных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Составление классификационных таблиц «Дикие и домашние животны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Работа с панно «Лес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Создание макета с местом обитания животны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 Настольно-печатные игры «Зоологическое лото», «Па</w:t>
              <w:softHyphen/>
              <w:t>рочки», «Где чей дом», «Крылья, лапы и хвосты», «Животные и птицы: что говорят и  как едя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омашние живот</w:t>
              <w:softHyphen/>
              <w:t>ные и их детёныш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«Парочки», «Кто как кри</w:t>
              <w:softHyphen/>
              <w:t>чит», «Животные их детё</w:t>
              <w:softHyphen/>
              <w:t>ныш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Чтение Е,Чарушин «Лисята», В,Берестов «Заячий след», сказка «Зимовь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Беседа «Осторожно- животные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треча с интересными людьми» (рассказ о своем любимом питомц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альбома «Мой любимый питомец»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й город, моя страна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вать интерес к родному городу и стране. Формировать чувство гордости за свой гор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Знакомить с родным городом. Формировать начальные представления о родном крае, е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и и культуре. Воспитывать любовь к родному краю. Расширять представления о видах транспорта и его назначении. Расширя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я о правилах поведения в городе, элементарных правилах дорожного движения. Расширять представления о професс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знакомить с некоторыми выдающимися людьми, прославившими Россию.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Беседы о городе, его достопримечательных местах (транспорте, зданиях, природе, людях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Рассматривание  фотографий, открыток, иллюстраций по те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/игра «Построй дом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сматривание книги «Город вечной молодости», фотографий и открыток  о Нижневартовске (улицы город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фильма о Нижневартовск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о родном горо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овые задания «Как найти дорогу домой?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«Встреча с интересными людьми». Рассказ папы  (мамы) о том, как строился гор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Д/И «У кого какой дом»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 Решение проблемных ситуаций   «Что делать, если потерялся 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 Инсценировка сказки «Три поросенка»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Аппликация  коллективная «Здания гор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. Чтение стихов о городе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 с род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товыставка  </w:t>
            </w:r>
          </w:p>
          <w:p>
            <w:pPr>
              <w:pStyle w:val="Normal"/>
              <w:jc w:val="both"/>
              <w:rPr/>
            </w:pPr>
            <w:r>
              <w:rPr/>
              <w:t>«Мой город»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моя семь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ять и обогащать социальное понятие-семья, развивать привязанность к семье. Продолжать целенаправленно знакомить детей с различной деятельностью людей (профессиональной, бытовой, отдых, увлеч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ширять представления детей о своей семье. Формировать  первоначальные представления 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дственных отношениях в семье (сын, дочь, мама, папа и т. д.). Закреплять знание детьми своего имени, фамилии и возраста; имен родителей. Знакомить детей с профессиями родите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ывать уважение к труду близких взросл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положительну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оценку, образ Я (помогать каждому ребенку как можно чаще убеждаться в том, что он хороши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о его любят). Развивать представления детей о своем внешнем облике. Воспитывать эмоциональную отзывчивость на состояние близких людей, формирование уважительного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ботливого отношения к ним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Беседа о членах семьи, семейном отдыхе, праздниках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Оформление альбома « Моя семья»  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Обсуждение проблемных ситуаций из жизни семьи типа: «Ты остался один дома»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Сюжетно-ролевая игра «Семь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Традиция «Встреча с интересными людьми» (встречи с родителями детей) на тему: «Отдых с семьей», «Мое любимое хобб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 .Д/И «Я люблю», «Какая моя мама», «На кого я похож?», «Давайте познакомимся».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Решение проблемных ситуаций (совместно с родителями) на тему: "Как меня зовут? Чем знаменит?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Решение проблемных ситуаций: "Если мама заболела", "Младший брат (сестра) в семье","День рождения бабушки";"Огорчится ли мама, если..."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Чтение художественной литературы о взаимоотношениях в семье : О.Осеева "Честное слово", Е.Благинина "Посидим в тишине", В.Драгунский "Моя сестренка Ксения", Н.Носов " И я помогаю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одителей в проекте «Моя семья»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альбома «Моя семья»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й год у воро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развивать представления с традициями празднования Нового года в мировом сообществе, формировать эмоциональную отзывчивость к событиям и явлениям окружающей действительности, развивать стремление к совместным играм, взаимодействию в паре или группе взаимодействию 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влекать к активному разнообразному участию в подготовке к празднику и его проведении. Формировать чувства удовлетворения от участия в коллективной предпраздничной деятельности.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звать эмоционально положительное отношение к предстоящему празднику, желание активно участвовать в его подготовке. Вызвать стремление поздравить близких с праздником, преподнести подарки, сделанные своими руками.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беседовать  о предстоящем празднике « Новый год».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\и « Подбери дереву веточку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беседовать с детьми о бережном отношении к деревь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коллаж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 Сбережём ёлочк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тение стихов о зиме, о новогоднем празднике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с детьми о зимних забавах, играх  на свежем воздух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ая Деда Мороза- изготовление новогодних украшений для групп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о безопасном поведении на улице зимой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ция « Сбережём ёлочку»</w:t>
            </w:r>
          </w:p>
          <w:p>
            <w:pPr>
              <w:pStyle w:val="Normal"/>
              <w:jc w:val="both"/>
              <w:rPr/>
            </w:pPr>
            <w:r>
              <w:rPr/>
              <w:t>Праздник « Новогодняя сказка».</w:t>
            </w:r>
          </w:p>
          <w:p>
            <w:pPr>
              <w:pStyle w:val="Normal"/>
              <w:jc w:val="both"/>
              <w:rPr/>
            </w:pPr>
            <w:r>
              <w:rPr/>
              <w:t>Участие в городском конкурсе «Новогодняя игрушка»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мирный день «спасибо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ывать культуру общения со взрослыми и сверстниками, желание по побуждению или показу старших выполнять правила: здороваться, благодарить за услугу, обращаться к воспитателю по имени и отчеству, быть вежливыми, учиться сдерживать отрицательные эмоции и действ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ормировать умения благодарить как составляющей нравственного развития человека и этикетного поведения; слово «спасибо» — это одно из самых добрых, «волшебных» слов. Расширять и утонять  представления об этикете, о добре и зл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Беседы "Волшебные слова", "Будь внимателен к другим людям", "Правила дорожного движения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ешения проблемно-игровых ситуаций "Как правильно поступить", "Почему обиделась Оля", "Мы пришли в театр", "Мы едем в автобусе", "Переходим улицу", "День рождения", "Мы пришли в гости", "Добрые пожелания"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Инсценировки сказки «Теремок»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Игры "Вспомним добрые слова", "Дай совет"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Настольно-печатная игра «Что хорошо, а что плохо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 Чтение сказки  "Гуси-лебеди  "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нформацию для родителей "Научим детей соблюдать правила дорожного движения", "Правила поведения в общественных местах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ники отече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вать социальные  представления и чувство гордости и уважения к людям – защитникам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должать знакомить детей с «военными»  профессиями (солдат, танкист, летчик, моряк, пограничник);  Осуществлять гендерное воспитание (формировать у мальчиков стремление быть сильными, смелыми, стать защитниками Родины; воспитывать в девочках уважение 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ьчикам как будущим защитникам Родины).  Воспитать уважение к защитникам Отече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ить детей с военной техникой (танк, самолет, военный крейсер); с флагом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ывать любовь к Родине. Приобщать к русской истории через знакомство с былинами о богатырях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Беседа с детьми о защитниках Отечества, о Российской Армии, о людях, которые в ней служат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Заучивание  стихотворений о папах, об арм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Сюжетно-ролевые игры   «Мы - военные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Коллективный коллаж «Защитники Отечеств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Рассматривание иллюстраций по теме праздник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Рассматривание  семейных фотографий, принесённых в групп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Изготовление подарков для па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-физкультурное развлечение  с родителями «Мама, папа я спортивная семья».</w:t>
            </w:r>
          </w:p>
          <w:p>
            <w:pPr>
              <w:pStyle w:val="Normal"/>
              <w:jc w:val="both"/>
              <w:rPr/>
            </w:pPr>
            <w:r>
              <w:rPr/>
              <w:t>Фотовыставка " Мой папа - защитник Отечества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мин де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чувство привязанности и уважение к семье и её член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начальной социальной активности дошкольников: желание участвовать в оформлении детского сада к празднику, подготовке театрализованных представлений для детей и взросл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ывать чувства любви и уважения к женщинам, желания помогать им, заботиться о них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  беседа " Никого роднее мамы в целом мире нет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х/лит-ры о маме, пословиц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/игра «Скажи ласково», "Что делает?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творения Е Благининой «Мамин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коротких рассказов «Мама милая мо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/ р  игра «Дочки-матер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учивание  стихотворений: Е.Благининой " Мама, спит, она устала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полнение альбома "Все работы хороши " на тему " Мамы всякие нужны, мамы всякие важны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подарков для м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/Т «Портрет мамы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При солнышке – тепло, при матери – добро».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й день книг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ть бережное отношение к предметам рукотворного мира, использовать художественную литературу для непосредственного восприятия объектов и явлений природы, событий из жизни человека.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спитывать интерес,  желание  и потребность читать книги, бережное  отношение  к книге. Приобщать детей  к театральному искусству (игры- инсценировки худ. произведений  ), формировать интерес и положительное отношение к нему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О тех, кто трудится в библиотек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полнение альбома "Все работы хороши "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смотр  презентации «Откуда пришла книг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ая по ремонту кни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книжек-малыше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и «Подари книгу», «Книги своими рук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нь Победы. Мы гордимся и помни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Формировать гражданские принадлежности, патриотические чувства, чувства принадлежности к мировому сообществ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расширять представления детей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. Приглашать в детский сад военных, ветеранов из числа близких родственников детей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ые беседы: "Надевают наши деды боевые ордена",   " Этот День Победы"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сматривание иллюстраций, картин по теме праздник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рассказов:   Л. Кассиль:   "Твои защитники", стихотворения  Т.Белозеровой "Майский праздник", Я.Длуголенцкий "Что могут солдаты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жетно - ролевая игра " Мы военные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семейных плакатов "Дети против войны: мы за мир во всем мире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ть мини музей ( совместно с родителями): "Музей боевой славы"(выставка семейных реликвий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к памятнику погибших воинов в парк "Победы"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«Встреча с интересными людьми» на тему: " Моя прабабушка(прадедушка) участник великой Отечественной войны"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05:00Z</dcterms:created>
  <dc:creator>Customer</dc:creator>
  <dc:description/>
  <cp:keywords/>
  <dc:language>en-US</dc:language>
  <cp:lastModifiedBy>Sklyar</cp:lastModifiedBy>
  <dcterms:modified xsi:type="dcterms:W3CDTF">2013-05-28T10:38:00Z</dcterms:modified>
  <cp:revision>22</cp:revision>
  <dc:subject/>
  <dc:title/>
</cp:coreProperties>
</file>