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3681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Конкурс «Юный сочинитель»</w:t>
      </w:r>
    </w:p>
    <w:p>
      <w:pPr>
        <w:pStyle w:val="Normal"/>
        <w:tabs>
          <w:tab w:val="clear" w:pos="708"/>
          <w:tab w:val="left" w:pos="3681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3681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Рассказ на основе воспоминаний</w:t>
      </w:r>
    </w:p>
    <w:p>
      <w:pPr>
        <w:pStyle w:val="Normal"/>
        <w:tabs>
          <w:tab w:val="clear" w:pos="708"/>
          <w:tab w:val="left" w:pos="3681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«Стали единой командой»</w:t>
      </w:r>
    </w:p>
    <w:p>
      <w:pPr>
        <w:pStyle w:val="Normal"/>
        <w:tabs>
          <w:tab w:val="clear" w:pos="708"/>
          <w:tab w:val="left" w:pos="3681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3681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3681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3681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3681" w:leader="none"/>
        </w:tabs>
        <w:jc w:val="right"/>
        <w:rPr/>
      </w:pPr>
      <w:r>
        <w:rPr>
          <w:sz w:val="32"/>
        </w:rPr>
        <w:t xml:space="preserve">Выполнила </w:t>
      </w:r>
      <w:r>
        <w:rPr>
          <w:b/>
          <w:sz w:val="32"/>
        </w:rPr>
        <w:t xml:space="preserve"> Серых Татьяна, </w:t>
      </w:r>
    </w:p>
    <w:p>
      <w:pPr>
        <w:pStyle w:val="Normal"/>
        <w:tabs>
          <w:tab w:val="clear" w:pos="708"/>
          <w:tab w:val="left" w:pos="3681" w:leader="none"/>
        </w:tabs>
        <w:jc w:val="right"/>
        <w:rPr/>
      </w:pPr>
      <w:r>
        <w:rPr>
          <w:sz w:val="32"/>
        </w:rPr>
        <w:t xml:space="preserve">учащаяся </w:t>
      </w:r>
      <w:r>
        <w:rPr>
          <w:b/>
          <w:sz w:val="32"/>
        </w:rPr>
        <w:t>7 «В» класса</w:t>
      </w:r>
      <w:r>
        <w:rPr>
          <w:sz w:val="32"/>
        </w:rPr>
        <w:t xml:space="preserve"> </w:t>
      </w:r>
    </w:p>
    <w:p>
      <w:pPr>
        <w:pStyle w:val="Normal"/>
        <w:tabs>
          <w:tab w:val="clear" w:pos="708"/>
          <w:tab w:val="left" w:pos="3681" w:leader="none"/>
        </w:tabs>
        <w:jc w:val="right"/>
        <w:rPr>
          <w:b/>
          <w:b/>
          <w:sz w:val="32"/>
        </w:rPr>
      </w:pPr>
      <w:r>
        <w:rPr>
          <w:b/>
          <w:sz w:val="32"/>
        </w:rPr>
        <w:t>МКОУ «Лицей села Верхний Мамон»</w:t>
      </w:r>
    </w:p>
    <w:p>
      <w:pPr>
        <w:pStyle w:val="Normal"/>
        <w:tabs>
          <w:tab w:val="clear" w:pos="708"/>
          <w:tab w:val="left" w:pos="3681" w:leader="none"/>
        </w:tabs>
        <w:jc w:val="right"/>
        <w:rPr>
          <w:sz w:val="32"/>
        </w:rPr>
      </w:pPr>
      <w:r>
        <w:rPr>
          <w:sz w:val="32"/>
        </w:rPr>
        <w:t xml:space="preserve">Верхнемамонского района </w:t>
      </w:r>
    </w:p>
    <w:p>
      <w:pPr>
        <w:pStyle w:val="Normal"/>
        <w:tabs>
          <w:tab w:val="clear" w:pos="708"/>
          <w:tab w:val="left" w:pos="3681" w:leader="none"/>
        </w:tabs>
        <w:jc w:val="right"/>
        <w:rPr>
          <w:sz w:val="32"/>
        </w:rPr>
      </w:pPr>
      <w:r>
        <w:rPr>
          <w:sz w:val="32"/>
        </w:rPr>
        <w:t xml:space="preserve">Воронежской области </w:t>
      </w:r>
    </w:p>
    <w:p>
      <w:pPr>
        <w:pStyle w:val="Normal"/>
        <w:tabs>
          <w:tab w:val="clear" w:pos="708"/>
          <w:tab w:val="left" w:pos="3681" w:leader="none"/>
        </w:tabs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3957" w:leader="none"/>
        </w:tabs>
        <w:rPr>
          <w:b/>
          <w:b/>
          <w:sz w:val="32"/>
        </w:rPr>
      </w:pPr>
      <w:r>
        <w:rPr>
          <w:b/>
          <w:sz w:val="32"/>
        </w:rPr>
        <w:tab/>
        <w:t>2014 год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ли единой командой</w:t>
      </w:r>
    </w:p>
    <w:p>
      <w:pPr>
        <w:pStyle w:val="Normal"/>
        <w:jc w:val="center"/>
        <w:rPr/>
      </w:pPr>
      <w:r>
        <w:rPr>
          <w:sz w:val="24"/>
          <w:szCs w:val="24"/>
        </w:rPr>
        <w:t>(Рассказ на основе воспоминаний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Однажды рано утром Таня проснулась с прекрасным настроением, так как именно сегодня  должно было состояться открытие лагеря “Олимп”. В этот лагерь Таня поедет не в первый раз .  И вот она уже собрала вещи .За ней приехал ее папа: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Таня ,ты готова? Грузи вещи в машин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Танюшка быстро стала спускаться к машине .Дорогой она думала о предстоящей встрече с ребятами . Ведь прошёл целый год ! Как они, наверное,  все изменились 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Сидя в машине на заднем сиденье,  Таня  вспомнила все чудесные моменты лагерной  жизни в прошлом году . И  вот долгожданная встреча . Почти все ребята были ей знакомы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Привет , я так по вам соскучилась ! Вы все так изменились ! – бросилась обнимать друзей Таня.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-Привет, Таня , мы тоже соскучились ! Ого,  как ты выросла !-  заулыбались  ребята 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огда открытие закончилось , всех детей распределили  по палаткам. И начались интересные лагерные будни: соревнования, игры, совместные проекты . Почему-то больше всего запомнился “прыжок на доверие”.Ты становишь на высокий пень спиной ,  падаешь назад , а  тебя должны поймать. Это было очень страшн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Сначала Таня боялась прыгать и хотела посмотреть,  как другие ребята будут пробовать. Первым  рискнул Саша. Когда он встал на пень,  у всех замерло сердце. И вот он приготовился и… откинулся назад. Некоторые даже вскрикнули , но ребята его поймали .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Уже в первый день ребят  разделили по отрядам : первый отряд назывался “Вымпел” , а второй  - “Беркут “.Таня  попала в отряд “Беркут” .Пожалуй, нельзя было сказать , что все  сразу стали  единой командой . Лишь спустя несколько дней, пережив  успех и разочарование, ребята поняли , что в команде жить легче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981325" cy="1989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198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Однажды  каждому отряду дали задание :  кто дальше кинет веревку тот и победил. Члены «Беркута» посовещались, а потом  у Тани появилось идея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Послушайте! -  у Тани загорелись глаза, если мы свяжем  на веревке несколько узлов , веревка станет немного тяжелее и улетит дальше .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се согласили и преступили к делу . И вот команда  бросает  веревку . Надеялись на победу, но бросок был на то же самое расстояние , как  и у  «Вымпела» .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-Ничего страшного, - успокоил вожатый, увидев наше разочарование, -  в конце смены этот конкурс повторится,  и мы справимся!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Справимся! – повторили девчонки и мальчишки!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Этот конкурс должен был  научить ребят тому,  что надо работать командой 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от и предпоследний лагерный  день. Жаль, что дни пролетели так быстро! В этот день был конкурс, ребята обеих  подготовили разные номера : пели ,танцевали ,рассказывали интересные истории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Таня обучала ребят танцам ,учили песни. Все отлично подготовились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981325" cy="19894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198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Наступил   последний вечер .Самое интересное  - это традиционный  “Огонек”  : все ребята рассаживаются вокруг костра и рассказывают ,что понравилось больше всего  . Ребята  очень искренне рассказывали  о своих чувствах и даже плакали. У всех  были незабываемые эмоции . Зарина , подруга Тани,  рассказывала,  что ей очень нравится в этом лагерь , она тоже здесь не в первый раз и  что все эмоции останутся в ее сердце навсегда . Алеша говорил , что он никогда не забудет этот лагерь , говорил,  что здесь очень весело и интересно . 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- Дни проходили очень интересно : разные конкурсы ,эстафеты ,турниры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955165" cy="29298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165" cy="292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drawing>
          <wp:inline distT="0" distB="0" distL="0" distR="0">
            <wp:extent cx="3265805" cy="21869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5805" cy="218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С каждым днем мы становились командой .Мы плавили на байдарках . Делали маскировку и прятались .Стреляли из пневматического ружья ,  - очень серьезно вспоминал Арте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Этот лагерь научил меня всему .Мы стали единой командой .Я никогда не забуду вас ,ребята,  и этот лагерь 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вот  очередь Тани. Глядя сияющими глазами на пламя костра, Таня, улыбнувшись, проговорил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663950" cy="24453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3950" cy="2445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 Лагерь отличный,  все ребята милые , добрые и забавные. Я люблю этот лагерь,  он мне как дом,  я  с радостью сюда приезжаю  и со слезами уезжа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На закрытие лагеря некоторым отличившимся  ребятам , в том числе и Тане,  подарили васильковый берет,  грамоту и диск с песнями о Родине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… </w:t>
      </w:r>
      <w:r>
        <w:rPr>
          <w:sz w:val="24"/>
          <w:szCs w:val="24"/>
        </w:rPr>
        <w:t>Уже дома, открыв альбом, Таня прочитала знакомые слова девиза, ставшие теперь  для нее кодексом чести: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«Верность, долг стране отдадим , честь в бою не потеряем и Россию защитим !»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</w:r>
      <w:r>
        <w:rPr/>
        <w:drawing>
          <wp:inline distT="0" distB="0" distL="0" distR="0">
            <wp:extent cx="4242435" cy="28390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2435" cy="283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bCs/>
      <w:iCs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next w:val="Normal"/>
    <w:qFormat/>
    <w:pPr>
      <w:keepNext w:val="true"/>
      <w:pageBreakBefore/>
      <w:widowControl w:val="false"/>
      <w:suppressAutoHyphens w:val="true"/>
      <w:spacing w:lineRule="auto" w:line="360" w:before="240" w:after="120"/>
      <w:ind w:firstLine="709"/>
      <w:jc w:val="center"/>
    </w:pPr>
    <w:rPr>
      <w:rFonts w:eastAsia="Droid Sans Fallback;MS PGothic"/>
      <w:b/>
      <w:bCs w:val="false"/>
      <w:color w:val="000000"/>
      <w:kern w:val="2"/>
      <w:sz w:val="28"/>
      <w:szCs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13:37:00Z</dcterms:created>
  <dc:creator>Svetnik</dc:creator>
  <dc:description/>
  <cp:keywords/>
  <dc:language>en-US</dc:language>
  <cp:lastModifiedBy>лицей</cp:lastModifiedBy>
  <dcterms:modified xsi:type="dcterms:W3CDTF">2014-09-15T13:37:00Z</dcterms:modified>
  <cp:revision>2</cp:revision>
  <dc:subject/>
  <dc:title>Однажды рано утром Таня проснулась с прекрасным настроением так как сегодня открытие лагеря “Олимп”</dc:title>
</cp:coreProperties>
</file>