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6F6F6" w:val="clear"/>
        <w:rPr>
          <w:sz w:val="26"/>
          <w:szCs w:val="26"/>
        </w:rPr>
      </w:pPr>
      <w:r>
        <w:rPr>
          <w:color w:val="333333"/>
          <w:sz w:val="44"/>
          <w:szCs w:val="44"/>
        </w:rPr>
        <w:t>Стихи</w:t>
      </w:r>
    </w:p>
    <w:tbl>
      <w:tblPr>
        <w:tblW w:w="5604" w:type="dxa"/>
        <w:jc w:val="left"/>
        <w:tblInd w:w="0" w:type="dxa"/>
        <w:tblLayout w:type="fixed"/>
        <w:tblCellMar>
          <w:top w:w="0" w:type="dxa"/>
          <w:left w:w="0" w:type="dxa"/>
          <w:bottom w:w="100" w:type="dxa"/>
          <w:right w:w="0" w:type="dxa"/>
        </w:tblCellMar>
      </w:tblPr>
      <w:tblGrid>
        <w:gridCol w:w="1132"/>
        <w:gridCol w:w="4472"/>
      </w:tblGrid>
      <w:tr>
        <w:trPr/>
        <w:tc>
          <w:tcPr>
            <w:tcW w:w="1132" w:type="dxa"/>
            <w:tcBorders/>
          </w:tcPr>
          <w:p>
            <w:pPr>
              <w:pStyle w:val="Normal"/>
              <w:rPr>
                <w:rStyle w:val="StrongEmphasis"/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ого:</w:t>
            </w:r>
          </w:p>
        </w:tc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6"/>
                <w:szCs w:val="26"/>
              </w:rPr>
              <w:t>Максим Устьянцев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&lt;geo587@mail.ru&gt; 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:</w:t>
            </w:r>
          </w:p>
        </w:tc>
        <w:tc>
          <w:tcPr>
            <w:tcW w:w="44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ushkina-elena@mail.ru</w:t>
            </w:r>
          </w:p>
        </w:tc>
      </w:tr>
    </w:tbl>
    <w:p>
      <w:pPr>
        <w:pStyle w:val="Normal"/>
        <w:shd w:fill="F6F6F6" w:val="clear"/>
        <w:rPr>
          <w:color w:val="333333"/>
        </w:rPr>
      </w:pPr>
      <w:r>
        <w:rPr>
          <w:color w:val="333333"/>
        </w:rPr>
        <w:t>29 октября, 17:48</w:t>
      </w:r>
    </w:p>
    <w:p>
      <w:pPr>
        <w:pStyle w:val="Normal"/>
        <w:shd w:fill="FFFFFF" w:val="clear"/>
        <w:spacing w:lineRule="atLeast" w:line="364" w:before="0" w:after="240"/>
        <w:rPr>
          <w:color w:val="999999"/>
        </w:rPr>
      </w:pPr>
      <w:r>
        <w:rPr/>
        <w:t>Стихи</w:t>
        <w:br/>
        <w:t>1.</w:t>
        <w:br/>
        <w:t>Твое лицо венец творения бога,</w:t>
        <w:br/>
        <w:t>Ты плод искусных мастеров,</w:t>
      </w:r>
      <w:r>
        <w:rPr>
          <w:rStyle w:val="Appleconvertedspace"/>
        </w:rPr>
        <w:t> </w:t>
      </w:r>
      <w:r>
        <w:rPr/>
        <w:br/>
        <w:t>Прекрасна, как летняя ты роза,</w:t>
      </w:r>
      <w:r>
        <w:rPr>
          <w:rStyle w:val="Appleconvertedspace"/>
        </w:rPr>
        <w:t> </w:t>
      </w:r>
      <w:r>
        <w:rPr/>
        <w:br/>
        <w:t>Как солнца свет ты в море снов!</w:t>
        <w:br/>
        <w:br/>
        <w:t>Как летний цветок, цветущий ты днем,</w:t>
        <w:br/>
        <w:t>В мгновение ока, одарила огнем,</w:t>
        <w:br/>
        <w:t>В сердцах людских зажгла ты любовь,</w:t>
        <w:br/>
        <w:t>По сосудам погнала нашу алую кровь!</w:t>
        <w:br/>
        <w:br/>
        <w:t>А где – то там, далеко, за морями,</w:t>
        <w:br/>
        <w:t>Борьбу за тебя, ведут королями,</w:t>
        <w:br/>
        <w:t>И Пенная Брага, льется о Красавице Руси,</w:t>
      </w:r>
      <w:r>
        <w:rPr>
          <w:rStyle w:val="Appleconvertedspace"/>
        </w:rPr>
        <w:t> </w:t>
      </w:r>
      <w:r>
        <w:rPr/>
        <w:br/>
        <w:t>На много миль Тебя впереди!</w:t>
        <w:br/>
        <w:br/>
        <w:t>                                 2.</w:t>
        <w:br/>
        <w:t>На полях былых сражений, слезы, пот и кровь лились,</w:t>
        <w:br/>
        <w:t> Слышал я не раз там голос, говорил одно - смирись.</w:t>
        <w:br/>
        <w:t>Но вступивши в бой неравный, в час конца, во мгле эпох,</w:t>
        <w:br/>
        <w:t>Слышал я наш смех отважный, и злорадный смех врагов.</w:t>
        <w:br/>
        <w:t>Видев те улыбки славные, понимание, любовь,</w:t>
        <w:br/>
        <w:t>Защитил я землю нашу и отдал за Родину всю кровь.</w:t>
        <w:br/>
        <w:br/>
        <w:t>                               3.</w:t>
        <w:br/>
        <w:t>Колыбельная смерти прозвучала здесь вновь,</w:t>
        <w:br/>
        <w:t>Реку жизни наполнила алая кровь,</w:t>
        <w:br/>
        <w:t>Мертвенный глас заглушил им тут уши,</w:t>
        <w:br/>
        <w:t>Вбирая в себя все светлые души.</w:t>
      </w:r>
      <w:r>
        <w:rPr>
          <w:rStyle w:val="Appleconvertedspace"/>
        </w:rPr>
        <w:t> </w:t>
      </w:r>
      <w:r>
        <w:rPr/>
        <w:br/>
        <w:br/>
        <w:t>                                   4.</w:t>
        <w:br/>
        <w:t>Голод, холод, тьма и боль рассадили здесь раздор,</w:t>
        <w:br/>
        <w:t>Семя зла взашло здесь вновь, буря смерти и, Любовь,</w:t>
      </w:r>
      <w:r>
        <w:rPr>
          <w:rStyle w:val="Appleconvertedspace"/>
        </w:rPr>
        <w:t> </w:t>
      </w:r>
      <w:r>
        <w:rPr/>
        <w:br/>
        <w:t>Люди верили, спасет, и Любовь их сбережет,</w:t>
      </w:r>
      <w:r>
        <w:rPr>
          <w:rStyle w:val="Appleconvertedspace"/>
        </w:rPr>
        <w:t> </w:t>
      </w:r>
      <w:r>
        <w:rPr/>
        <w:br/>
        <w:t>Но любовь их не спасла, не смогла, не сберегла.</w:t>
        <w:br/>
        <w:t>Много сотен лет прошло, зерно зла росло-росло, все окрепло, все взашло, время смерти не прошло.</w:t>
      </w:r>
      <w:r>
        <w:rPr>
          <w:rStyle w:val="Appleconvertedspace"/>
        </w:rPr>
        <w:t> </w:t>
      </w:r>
      <w:r>
        <w:rPr/>
        <w:br/>
        <w:t>  </w:t>
        <w:br/>
        <w:t>                             5.</w:t>
        <w:br/>
        <w:t>Ну что же, мой друг, остались мы вдвоем, и этим счастьем упоен, томимый бездыханьем, влекомый в путь твоим желаньем, стремлюсь на север в путь далекий, чрез гор вершин и ров глубокий</w:t>
        <w:br/>
        <w:br/>
        <w:t>                              6.</w:t>
        <w:br/>
        <w:t>Сгущались сумерки, и наша тройка в путь спешила,</w:t>
        <w:br/>
        <w:t>Закат священный озарял дорогу нам ,</w:t>
        <w:br/>
        <w:t>И тьма таённая от глаз чужих закрыла,</w:t>
        <w:br/>
        <w:t>И знал я, ждут нас где то там.</w:t>
        <w:br/>
        <w:br/>
        <w:t>Луна и звезды освещали нам дорогу,</w:t>
        <w:br/>
        <w:t>И пел прекрасный соловей,</w:t>
        <w:br/>
        <w:t>И гром копыт тех лошадей, что мчали</w:t>
        <w:br/>
        <w:t>Звучал раскатами среди неведомых полей.</w:t>
        <w:br/>
        <w:br/>
        <w:t>И вот уставши и голодны, мы соскочили с лошадей,</w:t>
        <w:br/>
        <w:t>Устроили привал под сенью пестро-аловых ветвей,</w:t>
        <w:br/>
        <w:t>Нас приютил тот край, с любовью и тревогой,</w:t>
        <w:br/>
        <w:t>Еще чуть-чуть и вновь мы в путь, навстречу с долгою дорогой.</w:t>
        <w:br/>
        <w:br/>
        <w:t>                              .............</w:t>
        <w:br/>
        <w:br/>
        <w:t>                                8.</w:t>
        <w:br/>
        <w:t>В краю далеком и привольном,</w:t>
        <w:br/>
        <w:t>В одной стране, что скрыта ото всех,</w:t>
        <w:br/>
        <w:t>В один из дней случилось горе,</w:t>
        <w:br/>
        <w:t>И не звучит там больше смех,</w:t>
        <w:br/>
        <w:t>Померкла зелень у аллей,</w:t>
        <w:br/>
        <w:t>Сады и парки не цветут,</w:t>
        <w:br/>
        <w:t>Цветы в уныние пребывают,</w:t>
        <w:br/>
        <w:t>А птицы в скверах не поют,</w:t>
        <w:br/>
        <w:t>Одна душа, что человечнее нас всех,</w:t>
        <w:br/>
        <w:t>Все бродит по окрестностям в тиши,</w:t>
        <w:br/>
        <w:t>Надеясь хоть мельком услышать, как плачут и смеются малыши.</w:t>
        <w:br/>
        <w:br/>
        <w:t>Еще ведь пару лет назад, тут все цвело, благоухало,</w:t>
        <w:br/>
        <w:t>Но ныне не осталось ничего, и все разрушено , все пало.</w:t>
        <w:br/>
        <w:t>Последний бастион людей повержен уж давно,</w:t>
        <w:br/>
        <w:t>А из живых, в краю раздольном, и не осталось никого,</w:t>
        <w:br/>
        <w:t>Один лишь зверь в тиши ночной,</w:t>
        <w:br/>
        <w:t>Скиталец солнцем опалённый,</w:t>
        <w:br/>
        <w:t>Рассвет встречает золотой,</w:t>
        <w:br/>
        <w:t>Закат проводит обожжённый.</w:t>
        <w:br/>
        <w:br/>
        <w:t>                               9.</w:t>
        <w:br/>
        <w:t>Окутала лаской, любовью, заботой,</w:t>
        <w:br/>
        <w:t>Ты писала ту песню ноту за нотой,</w:t>
        <w:br/>
        <w:t>Играя на струнах, звук тех, что так мил,</w:t>
        <w:br/>
        <w:t>Я все думал: "Как красив и прекрасен наш мир!"</w:t>
        <w:br/>
        <w:t>Мелодии били природным ключом,</w:t>
      </w:r>
      <w:r>
        <w:rPr>
          <w:rStyle w:val="Appleconvertedspace"/>
        </w:rPr>
        <w:t> </w:t>
      </w:r>
      <w:r>
        <w:rPr/>
        <w:br/>
        <w:t>А я все мечтал, несчастье потом,</w:t>
        <w:br/>
        <w:t>И время прошло, но любовь не угасла,</w:t>
        <w:br/>
        <w:t>А жизнь моя стала - волшебная сказка,</w:t>
        <w:br/>
        <w:t>Пришло и наше время попробовать жить,</w:t>
        <w:br/>
        <w:t>И все что хочу - тебя лишь любить</w:t>
        <w:br/>
        <w:br/>
        <w:t>Отправлено из мобильной Почты Mail.Ru</w:t>
      </w:r>
    </w:p>
    <w:p>
      <w:pPr>
        <w:pStyle w:val="Normal"/>
        <w:shd w:fill="FFFFFF" w:val="clear"/>
        <w:rPr>
          <w:color w:val="999999"/>
          <w:sz w:val="22"/>
          <w:szCs w:val="22"/>
        </w:rPr>
      </w:pPr>
      <w:r>
        <w:rPr>
          <w:color w:val="999999"/>
        </w:rPr>
        <w:t>Нажмите, чтобы</w:t>
      </w:r>
      <w:r>
        <w:rPr>
          <w:rStyle w:val="Appleconvertedspace"/>
          <w:color w:val="999999"/>
        </w:rPr>
        <w:t> </w:t>
      </w:r>
      <w:r>
        <w:rPr>
          <w:rStyle w:val="Bletterfoottab"/>
          <w:color w:val="999999"/>
        </w:rPr>
        <w:t>Ответить</w:t>
      </w:r>
      <w:r>
        <w:rPr>
          <w:color w:val="999999"/>
        </w:rPr>
        <w:t>,</w:t>
      </w:r>
      <w:r>
        <w:rPr>
          <w:rStyle w:val="Appleconvertedspace"/>
          <w:color w:val="999999"/>
        </w:rPr>
        <w:t> </w:t>
      </w:r>
      <w:r>
        <w:rPr>
          <w:rStyle w:val="Bletterfoottab"/>
          <w:color w:val="999999"/>
        </w:rPr>
        <w:t>Ответить всем</w:t>
      </w:r>
      <w:r>
        <w:rPr>
          <w:rStyle w:val="Appleconvertedspace"/>
          <w:color w:val="999999"/>
        </w:rPr>
        <w:t> </w:t>
      </w:r>
      <w:r>
        <w:rPr>
          <w:color w:val="999999"/>
        </w:rPr>
        <w:t>или</w:t>
      </w:r>
      <w:r>
        <w:rPr>
          <w:rStyle w:val="Appleconvertedspace"/>
          <w:color w:val="999999"/>
        </w:rPr>
        <w:t> </w:t>
      </w:r>
      <w:r>
        <w:rPr>
          <w:rStyle w:val="Bletterfoottab"/>
          <w:color w:val="999999"/>
        </w:rPr>
        <w:t>Переслать</w:t>
      </w:r>
    </w:p>
    <w:p>
      <w:pPr>
        <w:pStyle w:val="Normal"/>
        <w:shd w:fill="FFFFFF" w:val="clear"/>
        <w:jc w:val="center"/>
        <w:rPr/>
      </w:pPr>
      <w:r>
        <w:rPr>
          <w:color w:val="999999"/>
          <w:sz w:val="22"/>
          <w:szCs w:val="22"/>
        </w:rPr>
        <w:t>Защищён</w:t>
      </w:r>
      <w:r>
        <w:rPr>
          <w:rStyle w:val="Appleconvertedspace"/>
          <w:color w:val="999999"/>
          <w:sz w:val="22"/>
          <w:szCs w:val="22"/>
        </w:rPr>
        <w:t> </w:t>
      </w:r>
      <w:hyperlink r:id="rId2" w:tgtFrame="_blank">
        <w:r>
          <w:rPr>
            <w:rStyle w:val="InternetLink"/>
            <w:color w:val="0077CC"/>
            <w:sz w:val="22"/>
            <w:szCs w:val="22"/>
          </w:rPr>
          <w:t>АнтиВирусом</w:t>
        </w:r>
      </w:hyperlink>
      <w:r>
        <w:rPr>
          <w:rStyle w:val="Appleconvertedspace"/>
          <w:color w:val="999999"/>
          <w:sz w:val="22"/>
          <w:szCs w:val="22"/>
        </w:rPr>
        <w:t> </w:t>
      </w:r>
      <w:r>
        <w:rPr>
          <w:color w:val="999999"/>
          <w:sz w:val="22"/>
          <w:szCs w:val="22"/>
        </w:rPr>
        <w:t>и</w:t>
      </w:r>
      <w:r>
        <w:rPr>
          <w:rStyle w:val="Appleconvertedspace"/>
          <w:color w:val="999999"/>
          <w:sz w:val="22"/>
          <w:szCs w:val="22"/>
        </w:rPr>
        <w:t> </w:t>
      </w:r>
      <w:hyperlink r:id="rId3" w:tgtFrame="_blank">
        <w:r>
          <w:rPr>
            <w:rStyle w:val="InternetLink"/>
            <w:color w:val="0077CC"/>
            <w:sz w:val="22"/>
            <w:szCs w:val="22"/>
          </w:rPr>
          <w:t>АнтиСпамом</w:t>
        </w:r>
      </w:hyperlink>
      <w:r>
        <w:rPr>
          <w:rStyle w:val="Appleconvertedspace"/>
          <w:color w:val="999999"/>
          <w:sz w:val="22"/>
          <w:szCs w:val="22"/>
        </w:rPr>
        <w:t> </w:t>
      </w:r>
      <w:r>
        <w:rPr>
          <w:color w:val="999999"/>
          <w:sz w:val="22"/>
          <w:szCs w:val="22"/>
        </w:rPr>
        <w:t>Касперского</w:t>
      </w:r>
    </w:p>
    <w:p>
      <w:pPr>
        <w:pStyle w:val="Normal"/>
        <w:shd w:fill="FFFFFF" w:val="clear"/>
        <w:rPr/>
      </w:pPr>
      <w:r>
        <w:fldChar w:fldCharType="begin"/>
      </w:r>
      <w:r>
        <w:rPr>
          <w:rStyle w:val="InternetLink"/>
          <w:sz w:val="26"/>
          <w:szCs w:val="26"/>
          <w:bdr w:val="single" w:sz="2" w:space="0" w:color="DBDBDB"/>
          <w:color w:val="FFFFFF"/>
        </w:rPr>
        <w:instrText xml:space="preserve"> HYPERLINK "https://e.mail.ru/" \l "ScrollBody"</w:instrText>
      </w:r>
      <w:r>
        <w:rPr>
          <w:rStyle w:val="InternetLink"/>
          <w:sz w:val="26"/>
          <w:szCs w:val="26"/>
          <w:bdr w:val="single" w:sz="2" w:space="0" w:color="DBDBDB"/>
          <w:color w:val="FFFFFF"/>
        </w:rPr>
        <w:fldChar w:fldCharType="separate"/>
      </w:r>
      <w:r>
        <w:rPr>
          <w:rStyle w:val="InternetLink"/>
          <w:color w:val="FFFFFF"/>
          <w:sz w:val="26"/>
          <w:szCs w:val="26"/>
          <w:bdr w:val="single" w:sz="2" w:space="0" w:color="DBDBDB"/>
        </w:rPr>
        <w:t>Вверх</w:t>
      </w:r>
      <w:r>
        <w:rPr>
          <w:rStyle w:val="InternetLink"/>
          <w:sz w:val="26"/>
          <w:szCs w:val="26"/>
          <w:bdr w:val="single" w:sz="2" w:space="0" w:color="DBDBDB"/>
          <w:color w:val="FFFFFF"/>
        </w:rPr>
        <w:fldChar w:fldCharType="end"/>
      </w:r>
    </w:p>
    <w:p>
      <w:pPr>
        <w:pStyle w:val="Normal"/>
        <w:rPr>
          <w:rStyle w:val="Nwabuttontabnick"/>
          <w:rFonts w:ascii="Arial" w:hAnsi="Arial" w:cs="Arial"/>
          <w:b/>
          <w:b/>
          <w:bCs/>
          <w:color w:val="282828"/>
          <w:sz w:val="26"/>
          <w:szCs w:val="26"/>
        </w:rPr>
      </w:pPr>
      <w:r>
        <w:rPr/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BDAEF" w:val="clear"/>
        <w:spacing w:lineRule="atLeast" w:line="360"/>
        <w:jc w:val="center"/>
        <w:rPr/>
      </w:pPr>
      <w:r>
        <w:rPr>
          <w:rStyle w:val="Nwabuttontabnick"/>
          <w:rFonts w:cs="Arial" w:ascii="Arial" w:hAnsi="Arial"/>
          <w:b/>
          <w:bCs/>
          <w:color w:val="282828"/>
          <w:sz w:val="26"/>
          <w:szCs w:val="26"/>
        </w:rPr>
        <w:t>Mail.Ru Аген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Bletterfoottab">
    <w:name w:val="b-letter__foot__tab"/>
    <w:basedOn w:val="1"/>
    <w:qFormat/>
    <w:rPr/>
  </w:style>
  <w:style w:type="character" w:styleId="Btntextbtntextpad">
    <w:name w:val="btn__text btn__text_pad"/>
    <w:basedOn w:val="1"/>
    <w:qFormat/>
    <w:rPr/>
  </w:style>
  <w:style w:type="character" w:styleId="Nwabuttontabnick">
    <w:name w:val="nwa-button-tab__nick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persky.ru/advert/home-security?campaign=kl_mailgroup&amp;redef=1&amp;THRU&amp;referer1=kl_mailgroup_pochta&amp;referer2=kl_mailgroup_pochta" TargetMode="External"/><Relationship Id="rId3" Type="http://schemas.openxmlformats.org/officeDocument/2006/relationships/hyperlink" Target="http://www.kaspersky.ru/advert/home-security?campaign=kl_mailgroup&amp;redef=1&amp;THRU&amp;referer1=kl_mailgroup_pochta&amp;referer2=kl_mailgroup_pochta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36:00Z</dcterms:created>
  <dc:creator>Лена</dc:creator>
  <dc:description/>
  <dc:language>en-US</dc:language>
  <cp:lastModifiedBy>Учитель</cp:lastModifiedBy>
  <dcterms:modified xsi:type="dcterms:W3CDTF">2015-01-12T06:36:00Z</dcterms:modified>
  <cp:revision>2</cp:revision>
  <dc:subject/>
  <dc:title>Стихи</dc:title>
</cp:coreProperties>
</file>