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2"/>
          <w:szCs w:val="32"/>
        </w:rPr>
        <w:t xml:space="preserve">Сценарий новогоднего представления  </w:t>
      </w:r>
    </w:p>
    <w:p>
      <w:pPr>
        <w:pStyle w:val="Style16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«Новогодние приключения - 2014 года»</w:t>
      </w:r>
    </w:p>
    <w:p>
      <w:pPr>
        <w:pStyle w:val="Style16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rStyle w:val="StrongEmphasis"/>
          <w:color w:val="000000"/>
        </w:rPr>
        <w:t>Цели и задачи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равственно-эстетическое воспитание детей на примере сказочных героев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оздание благоприятной атмосферы для общения детей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Развитие коммуникативных качеств детей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/>
      </w:pPr>
      <w:r>
        <w:rPr/>
        <w:t xml:space="preserve">                                                 </w:t>
      </w:r>
      <w:r>
        <w:rPr/>
        <w:t>( музыка выход ведущей)</w:t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/>
        <w:t xml:space="preserve">         </w:t>
      </w:r>
      <w:r>
        <w:rPr/>
        <w:t>Вед: добрый день!</w:t>
      </w:r>
      <w:r>
        <w:rPr>
          <w:color w:val="333333"/>
        </w:rPr>
        <w:t xml:space="preserve"> </w:t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>
          <w:color w:val="333333"/>
        </w:rPr>
        <w:t xml:space="preserve">         </w:t>
      </w:r>
      <w:r>
        <w:rPr>
          <w:color w:val="333333"/>
        </w:rPr>
        <w:t>Здравствуйте уважаемые гости нашего праздника</w:t>
      </w:r>
    </w:p>
    <w:p>
      <w:pPr>
        <w:pStyle w:val="Style16"/>
        <w:shd w:fill="FBFBFB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 xml:space="preserve">                                                                  </w:t>
      </w:r>
      <w:r>
        <w:rPr>
          <w:color w:val="333333"/>
        </w:rPr>
        <w:t>( музыка)</w:t>
      </w:r>
    </w:p>
    <w:p>
      <w:pPr>
        <w:pStyle w:val="Style16"/>
        <w:shd w:fill="FBFBFB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С вьюгой ветром и морозом зимний праздник  к нам идет</w:t>
      </w:r>
    </w:p>
    <w:p>
      <w:pPr>
        <w:pStyle w:val="Style16"/>
        <w:shd w:fill="FBFBFB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и  конечно Дед  Мороз нам,  всем подарки принесет</w:t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>
          <w:color w:val="333333"/>
        </w:rPr>
        <w:t xml:space="preserve">         </w:t>
      </w:r>
      <w:r>
        <w:rPr>
          <w:color w:val="333333"/>
        </w:rPr>
        <w:t>подскажите мне ребята</w:t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>
          <w:color w:val="333333"/>
        </w:rPr>
        <w:t xml:space="preserve">         </w:t>
      </w:r>
      <w:r>
        <w:rPr>
          <w:color w:val="333333"/>
        </w:rPr>
        <w:t>что за праздник всех нас ждет?</w:t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>
          <w:color w:val="333333"/>
        </w:rPr>
        <w:t xml:space="preserve">         </w:t>
      </w:r>
      <w:r>
        <w:rPr>
          <w:color w:val="333333"/>
        </w:rPr>
        <w:t>Отвечайте дружно, громко</w:t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>
          <w:color w:val="333333"/>
        </w:rPr>
        <w:t xml:space="preserve">          </w:t>
      </w:r>
      <w:r>
        <w:rPr>
          <w:color w:val="333333"/>
        </w:rPr>
        <w:t xml:space="preserve">Мы встречаем  - </w:t>
      </w:r>
    </w:p>
    <w:p>
      <w:pPr>
        <w:pStyle w:val="Style16"/>
        <w:shd w:fill="FBFBFB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 xml:space="preserve">                                                           </w:t>
      </w:r>
      <w:r>
        <w:rPr>
          <w:color w:val="333333"/>
        </w:rPr>
        <w:t>( дети – новый год)</w:t>
      </w:r>
    </w:p>
    <w:p>
      <w:pPr>
        <w:pStyle w:val="Style16"/>
        <w:shd w:fill="FBFBFB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Молодцы ребята!</w:t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>
          <w:color w:val="333333"/>
        </w:rPr>
        <w:t xml:space="preserve">          </w:t>
      </w:r>
      <w:r>
        <w:rPr>
          <w:color w:val="333333"/>
        </w:rPr>
        <w:t>Нарядилась наша елка, словно девица краса,</w:t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>
          <w:color w:val="333333"/>
        </w:rPr>
        <w:t xml:space="preserve">          </w:t>
      </w:r>
      <w:r>
        <w:rPr>
          <w:color w:val="333333"/>
        </w:rPr>
        <w:t>В разноцветные игрушки, вот  какие  чудеса!</w:t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>
          <w:color w:val="333333"/>
        </w:rPr>
        <w:t xml:space="preserve">          </w:t>
      </w:r>
      <w:r>
        <w:rPr>
          <w:color w:val="333333"/>
        </w:rPr>
        <w:t>Ребята,  а  что происходит  в новогоднюю ночь?</w:t>
      </w:r>
    </w:p>
    <w:p>
      <w:pPr>
        <w:pStyle w:val="Style16"/>
        <w:shd w:fill="FBFBFB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 xml:space="preserve">                                                       </w:t>
      </w:r>
      <w:r>
        <w:rPr>
          <w:color w:val="333333"/>
        </w:rPr>
        <w:t>( дети  - чудеса)</w:t>
      </w:r>
    </w:p>
    <w:p>
      <w:pPr>
        <w:pStyle w:val="Style16"/>
        <w:shd w:fill="FBFBFB" w:val="clear"/>
        <w:spacing w:before="0" w:after="0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BFBFB" w:val="clear"/>
        <w:spacing w:before="0" w:after="0"/>
        <w:textAlignment w:val="baseline"/>
        <w:rPr/>
      </w:pPr>
      <w:r>
        <w:rPr>
          <w:rStyle w:val="Emphasis"/>
          <w:i w:val="false"/>
          <w:color w:val="333333"/>
        </w:rPr>
        <w:t> </w:t>
      </w:r>
      <w:r>
        <w:rPr>
          <w:rStyle w:val="Emphasis"/>
          <w:i w:val="false"/>
          <w:color w:val="333333"/>
        </w:rPr>
        <w:t xml:space="preserve">Ребята,  а вы любите сказки? </w:t>
      </w:r>
      <w:r>
        <w:rPr/>
        <w:t xml:space="preserve"> готовы отправиться  в мир приключений? ну что ж я  пойду посмотрю все ли у нас гото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 это время ,  где – в дремучем лес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музы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 Баба – яга сидит , намазывает чем – то лицо, взяла журнал, лист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 скрип двери – входит Леш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- ( испуганно) ой, мамочки, че с тобой Ягусенька, ты чтоль чем то заболела, ой батень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 – яга – че раскудахтался то, че с тобой ( кривляется), ты чтоль заболела  (дразнит), я только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то с салона красоты!, немного подтянула веки, ..немного …а – а – а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ший – ( перебивает ее)  маненько отрезала, маненько утянула, маненько пришила, и в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рысота перед н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– яга - просто я в одном журнале « Лесная мода» прочитала, что сметана разглажива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орщ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- ( смеется) – да на твои ведро сметаны над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 – яга – ща как тресну тебе, и твои сразу все разгладятся, чурбан ты соломенный. Я 5 часов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салоне провела, чтобы услышать от тебя  - грубые слова. Хотела тебя чаем напоить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онфетами шоколадными, а тепер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вытирает лиц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ший- все – все прости меня Ягусенька, я же не со зла, я пошутил. Я просто завидую тво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рас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- то – тож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– ух ты, а елка,  у тебя какая красавица! Ты Ягуся молодец! такую красоту наряд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- конечно , я молодец, кто же еще!. Тока я тут и  молодец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звук сотового телефо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а, алле….да я,  Кошенька привет!....как…ну….хорош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й мамонька, ой батень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 мечется по дому наводит порядок, хватается за вс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– Ягусь ты че? Что с тоб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 – яга – Кощей сейчас придет, а у меня дома не прибрано, полы не метены, лягушки 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любимые не нажар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 опять меч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– да не мельтеши ты, успокой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ба – яга – а и правда, че это 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 садится, сморит журн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 скрип двери  входит Кощей в руках у него веточка ел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щей – добрый день, всем! Я привествую всех присутствующих в этом прекрасном до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Ягусенька, это вам, мадам  от чистого сердца ( дарит ей как цветок)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Так, а вы   не готовы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ший – не готовы,  к 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– как к чему, к празднованию нов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а я еще думаю, че я еще забыла, елку поставила, а еще надо че то сдел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– ну так, ч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 смотрит на Леше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-  а че сразу 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- в смысле че сразу 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еший -  да щас начнете, посох укради, варежки слямзи, Снегурку уведи… каждый год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орую,  меня Дед Мороз уже сколько раз прощал? В прошлом году сказал: еще раз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 безобразничаешь - заморож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– я посмею вас исправить, не ворую, а ищу приключений, и не заморозит, он добр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– ага, детей вон в школе учат, что воровать плохо, а 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-   да , Кощеюшка воровать  не будим,  в этом г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щей – да у нас в лесу и так глушь полная вся молодежь из дремучего леса поуезжал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глушь полная, никаких развлечений, тут нового года ждешь как незнаю чего, хо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акое – то развлечение, я уж подумываю из вашей сказки в другую,  перебраться, а то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 вами заплесневеешь тут. Все иду собирать чемодан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 – яга – куды ж ты так поропишься милый? ( обнимает Кощея)  Будут у нас развлеч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удут! Мы постараемся чтобы наш праздник был самым веселым, да Лешик ( гроз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к – конечно – конеч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( Кощею) мы тут все приготовим пока, а ты иди пока отдохни, иди милый и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 выпроваживает ег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щей – ну хорошо, пойду,  вздремну пару час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 Кощей 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 – яга – так , Лешик, надо что – то думать, а то мы тут совсем с тобой одни останемся. А </w:t>
        <w:br/>
        <w:t xml:space="preserve">            тут еще столько дел, новогодний стол приготовь, порядок наведи, когда ж я это вс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спе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скрип двер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 Музыка - входит Маш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 - здрасьти ( жует бат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здрась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( радостно) – ой какая красот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ты кто и откуда ты – красота незем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– ( жует  батон)  - я? Я Маша,  сказку читали « Маша и медведь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– ну припомин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( радостно) – вот я отту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от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– от туда о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аааа! А че здесь дела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-  да заблудилась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 – яга – ты похоже давно заблудилась, вон как вымахала – то! Я то  Машу из сказ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ленькой зн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а – та эт я за грибами пошла, хотела Мишке грибочков набрать, та и забрела в друг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каз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так ты и готовить уме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– я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ты – ты, мне надо на стол новогодний угощение приготовить помошницу на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– не, я не умею, Мишка умеет, поз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да нет,  не надо. Медведя  мне ток не хват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а – ой,  чет устала я, поспать бы мн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( укладывается на стуле ,  отодвигает Лешего со стула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аба – яга – о нет, нет,  тебя  потом не выпрешь,   отсюда, я ту сказку знаю, вот теб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лубочек –  навигатор, иди милая домой, иди – иди! Лешик проводи ее из нашей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 Леший проважает – Маша 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фу ели выпер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 музыка  - входит богаты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ь – эге – гей честной народ! Выходи чудище поганое биться буд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ты че обалдел? Так девицу пугаешь, че орешь 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ь – простите, я ищу Василисушку свою ненаглядную, невестушку с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ну я Василиса, ты где шлялся тостока лет, я вон уже и состариться усп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 богатырь падает в обморок – яга приводит его в чув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ырь –  ой прости ты меня Василисушка ( встает перед ней на колени) , ой прости ж т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ня  да не могу я взять тебя в жены, ой до чего ж ты старенькая ст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 – яга – эй по легче, а то щас превращу  тебя в жабу болотную будишь знать, нужен т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пошутила я, на вот тебе водицы ключевой, испить с дор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ь – я ведь уже 2 года брожу Василисушку и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 –яга – так ну мне некогда тут ваши сипусюшки слушать, иди милок ты с миром в св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зку, на тебе клубок навигатор, и в добрый п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 богатырь 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а чеж седня за день то?  Че они все в нашу сказку то лезут, то 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дет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вы сказки то читаете? Молодцы пря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дум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так а чтоже мне сделать то надо было?  А че тут думать щас солений доста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тол готов.   Нет  чето еще заб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 входит Кощей и Леш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-  знаю , знаю чего забыла хошь мысли твои прочитаю, я уме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 держит руку над головой – Сердючка – новый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о точно, вот че мне на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– адреналину над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– а давайте Снегурку утащ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ага нужна она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– Дед Мороза то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 - мешок у Деда Мороза стащим а нем же подарочки, конфетки всякие вкус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– а может все таки Снегурку, закроем ее в темницу и  без нее не придет н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 – яга – Снегурку( дразнит Кошея) ага щас, вобщем я придумала, без календаря новый год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ступ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– ну ты умница Ягусень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( зрителям) а не будит календаря, я на год не состар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– ну ты голо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сама знаю.. И так накидаем наш план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 все подходят к столу Яга как военачальник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ощей здесь, ты Леший сюда и мы. …(показвает как берут в кольц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 Леший оглядывается на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– а вы че смотрите, у ябеды все расскаж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– яга – леший так ты все поня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ший – да 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– тогда выполня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все уходя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ая – ну чтож у нас все готово к празднованию нового года. Ребята,  а ничего у нас тут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 произошло без меня? Что – то вид мне ваш не нрав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 дети рассказыв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– то у нас сегодня все сказки перепута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бята, а чего нам с вами сейчас не хват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 волшебст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А кого нам с вами  нужно позвать , чтобы обязательно пришел новый год? Давайте все вместе. Три-четыре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зовут Снегуроч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 музыка -  Выход Снегурочк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 Новым годом! С добрым днем!</w:t>
        <w:br/>
        <w:t>С елкой новогодней!</w:t>
        <w:br/>
        <w:t>Праздник мы наш проведем Весело сегодня!</w:t>
        <w:br/>
        <w:t>Здравствуйте, ребятишки, Девчонки и мальчишки!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счастьем! С Новым годом!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й радостью для всех !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исполнятся желанья !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идёт большой успе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ля начала я хочу узнать « Как же вас ребята, з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дружно детвора, называем име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Дети отвечают ,но не дружно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не дружно вы отвечаете, или имя свое не знаете?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девочки-девчушки, навострите свои 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евайте и не спите, громко имя назовите!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Девочки называют свои имен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,красавицы,имена мне нравя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, друзья-мальчишки,сорванцы и шалуни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духу соберитесь, поименно назовитесь!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Мальчики называют свои имен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, ребята! Браво! отвечали вы на слав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 теперь я хочу знать, хорошо ли вы знаете Дедушку Мороз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а, то хлопаем в ладоши, если  нет, топаем нога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 иг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известен всем, верно?</w:t>
        <w:br/>
        <w:t>Он приходит ровно в семь, верно?</w:t>
        <w:br/>
        <w:t>Дед Мороз – старик хороший, верно?</w:t>
        <w:br/>
        <w:t>Носит шляпу и калоши, верно?</w:t>
        <w:br/>
        <w:t>Скоро Дед Мороз придет, верно?</w:t>
        <w:br/>
        <w:t>Он подарки принесет, верно?</w:t>
        <w:br/>
        <w:t>Ствол хорош у нашей елки, верно?</w:t>
        <w:br/>
        <w:t>Был он срублен из двустволки, верно?</w:t>
        <w:br/>
        <w:t>Что растет на елке? Шишки, верно?</w:t>
        <w:br/>
        <w:t>Помидоры и коврижки, верно?</w:t>
        <w:br/>
        <w:t>Что, красива наша елка, верно?</w:t>
        <w:br/>
        <w:t>Всюду красные иголки, верно?</w:t>
        <w:br/>
        <w:t>Дед Мороз боится стужи, верно?</w:t>
        <w:br/>
        <w:t>Со Снегурочкой он дружит, верно?</w:t>
        <w:br/>
        <w:t>Что ж, ответы даны на вопросы,</w:t>
        <w:br/>
        <w:t>Знаете все вы про Деда Мороза.</w:t>
        <w:br/>
        <w:t>А это значит, настала пора,</w:t>
        <w:br/>
        <w:t>Ждет которую вся детвора.</w:t>
        <w:br/>
        <w:t xml:space="preserve">Давайте позовем Деда Мороза!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Зовут Д.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музыка – выходит Дед Моро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М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ребятишки!</w:t>
        <w:br/>
        <w:t>Из снежного леса с утра к вам спешил.</w:t>
        <w:br/>
        <w:t>Коней побыстрее скакать я просил,</w:t>
        <w:br/>
        <w:t>Боялся на праздник я к вам опоздать,</w:t>
        <w:br/>
        <w:t>Вдруг, думаю. Деда не станете ж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орожено ок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летит , как вата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виделись давно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 вами очень зор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л издал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 каждую пятёр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ничках днев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доволен вам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всех, друз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что ты, дедушка! Как же без тебя?! Кто же елочку зажжет, кто подарки принесет? И по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ченьке твоей мы соскучились, ведь ждали целый год. Правильно ребята?</w:t>
      </w:r>
    </w:p>
    <w:p>
      <w:pPr>
        <w:pStyle w:val="Style16"/>
        <w:spacing w:before="0" w:after="0"/>
        <w:rPr/>
      </w:pPr>
      <w:r>
        <w:rPr>
          <w:b/>
        </w:rPr>
        <w:t>Ведущая</w:t>
      </w:r>
      <w:r>
        <w:rPr/>
        <w:t xml:space="preserve">. Ну вот и в сборе все друзья, медлить больше нам нельзя, собирайся хоровод, встречаем дружно </w:t>
      </w:r>
    </w:p>
    <w:p>
      <w:pPr>
        <w:pStyle w:val="Style16"/>
        <w:spacing w:before="0" w:after="0"/>
        <w:rPr/>
      </w:pPr>
      <w:r>
        <w:rPr/>
        <w:t xml:space="preserve">                  </w:t>
      </w:r>
      <w:r>
        <w:rPr/>
        <w:t>Новыйгод!</w:t>
        <w:br/>
        <w:t xml:space="preserve">                                            Хоровод вокруг елки водят участники и дети.</w:t>
      </w:r>
    </w:p>
    <w:p>
      <w:pPr>
        <w:pStyle w:val="Style16"/>
        <w:spacing w:before="0" w:after="0"/>
        <w:rPr/>
      </w:pPr>
      <w:r>
        <w:rPr/>
        <w:t xml:space="preserve">                        </w:t>
      </w:r>
      <w:r>
        <w:rPr/>
        <w:t>( во время хоровода  Баба – яга Леший и Кощей воруют календар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Дед Мороз – </w:t>
      </w:r>
      <w:r>
        <w:rPr>
          <w:color w:val="000000"/>
        </w:rPr>
        <w:t xml:space="preserve">ну чтож  ребятки чето я под устал, так а когда вам в школу то с каникул возвращаться, ну ка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Снегурочка посмотри, где мой календарь на новый год? Там он под елочкой лежит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Снегурочка</w:t>
      </w:r>
      <w:r>
        <w:rPr>
          <w:color w:val="000000"/>
        </w:rPr>
        <w:t xml:space="preserve"> – ( смотрит) да нету здесь дедушка ничего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   </w:t>
      </w:r>
      <w:r>
        <w:rPr>
          <w:b/>
          <w:color w:val="000000"/>
        </w:rPr>
        <w:t xml:space="preserve">Дед Мороз – </w:t>
      </w:r>
      <w:r>
        <w:rPr>
          <w:color w:val="000000"/>
        </w:rPr>
        <w:t>как нету? А вы ребята не видели, кто взял календарь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( дети говорят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Так, а чтоже вы мне сразу не сказали? Так ну зря они думают что новый год не придет, сейчас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я им волшебным посохом то поколдую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( колдует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( тут же приходят все  - </w:t>
      </w:r>
      <w:r>
        <w:rPr/>
        <w:t>Баба – яга Леший и Кощей)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Баба – яга – здрасьти дедушка Мороз. Мы вот тут по лесу идем смотрим календарь валяется думаем дай назад 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                  </w:t>
      </w:r>
      <w:r>
        <w:rPr/>
        <w:t>принесем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Дед Мороз – и не стыдно вам  детишек обманывать, они целый год нового года ждут, а вы безобразничаете, 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                 </w:t>
      </w:r>
      <w:r>
        <w:rPr/>
        <w:t xml:space="preserve">нехорошо, ой нехорошо! </w:t>
      </w:r>
    </w:p>
    <w:p>
      <w:pPr>
        <w:pStyle w:val="Style16"/>
        <w:shd w:fill="FFFFFF" w:val="clear"/>
        <w:spacing w:before="0" w:after="0"/>
        <w:rPr/>
      </w:pPr>
      <w:r>
        <w:rPr/>
        <w:t>Леший – простите нас, мы больше не будим.</w:t>
      </w:r>
    </w:p>
    <w:p>
      <w:pPr>
        <w:pStyle w:val="Style16"/>
        <w:shd w:fill="FFFFFF" w:val="clear"/>
        <w:spacing w:before="0" w:after="0"/>
        <w:rPr/>
      </w:pPr>
      <w:r>
        <w:rPr/>
        <w:t>Снегурочка – прости их дедушка.</w:t>
      </w:r>
    </w:p>
    <w:p>
      <w:pPr>
        <w:pStyle w:val="Style16"/>
        <w:shd w:fill="FFFFFF" w:val="clear"/>
        <w:spacing w:before="0" w:after="0"/>
        <w:rPr/>
      </w:pPr>
      <w:r>
        <w:rPr/>
        <w:t>Дед Мороз – ну что ребята простим их?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                                                              </w:t>
      </w:r>
      <w:r>
        <w:rPr/>
        <w:t>( дети )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                  </w:t>
      </w:r>
      <w:r>
        <w:rPr/>
        <w:t>А наказать проказников все таки надо. ( конкурс плясовой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/>
        <w:t>Дед Мороз – ну что ж, теперь прощаем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                                              </w:t>
      </w:r>
      <w:r>
        <w:rPr>
          <w:b/>
          <w:color w:val="000000"/>
        </w:rPr>
        <w:t>( игры, конкурсы, стиш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урочка. Молодцы, ребята! Но нам с дедушкой пора возвращаться.</w:t>
        <w:br/>
        <w:t>Дед Мороз. Северный ветер! Расправь свои крылья! Мне и Снегурочке снова в полет.</w:t>
        <w:br/>
        <w:t>Снегурочка. Мы вам волшебные двери открыли в новый, заманчивый, радостный г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учит финальная песня «Новый год». Выходят все участники и поют эту песню.</w:t>
        <w:br/>
        <w:t xml:space="preserve">                               Участники  по очереди  произносят свои пожел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 пожел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ая. На этом наш праздник заканчивае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, что вы были вместе с 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ья, удачи, успехов во всем.</w:t>
      </w:r>
    </w:p>
    <w:p>
      <w:pPr>
        <w:sectPr>
          <w:type w:val="nextPage"/>
          <w:pgSz w:w="11906" w:h="16838"/>
          <w:pgMar w:left="1276" w:right="991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доровья в новом году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6:47:00Z</dcterms:created>
  <dc:creator>Андрей</dc:creator>
  <dc:description/>
  <dc:language>en-US</dc:language>
  <cp:lastModifiedBy>1</cp:lastModifiedBy>
  <dcterms:modified xsi:type="dcterms:W3CDTF">2015-01-23T16:47:00Z</dcterms:modified>
  <cp:revision>2</cp:revision>
  <dc:subject/>
  <dc:title/>
</cp:coreProperties>
</file>