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служба образовательного учреждения как фактор сохранения здоровья детей.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8"/>
          <w:szCs w:val="28"/>
        </w:rPr>
        <w:t>Н.И.Онучина , педагог-психолог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8"/>
          <w:szCs w:val="28"/>
        </w:rPr>
        <w:t>МБДОУ д/с № 57 (г. Орёл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Определение здоровья ВОЗ – трактует как такое состояние человека, которому свойственно не только отсутствие болезни или физических дефектов, но полное физическое, душевное и социальное благополучие [1]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ледовать определению термина здоровья по ВОЗ. В детский сад приходят здоровые дети начиная с двух лет. И психолог должен провести ряд мероприятий, которые это здоровье  будут сохраня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Мероприят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.Работа с родителями, которые хотят отдать своего ребенка в детский сад. </w:t>
      </w:r>
      <w:r>
        <w:rPr>
          <w:sz w:val="28"/>
          <w:szCs w:val="28"/>
        </w:rPr>
        <w:t>Приближение режима жизни ребенка   к режиму в детском саду. Ребенок должен владеть навыками самообслуживания. Мама должна быть психологически готова расстаться с ребенком на целый ден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Работа психолога с педагогами и детским коллективом по адаптации ребен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ть особенности характера, привычки, методы регулировки поведения ребенка в семье и вместе с педагогом адаптировать ребенка к группе. Вводить ребенка в детский коллектив, представление ребенка другим детям, создать условия для совместной игры. Педагоги уделяют больше внимания таким детям отталкиваясь от информации родителей об особенностях ребен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Работа психолога</w:t>
      </w:r>
      <w:r>
        <w:rPr>
          <w:sz w:val="28"/>
          <w:szCs w:val="28"/>
        </w:rPr>
        <w:t xml:space="preserve"> по согласию родителей. Диагностика, на основании которой составляется индивидуальная карта развития ребенка. По результатам диагностики рекомендации по дальнейшему развитию и адаптации ребен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этапах жизни ребенка в детском саду проводит мониторинг  его физического, когнитивного и психологического развития, совместно с другими специалистами данного учреждения. И по результатам дополняется карта индивидуального развития новой информацией. Эта информация доносится до педагогов и родителей в рекомендательной форм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 по запросу администрации занимается 4.</w:t>
      </w:r>
      <w:r>
        <w:rPr>
          <w:sz w:val="28"/>
          <w:szCs w:val="28"/>
          <w:u w:val="single"/>
        </w:rPr>
        <w:t>психологическим просвещением родителей и педагогов.</w:t>
      </w:r>
      <w:r>
        <w:rPr>
          <w:sz w:val="28"/>
          <w:szCs w:val="28"/>
        </w:rPr>
        <w:t xml:space="preserve"> Возрастные нормы,  индивидуальные особенности детей. Чтобы дети не перегружались и в тоже время, чтобы проводился весь комплекс мероприятий направленный на развитие и социализацию ребенка, с целью дальнейшей адаптации ребенка к школе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Всемирная организация здравоохранения [Электронный ресурс] </w:t>
      </w:r>
      <w:hyperlink r:id="rId2">
        <w:r>
          <w:rPr>
            <w:rStyle w:val="InternetLink"/>
            <w:sz w:val="28"/>
            <w:szCs w:val="28"/>
          </w:rPr>
          <w:t>http://www.who.int/suggestions/faq/ru/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suggestions/faq/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3:00Z</dcterms:created>
  <dc:creator>Наташа</dc:creator>
  <dc:description/>
  <cp:keywords/>
  <dc:language>en-US</dc:language>
  <cp:lastModifiedBy>Наташа</cp:lastModifiedBy>
  <dcterms:modified xsi:type="dcterms:W3CDTF">2015-01-23T10:38:00Z</dcterms:modified>
  <cp:revision>2</cp:revision>
  <dc:subject/>
  <dc:title/>
</cp:coreProperties>
</file>