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>Викторина по сказкам А.С. Пушки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крепить  знания  учащихся  сказок А.С. Пушки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Формировать умение четко и ясно отвечать на поставленные вопрос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Учить работать в команде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Развивать образное мышление, речь, памя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вивать интерес к предме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Т, выставка книг, рисунки детей</w:t>
      </w:r>
    </w:p>
    <w:p>
      <w:pPr>
        <w:pStyle w:val="Normal"/>
        <w:spacing w:lineRule="auto" w:line="240" w:before="280" w:after="280"/>
        <w:ind w:left="135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ка целе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 мы с вами на протяжении нескольких уроков изучали сказки А.С.Пушкина. Сегодня я предлагаю вспомнить и закрепить наши знания. Проведем наше мероприятие  в форме викторины по сказкам любимого поэта А.С.Пушкина.</w:t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репление</w:t>
      </w:r>
    </w:p>
    <w:p>
      <w:pPr>
        <w:pStyle w:val="Style15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Для этого нам нужно разделиться на две команды. Каждая команда будет получать жетоны за правильные ответы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b/>
          <w:sz w:val="28"/>
          <w:szCs w:val="28"/>
        </w:rPr>
        <w:t>Дети делятся на 2 команды,  подходя к столу и выбирая себе перевернутую эмблему.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рвая  команда  - «золотая рыбка», вторая команда -  «золотой петушо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так, начнем с разминки.</w:t>
      </w:r>
    </w:p>
    <w:p>
      <w:pPr>
        <w:pStyle w:val="Style15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( Детям предлагается среди </w:t>
      </w:r>
      <w:r>
        <w:rPr>
          <w:iCs/>
          <w:sz w:val="28"/>
          <w:szCs w:val="28"/>
          <w:u w:val="single"/>
        </w:rPr>
        <w:t>портретов известных писателей</w:t>
      </w:r>
      <w:r>
        <w:rPr>
          <w:iCs/>
          <w:sz w:val="28"/>
          <w:szCs w:val="28"/>
        </w:rPr>
        <w:t xml:space="preserve"> найти портрет А.С. Пушкина.) – </w:t>
      </w:r>
      <w:r>
        <w:rPr>
          <w:b/>
          <w:iCs/>
          <w:sz w:val="28"/>
          <w:szCs w:val="28"/>
        </w:rPr>
        <w:t>слайд 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разми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родился А.С. Пушкин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 Москв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огда он родился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6 июня 1799 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 каком языке говорили в семье Пушк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(</w:t>
      </w:r>
      <w:r>
        <w:rPr>
          <w:rFonts w:eastAsia="+mn-ea" w:cs="+mn-cs" w:ascii="Arial" w:hAnsi="Arial"/>
          <w:b/>
          <w:color w:val="000000"/>
          <w:kern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емье говорили на французском языке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гда  А. С. Пушкин начал сочинять стихи?(</w:t>
      </w:r>
      <w:r>
        <w:rPr>
          <w:rFonts w:eastAsia="+mn-ea" w:cs="+mn-cs" w:ascii="Arial" w:hAnsi="Arial"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/>
          <w:b/>
          <w:sz w:val="28"/>
          <w:szCs w:val="28"/>
        </w:rPr>
        <w:t>Он начал сочинять рано, когда был совсем маленьким.)</w:t>
      </w:r>
      <w:r>
        <w:rPr>
          <w:rFonts w:eastAsia="+mn-ea" w:cs="+mn-cs" w:ascii="Arial" w:hAnsi="Arial"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учил его писать по–русс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</w:t>
      </w:r>
      <w:r>
        <w:rPr>
          <w:rFonts w:eastAsia="+mn-ea" w:cs="+mn-cs" w:ascii="Arial" w:hAnsi="Arial"/>
          <w:color w:val="000000"/>
          <w:kern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ать по-русски учила его бабушка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От кого маленький Саша узнал русские народные сказки?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т няни Арины Родионов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  Сколько всего сказок написал А.С. Пушкин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6;5 и1 – не закончи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,4,5,6,7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ие сказки А.С. Пушкина вы знаете? Посмотрите на экран и  назовите  сказки по очереди . </w:t>
      </w:r>
      <w:r>
        <w:rPr>
          <w:b/>
          <w:sz w:val="28"/>
          <w:szCs w:val="28"/>
        </w:rPr>
        <w:t>(Слайды – с 8 по 19)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в командах по очереди перечисляют названия известных им сказок. )</w:t>
      </w:r>
    </w:p>
    <w:p>
      <w:pPr>
        <w:pStyle w:val="Style15"/>
        <w:spacing w:lineRule="auto" w:line="360" w:before="0" w:after="0"/>
        <w:rPr/>
      </w:pPr>
      <w:r>
        <w:rPr>
          <w:b/>
          <w:i/>
          <w:iCs/>
          <w:sz w:val="28"/>
          <w:szCs w:val="28"/>
        </w:rPr>
        <w:t>(</w:t>
      </w:r>
      <w:r>
        <w:rPr>
          <w:b/>
          <w:sz w:val="28"/>
          <w:szCs w:val="28"/>
        </w:rPr>
        <w:t>Сказка о царе Салтане, Сказка о рыбаке и рыбке,  Сказка о попе и о работнике его Балде, Сказка о мёртвой царевне и о семи богатырях, Сказка о золотом петушке, поэма «Руслан и Людмила», О Медведихе…)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Молодцы</w:t>
      </w:r>
      <w:r>
        <w:rPr>
          <w:sz w:val="28"/>
          <w:szCs w:val="28"/>
        </w:rPr>
        <w:t>! Победила команда..  Но это было легкое задание!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знайте, из какой сказки эти строчки, продолжи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 Три девицы под окном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ли поздно вечерком.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ы я была царица, -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одна девица, -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.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о на весь крещеный мир</w:t>
      </w:r>
    </w:p>
    <w:p>
      <w:pPr>
        <w:pStyle w:val="Normal"/>
        <w:spacing w:lineRule="auto" w:line="240" w:before="280" w:after="280"/>
        <w:ind w:left="1350" w:firstLine="18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готовила б я пи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”.)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ы я была царица, -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ее сестрица, -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о на весь бы мир одна</w:t>
      </w:r>
    </w:p>
    <w:p>
      <w:pPr>
        <w:pStyle w:val="Normal"/>
        <w:spacing w:lineRule="auto" w:line="240" w:before="280" w:after="280"/>
        <w:ind w:left="1350" w:firstLine="18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Наткала я полот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”,)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ы я была царица, -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молвила сестрица, -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Я б для батюшки царя</w:t>
      </w:r>
    </w:p>
    <w:p>
      <w:pPr>
        <w:pStyle w:val="Normal"/>
        <w:spacing w:lineRule="auto" w:line="240" w:before="280" w:after="280"/>
        <w:ind w:left="1350" w:firstLine="18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одила богатыр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”.)</w:t>
      </w:r>
    </w:p>
    <w:p>
      <w:pPr>
        <w:pStyle w:val="Normal"/>
        <w:spacing w:lineRule="auto" w:line="240" w:before="280" w:after="280"/>
        <w:ind w:left="1350"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Жил старик со своей старухой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амого синего моря;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жили в ветхой землянке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вн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ридцать лет и три года.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тарик ловил неводом рыбу,</w:t>
      </w:r>
    </w:p>
    <w:p>
      <w:pPr>
        <w:pStyle w:val="Normal"/>
        <w:spacing w:lineRule="auto" w:line="240" w:before="280" w:after="280"/>
        <w:ind w:left="135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таруха пряла свою пряж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 “Свет мой, зеркальце скажи! Скажи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а всю правду доложи: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Я ль на свете всех милее,</w:t>
      </w:r>
    </w:p>
    <w:p>
      <w:pPr>
        <w:pStyle w:val="Normal"/>
        <w:spacing w:lineRule="auto" w:line="240" w:before="280" w:after="280"/>
        <w:ind w:left="135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сех румяней и белее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”)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 Навстречу ему Балда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т, сам не зная куда.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, батька, так рано поднялся?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го ты взыскался?”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п ему в ответ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(“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Нужен мне работник: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овар, конюх и плотник.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А где найти мне такого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лужителя не слишком дорогого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”)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лайды 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 20-23</w:t>
      </w:r>
    </w:p>
    <w:p>
      <w:pPr>
        <w:pStyle w:val="Normal"/>
        <w:spacing w:lineRule="auto" w:line="240" w:before="280" w:after="280"/>
        <w:ind w:left="1350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2 конкур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прос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 Как звали сына царя Салтана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нязь Гвидо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 В кого и в какой последовательности превращался князь Гвидо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 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омар – муха – шм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   Сколько раз закидывал старик невод в тот день, когда поймал золотую рыбку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3 раз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   Что поймал старик в первый и во второй раз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-й раз – тину, 2-й раз – морскую трав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 Помогла ли рыбка старику и ка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    Кто помогал королевичу Елисею в поисках царевны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олнце, месяц, ве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    За какую плату согласился работать Балда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а 3 щелч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ind w:left="1350" w:firstLine="18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у служить тебе славно, </w:t>
      </w:r>
    </w:p>
    <w:p>
      <w:pPr>
        <w:pStyle w:val="Normal"/>
        <w:spacing w:lineRule="auto" w:line="240" w:before="280" w:after="280"/>
        <w:ind w:left="1350" w:firstLine="18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ердно и очень исправно, </w:t>
      </w:r>
    </w:p>
    <w:p>
      <w:pPr>
        <w:pStyle w:val="Normal"/>
        <w:spacing w:lineRule="auto" w:line="240" w:before="280" w:after="280"/>
        <w:ind w:left="1350" w:firstLine="18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од за три щелчка тебе по лбу, </w:t>
      </w:r>
    </w:p>
    <w:p>
      <w:pPr>
        <w:pStyle w:val="Normal"/>
        <w:spacing w:lineRule="auto" w:line="240" w:before="280" w:after="280"/>
        <w:ind w:left="1350" w:firstLine="18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же мне давай вареную полбу.</w:t>
      </w:r>
    </w:p>
    <w:p>
      <w:pPr>
        <w:pStyle w:val="Normal"/>
        <w:spacing w:lineRule="auto" w:line="240" w:before="280" w:after="280"/>
        <w:ind w:left="1350" w:firstLine="18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онкур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знай сказку по следующим словам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 Путь – дорога, терем, прялка, солнышко, месяц, ветер, свадьб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Сказка о мертвой царевне»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   Откуп, дурачина, изба, терем, жемчуг, царица, корыто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Сказка о рыбаке и рыбке»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   Базар, жадность, лошадь, печка, работа, оброк, море, веревка, наказание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зка о попе и о работнике его Балде».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ть, воеводы, царь, мудрец, шатер, шамаханская царица, звездочет, петушок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Сказка о золотом петушке»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капитан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ы – с 24 по 32</w:t>
      </w:r>
    </w:p>
    <w:p>
      <w:pPr>
        <w:pStyle w:val="Style14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ПРОСЫ  по сказкам Пушкина (после того как ребенок ответил, показывается слайд с правильным ответом)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ое животное в произведении Пушкина рассказывает сказки? (КОТ                                                                               УЧЕНЫЙ)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iCs/>
          <w:sz w:val="28"/>
          <w:szCs w:val="28"/>
        </w:rPr>
      </w:pPr>
      <w:r>
        <w:rPr>
          <w:sz w:val="28"/>
          <w:szCs w:val="28"/>
        </w:rPr>
        <w:t>Кто обманул чертей  и наказал попа за жадность? (</w:t>
      </w:r>
      <w:r>
        <w:rPr>
          <w:i/>
          <w:sz w:val="28"/>
          <w:szCs w:val="28"/>
        </w:rPr>
        <w:t xml:space="preserve">БАЛДА)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 какого героя своей сказки А.С. Пушкин писал:</w:t>
      </w:r>
    </w:p>
    <w:p>
      <w:pPr>
        <w:pStyle w:val="Style15"/>
        <w:spacing w:lineRule="auto" w:line="360" w:before="0" w:after="0"/>
        <w:ind w:left="720" w:firstLine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ть опасность где видна,</w:t>
        <w:br/>
        <w:t xml:space="preserve">                        Верный сторож как со сна</w:t>
        <w:br/>
        <w:t xml:space="preserve">                        Шевельнется, встрепенется,</w:t>
        <w:br/>
        <w:t xml:space="preserve">                        К той сторонке обернется</w:t>
        <w:br/>
        <w:t xml:space="preserve">                       И кричит: «Кири-ку-ку!</w:t>
        <w:br/>
        <w:t xml:space="preserve">                       Царствуй, лежа на боку!»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 xml:space="preserve">Петушок)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о послал старый бес соревноваться с Балдой? (Внука бесенка)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С кем сражался князь Гвидон? (с коршуном)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На чем плыли по морю Гвидон с матерью? (в бочке)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Как звали жениха царевны из «Сказки о мертвой царевне»?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Елисей)</w:t>
      </w:r>
      <w:r>
        <w:rPr>
          <w:i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Кто говорил такие слова «ты прекрасна, спору нет!» (зеркало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 </w:t>
      </w:r>
      <w:r>
        <w:rPr>
          <w:sz w:val="28"/>
          <w:szCs w:val="28"/>
        </w:rPr>
        <w:t>– Молодцы, капитаны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играла в этом конкурсе команда…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картинку</w:t>
      </w:r>
    </w:p>
    <w:p>
      <w:pPr>
        <w:pStyle w:val="Style15"/>
        <w:spacing w:lineRule="auto" w:line="360" w:before="0" w:after="0"/>
        <w:ind w:firstLine="709"/>
        <w:rPr/>
      </w:pPr>
      <w:r>
        <w:rPr>
          <w:iCs/>
          <w:sz w:val="28"/>
          <w:szCs w:val="28"/>
        </w:rPr>
        <w:t>(Условия конкурса:</w:t>
      </w:r>
      <w:r>
        <w:rPr>
          <w:sz w:val="28"/>
          <w:szCs w:val="28"/>
        </w:rPr>
        <w:t xml:space="preserve"> каждая команда должна собрать разрезную картинку с иллюстрацией из сказки А.С. Пушкина (по типу мозаики). К столу подходят дети по очереди и выкладывают по одной детали. Побеждает  та команда, которая сделает это быстрее и назовет ее название.)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 xml:space="preserve">Учитель  </w:t>
      </w:r>
      <w:r>
        <w:rPr>
          <w:sz w:val="28"/>
          <w:szCs w:val="28"/>
        </w:rPr>
        <w:t>- Молодцы, ребята! Знаете хорошо произведения великого поэта. Сразу видно, что много читаете.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Сказочный порядок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(Задания даются каждой команде одинаковые  (2 экземпляра картинок). Выигрывает та команда, которая выполнит их быстрее. 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 xml:space="preserve">1. На столах выложены картинки с изображением насекомых </w:t>
      </w:r>
      <w:r>
        <w:rPr>
          <w:b/>
          <w:sz w:val="28"/>
          <w:szCs w:val="28"/>
        </w:rPr>
        <w:t>муха, шмель, комар</w:t>
      </w:r>
      <w:r>
        <w:rPr>
          <w:sz w:val="28"/>
          <w:szCs w:val="28"/>
        </w:rPr>
        <w:t xml:space="preserve"> из «Сказки о царе Салтане». Дети должны разложить их в «сказочной» последовательности: князь Гвидон сначала превратился в муху, потом в комара и, наконец, в шмеля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 xml:space="preserve">2. На столах  выложены картинки с изображением </w:t>
      </w:r>
      <w:r>
        <w:rPr>
          <w:b/>
          <w:sz w:val="28"/>
          <w:szCs w:val="28"/>
        </w:rPr>
        <w:t>месяца, солнца и ветра.</w:t>
      </w:r>
      <w:r>
        <w:rPr>
          <w:sz w:val="28"/>
          <w:szCs w:val="28"/>
        </w:rPr>
        <w:t xml:space="preserve"> Дети должны расставить их в той последовательности, в которой царевич Елисей из сказки «О мертвой царевне» обращался к ним с вопросом о своей невесте (солнце, месяц, ветер)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3. На столах  выложены животные: </w:t>
      </w:r>
      <w:r>
        <w:rPr>
          <w:b/>
          <w:sz w:val="28"/>
          <w:szCs w:val="28"/>
        </w:rPr>
        <w:t>заяц, коза, слон, лиса, лошадь.</w:t>
      </w:r>
      <w:r>
        <w:rPr>
          <w:sz w:val="28"/>
          <w:szCs w:val="28"/>
        </w:rPr>
        <w:t xml:space="preserve"> Дети должны выбрать тех животных, которые помогли Балде из сказки «О попе и работнике его Балде» обхитрить чертят. (заяц, лошадь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6</w:t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 Каждая команда вспомнит все числа, которые встречались в сказках А.С. Пушки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олько лет рыбачил старик?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олько раз кидал старик невод прежде чем поймать золотую рыбку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олько раз ходил он с просьбами к рыбке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ра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рыто, изба ,     дворянство, царица, владычица морск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олько просьб она выполнила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р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сыновей было у Дадона?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сы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олько раз летал царь Гвидон к Салтану? (</w:t>
      </w:r>
      <w:r>
        <w:rPr>
          <w:rFonts w:cs="Times New Roman" w:ascii="Times New Roman" w:hAnsi="Times New Roman"/>
          <w:b/>
          <w:sz w:val="28"/>
          <w:szCs w:val="28"/>
        </w:rPr>
        <w:t>3 раз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олько девиц сидело вечером  под окном (</w:t>
      </w:r>
      <w:r>
        <w:rPr>
          <w:rFonts w:cs="Times New Roman" w:ascii="Times New Roman" w:hAnsi="Times New Roman"/>
          <w:b/>
          <w:sz w:val="28"/>
          <w:szCs w:val="28"/>
        </w:rPr>
        <w:t>3 девиц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олько вышло витязей на берег? (</w:t>
      </w:r>
      <w:r>
        <w:rPr>
          <w:rFonts w:cs="Times New Roman" w:ascii="Times New Roman" w:hAnsi="Times New Roman"/>
          <w:b/>
          <w:sz w:val="28"/>
          <w:szCs w:val="28"/>
        </w:rPr>
        <w:t>30 витязей прекрасны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олько было богатырей в сказке про мертвую царевну? (</w:t>
      </w:r>
      <w:r>
        <w:rPr>
          <w:rFonts w:cs="Times New Roman" w:ascii="Times New Roman" w:hAnsi="Times New Roman"/>
          <w:b/>
          <w:sz w:val="28"/>
          <w:szCs w:val="28"/>
        </w:rPr>
        <w:t>7 богатыр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щелчков отвесил Балда попу?</w:t>
      </w:r>
      <w:r>
        <w:rPr>
          <w:rFonts w:cs="Times New Roman" w:ascii="Times New Roman" w:hAnsi="Times New Roman"/>
          <w:b/>
          <w:sz w:val="28"/>
          <w:szCs w:val="28"/>
        </w:rPr>
        <w:t xml:space="preserve"> (3 щелчка)</w:t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конкурс</w:t>
      </w:r>
    </w:p>
    <w:p>
      <w:pPr>
        <w:pStyle w:val="Style14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знай сказку по рисунку.  (Детям показываются рисунк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  Кораблик («Сказка о царе Салтане»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Зеркало («Сказка о мертвой царевне»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Корыто («Сказка о рыбаке и рыбке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 Яблоко («Сказка о мертвой царевне».) </w:t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чонок («Сказка о попе и о работнике его Балде».)</w:t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яц («Сказка о мертвой царевне».)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дь («Сказка о царе Салтане»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Итог у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– Молодцы ребята, вы отлично знаете сказки Пушкина! Теперь нужно подсчитать,  сколько очков вы набрали и узнаем, какая же команда победи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едила ДРУЖБ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49:00Z</dcterms:created>
  <dc:creator>Анна</dc:creator>
  <dc:description/>
  <cp:keywords/>
  <dc:language>en-US</dc:language>
  <cp:lastModifiedBy>я</cp:lastModifiedBy>
  <cp:lastPrinted>2012-11-18T14:06:00Z</cp:lastPrinted>
  <dcterms:modified xsi:type="dcterms:W3CDTF">2015-01-23T17:39:00Z</dcterms:modified>
  <cp:revision>11</cp:revision>
  <dc:subject/>
  <dc:title/>
</cp:coreProperties>
</file>