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социально-правовой защиты детства  Администрации Канавинского района  г. Нижнего Новгорода             МДОУ детский сад комбинированного вида № 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ворческая 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Воспитание самостоятельности в хозяйственно- бытовом труде у детей среднего возраста»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обобщение опыта рабо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680" w:right="-132" w:hanging="6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:                                                                                                                        воспита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МДОУ д/с №103                                                                                                          г. Н.Новгорода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бдуллина                                                                                                       Юлдуз Сайяховн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20" w:hanging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20" w:hanging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20" w:hanging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20" w:hanging="70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ий  Новгород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20" w:hanging="70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лан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ктуальность проблемы.</w:t>
      </w:r>
    </w:p>
    <w:p>
      <w:pPr>
        <w:pStyle w:val="Style15"/>
        <w:numPr>
          <w:ilvl w:val="1"/>
          <w:numId w:val="5"/>
        </w:numPr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сказывания  исследователей по теме.</w:t>
      </w:r>
    </w:p>
    <w:p>
      <w:pPr>
        <w:pStyle w:val="Style15"/>
        <w:numPr>
          <w:ilvl w:val="1"/>
          <w:numId w:val="5"/>
        </w:numPr>
        <w:ind w:left="0" w:hanging="540"/>
        <w:rPr/>
      </w:pPr>
      <w:r>
        <w:rPr>
          <w:rFonts w:cs="Times New Roman" w:ascii="Times New Roman" w:hAnsi="Times New Roman"/>
          <w:sz w:val="28"/>
          <w:szCs w:val="28"/>
        </w:rPr>
        <w:t>Особенности хозяйственно-бытового труда детей пятого года     жизни.</w:t>
      </w:r>
    </w:p>
    <w:p>
      <w:pPr>
        <w:pStyle w:val="Style15"/>
        <w:numPr>
          <w:ilvl w:val="1"/>
          <w:numId w:val="5"/>
        </w:numPr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спитании самостоятельности в хозяйственно-бытовом труде.</w:t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Система работы по развитию самостоятельности в хозяйственно-бытовом труде у  детей пятого года жизни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ыявление уровня самостоятельности  у детей в хозяйственно-бытовом труде (первичная диагностика)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Цель, задачи работы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Система работы с детьми по формированию самостоятельности в хозяйственно-бытовом труде.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8"/>
          <w:szCs w:val="28"/>
        </w:rPr>
        <w:t>2.4 Сравнительный анализ результатов проведённой работы с детьми   (вторичная диагностика)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</w:rPr>
        <w:t>Глава I.  Актуальность проблемы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реди учёных идут обсуждения и споры по поводу постановки трудового воспитания детей в дошкольных учебных учреждениях. Разные точки зрения по поводу одной и той же проблемы – явление естественное. На страницах Концепции также подвергается критике традиционный подход к трудовому воспитанию дошкольников, но не отрицается практика трудового воспитания. И это подтверждается в исследованиях учёных в области экономического образования:  отказываясь от трудового воспитания, мы не только обедняем жизнь детей, но и тормозим их дальнейшее развитие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Труд – не только нравственная, прежде всего, экономическая категория.       Начало экономического образа мышления складывается  уже в дошкольном возрасте. В противном случае обедняется социальное развитие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Включаясь в трудовой процесс, ребёнок коренным образом меняет всё представление о себе и об окружающем мире. Радикальным образом меняется самооценка. Она изменяется  под влиянием успехов  в трудовой деятельности, что в свою очередь меняет авторитет ребёнка в детском саду.                               Главная развивающая функция труда – это переход от самооценки к самопознанию. Кроме этого в процессе труда развиваются способности, умение и навыки. В трудовой деятельности формируются новые виды мышления. Вследствие коллективного труда ребёнок получает навыки работы, общения, сотрудничества, что улучшает адаптацию ребёнка в обществе.                          Когда мы говорим о труде детей, то признаём некоторую его условность по сравнению с трудом взрослых. Труд взрослых создаёт материальные и культурные ценности, носит общественно-полезный характер, осознаётся людьми как необходимость и потребность.                                                                             Иное дело детский труд, его ценность – в воспитательном значении.                     Как показывает опыт, методика трудового воспитания, при всей её разработанности и представленности в литературе, оказывается, на практике ещё не освоена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высказывания исследователей по теме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– важная составная часть воспитание подрастающего поколения. Н.К. Крупская в своих работах неоднократно подчёркивала необходимость  приучения детей  с ранних лет к простейшим, доступным им видам труда, замечая, что таким путём они знакомятся со свойствами материалов, учатся приёмам работы с различными инструментами. В труде дети проявляют активность, смекалку, настойчивость, стремление достичь результата, у них появляется желание  оказывать посильную помощь взрослым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Н.К. Крупская придавала объединению детей в труде, указывая, что «совместную работу детей  надо особенно ценить, - это зачатки коллективного труда. В этом коллективном труде развёртываются лучше всего  силы ребёнка». Вместе с тем она призывала педагогов учитывать возможности детей, особенности детского труда, его своеобразие, связь с игро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 в лекции о трудовом воспитании раскрыл важную роль элементарных видов бытового труда детей, отметив, что в нём формируется самостоятельность, ответственность, самоорганизация, целенаправленность их поведения. Дети, которые умеют трудиться, знают цену трудовых усилий, уважают и труд других людей, скорее обратят внимание на человека, который нуждается в помощ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е дети овладевают разнообразными навыками и умениями, необходимыми в повседневной жизни: в самообслуживании, в хозяйственно-бытовой деятельности и т. д. Совершенствование умений и навыков не состоит только в том, что ребёнок начинает обходиться без помощи взрослых. У него развиваются самостоятельность, умение преодолевать трудности, способность  к волевым усилиям. Это доставляет ему радость, вызывает желание  овладеть новыми умениями и навыкам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ах Д.Б. Эльконина, Я.З. Неверович, В.Г.Нечаевой, Т.А. Марковой, Г.Н.Годиной, В.И.Логиновой, Р.С. Буре, Д.В. Сергеевой и других заложены основы отечественной теории трудового воспитания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суть 6 в дошкольный период детства можно и нужно формировать общие компоненты трудовых действий ( умение действовать целесообразно, дифференцировать действия в связи с особенностями используемых предметов, материалов, развивать способность заранее представлять  результаты своих действий и планировать последовательность их выполнения и т. д.)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компонент трудовой деятельности дошкольника ( как у взрослого) – результат, имеющий продуктивную ценность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 продукты детского труда не имеют  особого значения для окружающих, но они важны для самого ребёнка, вложившего в них много физических, умственных, волевых усили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зрослого – соблюдать разумное соотношение  меры детской и своей собственной активности, не выполнять за ребёнка то, чему он уже научился. Темп современной жизни настолько напряжён, что взрослому иногда легче сделать что-то самому, чем ждать, когда его малыш справится с заданием, например, убрать за ним игрушки, одежду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это за ребёнка легче и быстрее, чем придумать и осуществить способ, который поможет включить в дело его самого. Но с точки зрения воспитания, это неправильно, поскольку рождает в поведении ребёнка инфантилизм, синдром беспомощност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ые опасения взрослых, их излишняя осторожность, недостаток терпения, вечный дефицит времени приводят к тому, что ребёнок, активный. Самостоятельный («Я сам»), но постоянно сдерживаемый («Ты не умеешь, дай я сделаю», «Не трогай!») становится нерешительным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рректная помощь, поддержка без акцента на неумелость, без унижения достоинства, своевременная и незаметная закрепляют у ребёнка первый элемент подлинной самостоятельности( сложим кубики в коробку и т.д.)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дети чувствовали себя полноценными участниками совместного труда, когда их усилия поддерживают взрослы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исследованиях Г. Годиной, Т.Марковой подчёркивается, что интерес ребёнка с первых лет его жизни к труду, желание принять участие в труде взрослых, действовать самому пробуждает семья, дошкольное учреждени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.  Особенности хозяйственно-бытового труда детей пятого года жизни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ый год жизни является периодом интенсивного роста развития организма ребёнка. Происходят заметные качественные изменения в развитии основных движений детей. Восприятие становится более расчленённым. Дети овладевают умением обследовать предметы, последовательно выделять в них отдельные части и устанавливать соотношение между ними. Возникает и совершенствуется умение планировать свои действия, создавать и воплощать определённый замысел, который, в отличие от простого намерения, включает представление не только о цели действия, но также о способах её достижения. 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Развитие всех этих качеств, приводит к тому, что больше места в деятельности детей среднего возраста начинает занимать участие  в элементарном хозяйственно-бытовом труд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руд направлен либо на  обслуживание себя и связан с соблюдением личной гигиены, либо это коллективные обязанности по наведению порядка в комнате, в игрушках и пособиях, на участк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рудовой деятельности дошкольников способствует их стремление к самостоятельности. Маленький ребёнок хочет действовать сам: важно поддерживать его в этом отношени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ребёнка  в дошкольном возрасте тесно связан с игрой, выполняя трудовую задачу, малыши часто переключаются на игру. Это может быть использовано для формирования трудовой деятельности детей, если педагог обращается к игровому содержанию и обуславливает необходимость довести дело до конца, выполнить его хорошо. Если ребёнок отвлёкся от трудовой установки, заигрался, его нужно вернуть к  труду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реднего дошкольного возраста ещё не сформировалась самостоятельная трудовая деятельность, хотя в отдельных случаях содержание игры приводит к труду. Особенно часто это можно наблюдать  в играх бытового  характера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процессы, возникающие по инициативе детей, должны получить поддержку воспитателя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игры и труда у воспитанников этого  возраста имеет свои особенности. В тех случаях, когда у детей  ещё не сформированы навыки работы с инструментами и сам характер трудового процесса им незнаком, преобладающей является игровая, а не трудовая деятельность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 того, как дети овладевают навыками работы с инструментами и учатся практически использовать материал, игровые действия возникают всё реже. Если ребёнок с инструментами только играет, значит, у него нет навыков работы с ним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воспитатель может использовать игровые мотив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происходит переход от игры к труду, во время которого дети уже не переключаются на игру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хозяйственно-бытового труда у детей создаются возможности для формирования бережного отношения к вещам, умение замечать малейший беспорядок в группе и по собственной инициативе устранять его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3. О воспитании самостоятельности в хозяйственно-бытовом труде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Труд справедливо рассматривается как деятельность детей, связанная с их активностью и как одно из важнейших средств воспитания.  В этом его главное отличие и особенность. Воспитание самостоятельности тесно связано с развитием детского самосознания; оно формируется по мере роста самостоятельности ребёнка в его деятельности (в хозяйственно бытовом труде)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показывает, что до сих пор далеко  не все воспитатели полностью принимают воспитательное значение труда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У существуют две тенденции: одна – чрезмерная оценка детей, даже в старших группах; другая – предоставление детям полной самостоятельност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мбская Л.А. неоднократно подчёркивала в своих работах зависимость между степенью овладения трудовыми навыками и развитием самостоятельности дете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трудовым операциям – это решающее звено для воспитания самостоятельности у детей в хозяйственно-бытовом труде. 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ическим приёмом обучения дошкольников является объяснение, сопровождающееся наглядным показом способов выполнения трудовых действи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не исключает и индивидуального руководства детьми в повседневной их деятельности, где умения, приобретённые на специальных занятиях, постепенно закрепляются, автоматизируются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личие трудовых умений не обеспечивает ещё развития самостоятельности; важным условием является формирование привычки к самостоятельности в хозяйственно-бытовом труде и развитее мотивов самостоятельной деятельност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для воспитания самостоятельности очень важно понимание детьми общественной значимости их работы, её результатов. Сознание того, что его труд нужен для коллектива, создаёт у ребёнка интерес, придаёт его труду эмоциональную окраску, усиливает внимание, сосредоточенность, деловитость.</w:t>
        <w:br/>
        <w:t>Формируются черты, способствующие  воспитанию самостоятельност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на воспитание самостоятельности оказывает также оценка трудовой деятельности, как воспитателем, так и коллективом дете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можно выделить три уровня развития самостоятельности у дошкольников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, которая выражается в выполнении ребёнком ( без указаний взрослого) установленных правил в привычной обстановке, можно считать первым уровнем самостоятельности;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ем более высокого уровня развития самостоятельности, который можно отнести ко второму уровню, является умение ребёнка применять  без подсказки и помощи взрослого  привычные действия в новых, но сходных с обычными условиях;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ем самого высокого третьего уровня развития самостоятельности является её лёгкая «приложимость» в любых условиях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амостоятельность является сложным качеством характера человека и воспитывается с ранних лет жизни ребёнка. Она требует от педагога длительной и систематической воспитательной  работы по формированию у дошкольников системы знаний, навыков и привычек в хозяйственно-бытовом труде, а также воспитание инициативы поведения и упражнение детей в гибком и разнообразном применении привычных способов трудовых действи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Глава II.  Система работы по развитию самостоятельности в хозяйственно-бытовом труде у  детей пятого года жизни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2.1. Выявление уровня самостоятельности в хозяйственно-бытовом труде (первичная диагностика).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тбор и описание методик для определения уровней самостоятельности в хозяйственно-бытовом труде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2). Определение уровней самостоятельности в хозяйственно-бытовом труде путём наблюдени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Обобщение полученных результатов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имент проводился в октябре 2008 года с детьми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ей группы №10.</w:t>
      </w:r>
    </w:p>
    <w:p>
      <w:pPr>
        <w:pStyle w:val="Style15"/>
        <w:ind w:left="-36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роводилась по следующим показателям (методика Д.И.Воробьёвой):</w:t>
      </w:r>
    </w:p>
    <w:p>
      <w:pPr>
        <w:pStyle w:val="Style15"/>
        <w:numPr>
          <w:ilvl w:val="0"/>
          <w:numId w:val="4"/>
        </w:numPr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мения ставить цель.</w:t>
      </w:r>
    </w:p>
    <w:p>
      <w:pPr>
        <w:pStyle w:val="Style15"/>
        <w:numPr>
          <w:ilvl w:val="0"/>
          <w:numId w:val="4"/>
        </w:numPr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работу.</w:t>
      </w:r>
    </w:p>
    <w:p>
      <w:pPr>
        <w:pStyle w:val="Style15"/>
        <w:numPr>
          <w:ilvl w:val="0"/>
          <w:numId w:val="4"/>
        </w:numPr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.</w:t>
      </w:r>
    </w:p>
    <w:p>
      <w:pPr>
        <w:pStyle w:val="Style15"/>
        <w:numPr>
          <w:ilvl w:val="0"/>
          <w:numId w:val="4"/>
        </w:numPr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стигать результат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кий уровень – 3 балла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ладают навыками самостоятельности в хозяйственно-бытовом труде: умеют ставит цель, элементарно планировать этапы своей работы, последовательно выполнять действия, но не всегода достигают хорошего результата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уровень – 2 балла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ставить цель, выполняют в правильной последовательности свои действия, но не могут планировать свою деятельность и не достигают хороших результатов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ий уровень – 1 балл</w:t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умеют ставить цель, но не знают последовательности выполнения действий, не умеют планировать свою деятельность и не достигают хороших результатов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ей самостоятельности в хозяйственно-бытовом труде у детей осуществлялось в непринуждённой обстановке путём многократных наблюдений за детьми в процессе трудовой деятельност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ставлялись по каждому показателю и заносились в таблицу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Эти данные представлены в таблице №1 (см. приложение №1)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По итогам диагностики подсчитывалось количество детей, соответствующих высокому, среднему и низкому уровням развития самостоятельности  в хозяйственно-бытовом труд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1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264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первичной  диагностики</w:t>
      </w:r>
    </w:p>
    <w:p>
      <w:pPr>
        <w:pStyle w:val="Style15"/>
        <w:keepNext w:val="true"/>
        <w:tabs>
          <w:tab w:val="clear" w:pos="708"/>
          <w:tab w:val="left" w:pos="264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26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7585" cy="28479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произведённого первичного эксперимента были получены следующи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- 5% детей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- 43% детей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Низкий уровень - 52 % детей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самостоятельно ставить цель обладают все дети группы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м планировать свою работу обладает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ебенок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ют трудовые действия в правильной последовательност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добиваться хороших результатов своей деятельности не обладает ни один ребёнок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менее сформированными у детей оказались умение планировать свою деятельность и умение добиваться хороших результатов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2.2.  Цель, задачи работы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и результатами, были поставлены цель и задачи для реализации поставленной проблемы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работать и провести серии занятий по развитию самостоятельности в хозяйственно-бытовом труде у детей средней группы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 Научить детей планировать свою работу: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риготовить всё необходимое для хозяйственно-бытового труда;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выполнять все этапы работы;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рациональные способы действий;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 проверять и подправлять промежуточный или конечный результат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 Подбирать игровую мотивацию к занятиям и проблемным ситуациям для создания благоприятной эмоциональной обстановки, способствующей развитию интереса у детей к хозяйственно-бытовому труду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2.3. Система работы по формированию самостоятельности в хозяйственно-бытовом труде детей пятого года жизни.</w:t>
      </w:r>
    </w:p>
    <w:p>
      <w:pPr>
        <w:pStyle w:val="Normal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рудах А.С. Макаренко труд всегда был основой для человеческой жизни и культуры. Поэтому и в воспитательной работе труд должен быть одним из самых основных элементов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мечал, что труд – это совсем не то, чем заняты руки ребёнка. Труд – это то, что развивает маленького человека, поддерживает его, помогает ему самоутвердиться.</w:t>
      </w:r>
    </w:p>
    <w:p>
      <w:pPr>
        <w:pStyle w:val="Normal"/>
        <w:ind w:left="-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ях Д .О. Дзинтерс отмечается, что трудовая деятельность дошкольника, его интерес к труду укрепляет только взрослый, умеющий создать в своём подопечном эмоционально-положительный настрой для выполнения задания, поддерживающий его усилия, вовремя помогающий и подчёркивающий полезность осуществлённой работы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ставил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воначальную задачу</w:t>
      </w:r>
      <w:r>
        <w:rPr>
          <w:rFonts w:cs="Times New Roman" w:ascii="Times New Roman" w:hAnsi="Times New Roman"/>
          <w:sz w:val="28"/>
          <w:szCs w:val="28"/>
        </w:rPr>
        <w:t>: формирование у детей навыков в хозяйственно-бытовом труде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а максиму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детей высокий уровень самостоятельности в хозяйственно-бытовом труде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Этапы работы:</w:t>
      </w:r>
    </w:p>
    <w:p>
      <w:pPr>
        <w:pStyle w:val="Style15"/>
        <w:ind w:left="-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Определение методов и приёмов, направленных на развитие трудовых навыков и самостоятельности у детей в хозяйственно-бытовом труде.</w:t>
      </w:r>
    </w:p>
    <w:p>
      <w:pPr>
        <w:pStyle w:val="Style15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Апробирование выбранных методов и приёмов на практике и прослеживание эффективности их применения.</w:t>
      </w:r>
    </w:p>
    <w:p>
      <w:pPr>
        <w:pStyle w:val="Style15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: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7"/>
        </w:numPr>
        <w:ind w:left="-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итуаций, направленных на развитие самостоятельности у детей  в хозяйственно-бытовом труде.</w:t>
      </w:r>
    </w:p>
    <w:p>
      <w:pPr>
        <w:pStyle w:val="Style15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-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едагогических условий в группе для формирования трудовых навыков у детей в хозяйственно-бытовом труде.</w:t>
      </w:r>
    </w:p>
    <w:p>
      <w:pPr>
        <w:pStyle w:val="Style15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-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эмоционально-положительного отношения у детей к хозяйственно-бытовому труду.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ёмы: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и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ситуации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дидактические игры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Style15"/>
        <w:numPr>
          <w:ilvl w:val="0"/>
          <w:numId w:val="1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проводилась с детьми 11 младшей группы (24 человека), с сентября 2008 года по январь 2010 года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был 3 года: 18 девочек и 6 мальчиков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Среди воспитанников дети, принадлежащие к разным социальным группам; были дети, которые воспитывались в неполных семьях, но неблагополучных семей в данной группе не было.</w:t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сихологическое развитие детей соответствует норме. Один ребёнок – гиперактивный. С этим ребёнком проводилась индивидуальная работа по всем видам деятельности. Дети освоили некоторые трудовые умения: правильно сервируют столы, готовят необходимые материалы к занятиям, выполняют поручения, обладают необходимыми навыками в хозяйственно-бытовом труде, а также используют элементы труда в сюжетно-бытовых играх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Дети испытывают радость от участия в труде, от оказанной взрослому помощи, однако, навыков самостоятельности у детей в хозяйственно-бытовом труде пока недостаточно. Включаю детей в несложный хозяйственно-бытовой труд детского сада (сервировка стола, мытьё игрушек, вытирание пыли, стирка кукольной одежды и пр.)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нятия проводились в игровой форме, с использованием музыкального сопровождения, сюрпризных моментов и были направлены на создание благоприятной эмоциональной обстановки, способствующей развитию интереса детей к трудовым действиям.</w:t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дактические игры проводились с подгруппой детей, другие дети подключались к игре, заинтересовывались происходившими событиями, старались помочь своим товарищам, которые испытывали затруднения в ответах на вопросы или подборе нужных картинок по трудовой деятельности, совместно обсуждали их выбор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и сказки для чтения детям подбирались таким образом, чтобы они соответствовали возрасту детей и их интересам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иболее эффективными в решении поставленных задач оказались </w:t>
      </w:r>
      <w:r>
        <w:rPr>
          <w:rFonts w:cs="Times New Roman" w:ascii="Times New Roman" w:hAnsi="Times New Roman"/>
          <w:b/>
          <w:sz w:val="28"/>
          <w:szCs w:val="28"/>
        </w:rPr>
        <w:t>игровые методы</w:t>
      </w:r>
      <w:r>
        <w:rPr>
          <w:rFonts w:cs="Times New Roman" w:ascii="Times New Roman" w:hAnsi="Times New Roman"/>
          <w:sz w:val="28"/>
          <w:szCs w:val="28"/>
        </w:rPr>
        <w:t xml:space="preserve"> (дидактические, сюжетно-дидактические игры, игры-драматизации), </w:t>
      </w:r>
      <w:r>
        <w:rPr>
          <w:rFonts w:cs="Times New Roman" w:ascii="Times New Roman" w:hAnsi="Times New Roman"/>
          <w:b/>
          <w:sz w:val="28"/>
          <w:szCs w:val="28"/>
        </w:rPr>
        <w:t>создание проблемных ситуаций</w:t>
      </w:r>
      <w:r>
        <w:rPr>
          <w:rFonts w:cs="Times New Roman" w:ascii="Times New Roman" w:hAnsi="Times New Roman"/>
          <w:sz w:val="28"/>
          <w:szCs w:val="28"/>
        </w:rPr>
        <w:t>, решение которых вызывало у детей  интерес и желание их решить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ого, что дети среднего возраста очень эмоциональны, я решила использовать, прежде всего, приёмы, направленные на детскую эмоциональность (сюрпризные моменты игровые методы и приёмы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Lucida Sans Unicode" w:ascii="Cambria" w:hAnsi="Cambria"/>
          <w:b/>
          <w:color w:val="548DD4"/>
          <w:sz w:val="48"/>
          <w:szCs w:val="48"/>
        </w:rPr>
        <w:t>Схема разработанных методов и приёмов, направленных на решение поставленных задач.</w:t>
      </w:r>
    </w:p>
    <w:p>
      <w:pPr>
        <w:pStyle w:val="Style15"/>
        <w:jc w:val="center"/>
        <w:rPr>
          <w:rFonts w:ascii="Cambria" w:hAnsi="Cambria" w:cs="Lucida Sans Unicode"/>
          <w:b/>
          <w:b/>
          <w:color w:val="C00000"/>
          <w:sz w:val="36"/>
          <w:szCs w:val="36"/>
          <w:lang w:val="en-US" w:eastAsia="en-US"/>
        </w:rPr>
      </w:pPr>
      <w:r>
        <w:rPr>
          <w:rFonts w:cs="Lucida Sans Unicode" w:ascii="Cambria" w:hAnsi="Cambria"/>
          <w:b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62965</wp:posOffset>
                </wp:positionH>
                <wp:positionV relativeFrom="paragraph">
                  <wp:posOffset>175260</wp:posOffset>
                </wp:positionV>
                <wp:extent cx="4067175" cy="114427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144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азвитие самостоятельности у детей в хозяйственно-бытовом   тру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95pt;margin-top:13.8pt;width:320.2pt;height:9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азвитие самостоятельности у детей в хозяйственно-бытовом   тру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1349375</wp:posOffset>
                </wp:positionV>
                <wp:extent cx="705485" cy="60071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106.25pt;width:55.5pt;height:4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1349375</wp:posOffset>
                </wp:positionV>
                <wp:extent cx="10160" cy="600710"/>
                <wp:effectExtent l="2984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06.25pt;width:0.7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2915</wp:posOffset>
                </wp:positionH>
                <wp:positionV relativeFrom="paragraph">
                  <wp:posOffset>1349375</wp:posOffset>
                </wp:positionV>
                <wp:extent cx="819785" cy="60071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106.25pt;width:64.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rFonts w:ascii="Cambria" w:hAnsi="Cambria" w:cs="Lucida Sans Unicode"/>
          <w:b/>
          <w:b/>
          <w:color w:val="C00000"/>
          <w:sz w:val="36"/>
          <w:szCs w:val="36"/>
          <w:lang w:val="en-US" w:eastAsia="en-US"/>
        </w:rPr>
      </w:pPr>
      <w:r>
        <w:rPr>
          <w:rFonts w:cs="Lucida Sans Unicode" w:ascii="Cambria" w:hAnsi="Cambria"/>
          <w:b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2263140</wp:posOffset>
                </wp:positionV>
                <wp:extent cx="10160" cy="692785"/>
                <wp:effectExtent l="2921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78.2pt;width:0.75pt;height:5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0775</wp:posOffset>
                </wp:positionH>
                <wp:positionV relativeFrom="paragraph">
                  <wp:posOffset>2453640</wp:posOffset>
                </wp:positionV>
                <wp:extent cx="1270" cy="5594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5pt;margin-top:193.2pt;width:0.05pt;height:4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288415</wp:posOffset>
                </wp:positionV>
                <wp:extent cx="1400175" cy="51752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176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62pt;margin-top:101.45pt;width:110.2pt;height:4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Занятия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288415</wp:posOffset>
                </wp:positionV>
                <wp:extent cx="2809875" cy="708025"/>
                <wp:effectExtent l="6985" t="6985" r="19050" b="495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708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гров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1.45pt;width:221.2pt;height:5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Игровая деятельность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43100</wp:posOffset>
                </wp:positionH>
                <wp:positionV relativeFrom="paragraph">
                  <wp:posOffset>1631315</wp:posOffset>
                </wp:positionV>
                <wp:extent cx="1270" cy="8197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pt;margin-top:128.45pt;width:0.1pt;height:6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660015</wp:posOffset>
                </wp:positionV>
                <wp:extent cx="2628900" cy="201295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13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Дидактически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/р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нсцениро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гровые ситу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9.45pt;width:206.95pt;height:1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Дидактические иг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с/р иг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Инсцениров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Игровые ситуаци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574415</wp:posOffset>
                </wp:positionV>
                <wp:extent cx="1219835" cy="169926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69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81.45pt;width:96.05pt;height:1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4831715</wp:posOffset>
                </wp:positionV>
                <wp:extent cx="458470" cy="318135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64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80.45pt;width:36pt;height:2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38430</wp:posOffset>
                </wp:positionV>
                <wp:extent cx="2943225" cy="1137920"/>
                <wp:effectExtent l="6985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11379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оздание проблемных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i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иту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10.9pt;width:231.7pt;height:8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Создание проблемных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i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ситуаци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3pt" to="9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19710</wp:posOffset>
                </wp:positionV>
                <wp:extent cx="2495550" cy="2279650"/>
                <wp:effectExtent l="6350" t="6350" r="196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279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гровая мотив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Художествен-ная 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юрпризные мо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.3pt;width:196.45pt;height:17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Игровая мотив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Художествен-ная литерату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Сюрпризные моменты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92710</wp:posOffset>
                </wp:positionV>
                <wp:extent cx="2028825" cy="1043305"/>
                <wp:effectExtent l="6985" t="6985" r="1968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43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Моделирова-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7.3pt;width:159.7pt;height:82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Моделирова-ние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</wp:posOffset>
                </wp:positionV>
                <wp:extent cx="1270" cy="3181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.1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3970</wp:posOffset>
                </wp:positionV>
                <wp:extent cx="6791325" cy="1282700"/>
                <wp:effectExtent l="6985" t="6350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12826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Формирование у детей стойкого эмоционально-положительного отношения к хозяйственно-бытовому труд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.1pt;width:534.7pt;height:10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Формирование у детей стойкого эмоционально-положительного отношения к хозяйственно-бытовому труду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2.4.  Сравнительный анализ результатов проведённой работы с детьми (вторичная диагностика)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сти контрольный эксперимент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1. Установить уровень самостоятельности в хозяйственно-бытовом труде у детей пятого года жизн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поставить исходный  и конечный результат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Вторичная диагностика (контрольная) проводилась в январе  2010 года со всеми детьми по методике, которая использовалась в первичной диагностике. См. Приложение №2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трольной диагностики были получены следующие данные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2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1326542545"/>
      <w:bookmarkStart w:id="1" w:name="_1326542191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3pt;height:230.05pt" filled="f" o:ole="">
            <v:imagedata r:id="rId4" o:title=""/>
          </v:shape>
          <o:OLEObject Type="Embed" ProgID="Excel.Sheet.12" ShapeID="ole_rId3" DrawAspect="Content" ObjectID="_581750530" r:id="rId3"/>
        </w:objec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произведённого контрольного эксперимента были получены следующи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- 43% детей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- 52% детей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Низкий уровень - 5 % детей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зультаты показали эффективность применённой системы работы с детьми, направленной на развитие самостоятельности у детей в хозяйственно-бытовом труд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диаграмма №3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25pt;height:222pt" filled="f" o:ole="">
            <v:imagedata r:id="rId6" o:title=""/>
          </v:shape>
          <o:OLEObject Type="Embed" ProgID="Excel.Sheet.12" ShapeID="ole_rId5" DrawAspect="Content" ObjectID="_181541977" r:id="rId5"/>
        </w:objec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авнительный анализ полученных данных указывает на положительные результаты в развитие самостоятельности  в хозяйственно-бытовом труде у детей среднего возраста. Они приобрели трудовые умения и  навыки, осознали жизненную необходимость и полезность своего труда для окружающих, значительно повысился интерес к трудовой деятельности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У детей появилось бережное отношение к своим вещам, игрушкам детского сада; они  стали самостоятельно следить за чистотой и порядком в игровых уголках, по собственной инициативе оказывать помощь воспитателю и помощнику воспитателя своей группы; у них сформировалось более осознанное  и эмоционально-положительное  отношение к  трудов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48"/>
          <w:szCs w:val="48"/>
        </w:rPr>
        <w:t>Заключение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крытая система работы по развитию у детей самостоятельности  в хозяйственно-бытовом труде  показала, насколько важна для дошкольников роль педагога, способного правильно организовать трудовую деятельность с детьми, понимающего, насколько важно развивать у детей не только трудовые умения и навыки, но и  интерес, эмоционально-положительное отношение к  трудовым операциям, умение доброжелательно общаться со сверстниками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делирование и создание проблемных ситуаций эффективно помогли при обучении детей планированию и выполнению последовательности действий в хозяйственно-бытовом труд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дидактические игры сформировали у детей стойкий интерес  к хозяйственно-бытовому труду, потребность в общении детей друг с другом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 эффективности использованных методов и приёмов указывали не только результаты диагностики, но и поведение, реакция детей.  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ывод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работы показали динамику роста самостоятельности в хозяйственно-бытовом труде у детей пятого года жизни. А это поможет успешно решить задачу формирования у дошкольников готовности к творческому труду в будущем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комендации:</w:t>
      </w:r>
    </w:p>
    <w:p>
      <w:pPr>
        <w:pStyle w:val="Style15"/>
        <w:numPr>
          <w:ilvl w:val="0"/>
          <w:numId w:val="6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формированию самостоятельности у детей в хозяйственно-бытовом труде должна проводиться систематически, в повседневной жизни.</w:t>
      </w:r>
    </w:p>
    <w:p>
      <w:pPr>
        <w:pStyle w:val="Style15"/>
        <w:numPr>
          <w:ilvl w:val="0"/>
          <w:numId w:val="6"/>
        </w:numPr>
        <w:ind w:left="-360" w:hanging="360"/>
        <w:rPr/>
      </w:pPr>
      <w:r>
        <w:rPr>
          <w:rFonts w:cs="Times New Roman" w:ascii="Times New Roman" w:hAnsi="Times New Roman"/>
          <w:sz w:val="28"/>
          <w:szCs w:val="28"/>
        </w:rPr>
        <w:t>Использовать индивидуальный подход к детям с учётом их психологических особенностей.</w:t>
      </w:r>
    </w:p>
    <w:p>
      <w:pPr>
        <w:pStyle w:val="Style15"/>
        <w:numPr>
          <w:ilvl w:val="0"/>
          <w:numId w:val="6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гровые методы и приёмы, сюрпризные моменты, игры-драматизации и т. д.</w:t>
      </w:r>
    </w:p>
    <w:p>
      <w:pPr>
        <w:pStyle w:val="Style15"/>
        <w:numPr>
          <w:ilvl w:val="0"/>
          <w:numId w:val="6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вместную трудовую деятельность детей и взрослых.</w:t>
      </w:r>
    </w:p>
    <w:p>
      <w:pPr>
        <w:pStyle w:val="Style15"/>
        <w:numPr>
          <w:ilvl w:val="0"/>
          <w:numId w:val="6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решению данной проблем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Библиография.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ская Н.К. «Дошкольное воспитание детей»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Т.А. «Воспитание трудолюбия у дошкольников», М.,1991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енко А.С. «Воспитание в труде»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В.Г. «Трудовое воспитание в детском саду»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инская А.А. «Детская психология»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школьная педагогика» под редакцией В.И. Ядэшко и Ф.А. Сохина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татей «Трудовое воспитание детей дошкольного возраста»,  сост. Л.В Русскова, м., 1984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Д.В. «Воспитание детей дошкольного возраста в процессе трудовой деятельности», М.,1987г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 Р.С., Година Г.Н. «Учите детей трудиться», М.,1983г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ние дошкольника в труде» под редакцией  Нечаевой В.Г., М., 1974г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Нравственно-трудовое воспитание в детском саду» под ред. Р.С.Буре, М.,1987г.</w:t>
      </w:r>
    </w:p>
    <w:p>
      <w:pPr>
        <w:pStyle w:val="Style15"/>
        <w:numPr>
          <w:ilvl w:val="0"/>
          <w:numId w:val="3"/>
        </w:numPr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Т.В. «Беседы с дошкольниками о профессиях», М.,2003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69"/>
        <w:gridCol w:w="1186"/>
        <w:gridCol w:w="1750"/>
        <w:gridCol w:w="2134"/>
        <w:gridCol w:w="1521"/>
        <w:gridCol w:w="1422"/>
      </w:tblGrid>
      <w:tr>
        <w:trPr>
          <w:trHeight w:val="300" w:hRule="atLeast"/>
        </w:trPr>
        <w:tc>
          <w:tcPr>
            <w:tcW w:w="1043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Таб. №1   Первичная диагностика</w:t>
            </w:r>
          </w:p>
        </w:tc>
      </w:tr>
      <w:tr>
        <w:trPr>
          <w:trHeight w:val="300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ставить цель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планировать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ледователь-ность действ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достигать результаты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явления уровня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блонский Алеш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Щелкунова Кс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сноков Кирил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дрявцева 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ковлева Ари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колова А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йак Фат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лошко Дани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мазанова Джамил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нин Же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апшина Лиз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стин Вл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дратьева Кс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знецова А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агина Наст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тряева Вик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банова 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вграфова Ир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робьева Даш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харева Ви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рисова Та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чкарева А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гомолов Дани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ашова Алис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69"/>
        <w:gridCol w:w="1186"/>
        <w:gridCol w:w="1750"/>
        <w:gridCol w:w="2134"/>
        <w:gridCol w:w="1521"/>
        <w:gridCol w:w="1422"/>
      </w:tblGrid>
      <w:tr>
        <w:trPr>
          <w:trHeight w:val="302" w:hRule="atLeast"/>
        </w:trPr>
        <w:tc>
          <w:tcPr>
            <w:tcW w:w="1043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Таб. №2   Контрольная диагностика</w:t>
            </w:r>
          </w:p>
        </w:tc>
      </w:tr>
      <w:tr>
        <w:trPr>
          <w:trHeight w:val="30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ставить цель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планировать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ледователь-ность действ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достигать результаты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явления уровня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блонский Алеш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Щелкунова Кс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сноков Кирил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дрявцева 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ковлева Ари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колова А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йак Фат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лошко Дани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мазанова Джамил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нин Же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апшина Лиз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стин Вл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дратьева Кс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знецова А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агина Наст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тряева Вик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банова Ле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вграфова Ир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робьева Даш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харева Ви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рисова Та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чкарева А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гмолов Дани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ашова Алис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</w:tr>
    </w:tbl>
    <w:p>
      <w:pPr>
        <w:pStyle w:val="Style15"/>
        <w:ind w:left="1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  <w:color w:val="000000"/>
    </w:rPr>
  </w:style>
  <w:style w:type="character" w:styleId="WW8Num11z1">
    <w:name w:val="WW8Num11z1"/>
    <w:qFormat/>
    <w:rPr>
      <w:b/>
      <w:sz w:val="32"/>
      <w:szCs w:val="3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40:00Z</dcterms:created>
  <dc:creator>none</dc:creator>
  <dc:description/>
  <cp:keywords/>
  <dc:language>en-US</dc:language>
  <cp:lastModifiedBy>Юля</cp:lastModifiedBy>
  <cp:lastPrinted>2010-02-07T11:39:00Z</cp:lastPrinted>
  <dcterms:modified xsi:type="dcterms:W3CDTF">2015-01-23T19:40:00Z</dcterms:modified>
  <cp:revision>2</cp:revision>
  <dc:subject/>
  <dc:title>Глава I</dc:title>
</cp:coreProperties>
</file>