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втор: Учитель математики Овсянникова Людмила Александровн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есто работы: МБОУ средняя общеобразовательная школа №127 г.Нижнего Новгорода</w:t>
      </w:r>
    </w:p>
    <w:p>
      <w:pPr>
        <w:pStyle w:val="Style15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РАБОЧАЯ ПРОГРАММА ПО ИЗУЧЕНИЮ КУРСА ГЕОМЕТРИИ В 11 КЛАСС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ГЕОМЕТР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1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>
          <w:szCs w:val="28"/>
        </w:rPr>
        <w:t>2</w:t>
      </w:r>
      <w:r>
        <w:rPr>
          <w:sz w:val="28"/>
          <w:szCs w:val="28"/>
        </w:rPr>
        <w:t xml:space="preserve"> ч в нед. , всего </w:t>
      </w:r>
      <w:r>
        <w:rPr>
          <w:b/>
          <w:bCs/>
          <w:szCs w:val="28"/>
        </w:rPr>
        <w:t>68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ч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граммы  общеобразовательных учреждений. Геометрия 10-11 классы /Сост. Бурмистрова Т.А. –  М.: Просвещение, 2009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еометрия: учеб. для 10-11кл. общеобразоват. учреждений / [Л.С.Атанасян, В.Ф.Бутузов, С.Б. Кадомцев, Л.С.Киселева, Э.Г.Позняк].- М.: Просвещение, 2009.</w:t>
      </w:r>
    </w:p>
    <w:p>
      <w:pPr>
        <w:pStyle w:val="Normal"/>
        <w:numPr>
          <w:ilvl w:val="0"/>
          <w:numId w:val="4"/>
        </w:numPr>
        <w:ind w:left="720" w:right="-2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Г. Зив. Дидактические материалы по геометрии для 10 и 11 классов. М:    «Просвещение».  2007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учение геометрии в 10-11 классах. Методические рекомендации     к учебни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  запис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бочая программа составлена на основе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Федерального компонента государственного образовательного стандарта      среднего (полного) общего образования (профильный уровень) по математике </w:t>
      </w:r>
      <w:r>
        <w:rPr>
          <w:bCs/>
          <w:sz w:val="22"/>
          <w:szCs w:val="22"/>
        </w:rPr>
        <w:t>утвержденного приказом Минобразования РФ от 5.03. 2004 г.</w:t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программа по ГЕОМЕТРИИ 10-11 КЛАСС,составитель Т.А.Бурмистрова;М: Просвещение,2009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Федерального базисного учебного плана общеобразовательного учреждений РФ, утвержденного МО в 2004 г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 В. И. Жохов и др. Примерное планирование учебного материала по математике. 5-11 классы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keepNext w:val="true"/>
        <w:numPr>
          <w:ilvl w:val="2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Цели</w:t>
      </w:r>
    </w:p>
    <w:p>
      <w:pPr>
        <w:pStyle w:val="WW"/>
        <w:spacing w:before="0" w:after="0"/>
        <w:ind w:left="57" w:right="57" w:hanging="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ение математики в старшей школе на профильном уровне направлено на достижение следующих целей: </w:t>
      </w:r>
    </w:p>
    <w:p>
      <w:pPr>
        <w:pStyle w:val="WW"/>
        <w:numPr>
          <w:ilvl w:val="0"/>
          <w:numId w:val="2"/>
        </w:numPr>
        <w:spacing w:before="0" w:after="0"/>
        <w:ind w:left="360" w:right="57" w:hanging="360"/>
        <w:rPr/>
      </w:pPr>
      <w:r>
        <w:rPr>
          <w:b/>
          <w:bCs/>
          <w:sz w:val="22"/>
          <w:szCs w:val="22"/>
        </w:rPr>
        <w:t xml:space="preserve">формирование </w:t>
      </w:r>
      <w:r>
        <w:rPr>
          <w:sz w:val="22"/>
          <w:szCs w:val="22"/>
        </w:rPr>
        <w:t xml:space="preserve">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WW"/>
        <w:numPr>
          <w:ilvl w:val="0"/>
          <w:numId w:val="2"/>
        </w:numPr>
        <w:spacing w:before="0" w:after="0"/>
        <w:ind w:left="360" w:right="57" w:hanging="360"/>
        <w:rPr/>
      </w:pPr>
      <w:r>
        <w:rPr>
          <w:b/>
          <w:bCs/>
          <w:sz w:val="22"/>
          <w:szCs w:val="22"/>
        </w:rPr>
        <w:t xml:space="preserve">овладение </w:t>
      </w:r>
      <w:r>
        <w:rPr>
          <w:sz w:val="22"/>
          <w:szCs w:val="22"/>
        </w:rPr>
        <w:t>устным и письменным математическим языком, математическими знаниями и умениями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еобходимыми для изучения школьных естественно - научных дисциплин, для продолжения образования и освоения избранной специальности на современном уровне;</w:t>
      </w:r>
    </w:p>
    <w:p>
      <w:pPr>
        <w:pStyle w:val="WW"/>
        <w:numPr>
          <w:ilvl w:val="0"/>
          <w:numId w:val="2"/>
        </w:numPr>
        <w:spacing w:before="0" w:after="0"/>
        <w:ind w:left="360" w:right="57" w:hanging="360"/>
        <w:rPr/>
      </w:pPr>
      <w:r>
        <w:rPr>
          <w:b/>
          <w:bCs/>
          <w:sz w:val="22"/>
          <w:szCs w:val="22"/>
        </w:rPr>
        <w:t xml:space="preserve">развитие </w:t>
      </w:r>
      <w:r>
        <w:rPr>
          <w:sz w:val="22"/>
          <w:szCs w:val="22"/>
        </w:rPr>
        <w:t>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WW"/>
        <w:numPr>
          <w:ilvl w:val="0"/>
          <w:numId w:val="2"/>
        </w:numPr>
        <w:spacing w:before="0" w:after="0"/>
        <w:ind w:left="360" w:right="57" w:hanging="360"/>
        <w:rPr/>
      </w:pPr>
      <w:r>
        <w:rPr>
          <w:b/>
          <w:bCs/>
          <w:sz w:val="22"/>
          <w:szCs w:val="22"/>
        </w:rPr>
        <w:t xml:space="preserve">воспитание </w:t>
      </w:r>
      <w:r>
        <w:rPr>
          <w:sz w:val="22"/>
          <w:szCs w:val="22"/>
        </w:rPr>
        <w:t>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WW"/>
        <w:spacing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360"/>
          <w:tab w:val="left" w:pos="708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щеучебные умения, навыки и способы деятельности</w:t>
      </w:r>
    </w:p>
    <w:p>
      <w:pPr>
        <w:pStyle w:val="TextBody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WW"/>
        <w:spacing w:before="0" w:after="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WW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WW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WW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WW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работы, соотнесения их с поставленной задачей, с личным жизненным опытом;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самостоятельной работы с источниками информации, анализа, обобщения и систематизации полученной информации, интегрирования ее в личный опыт. 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гласно Федеральному базисному учебному плану для образовательных учреждений Российской Федерации для обязательного изучения математики на этапе среднего (полного) общего образования на профильном уровне  отводится 6 учебных часов в неделю всего 204 часа, из них на геометрию – 2 часа (68 часов), что соответствует учебному плану школы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матическое планирование</w:t>
      </w:r>
      <w:r>
        <w:rPr>
          <w:sz w:val="22"/>
          <w:szCs w:val="22"/>
        </w:rPr>
        <w:t xml:space="preserve"> составлено к УМК  Л. С. Атанасян и др. «Геометрия» 10-11 классы («Просвещение» 2010 год) на основе федерального компонента государственного стандарта среднего (полного) общего образования , примерных программ по математике с учетом авторского тематического планирования учебного материала, приведенного  в методическом пособии для учителя (Изучение геометрии 10-11. Саакян С. М. «Просвещение» и </w:t>
      </w:r>
      <w:r>
        <w:rPr>
          <w:bCs/>
          <w:sz w:val="22"/>
          <w:szCs w:val="22"/>
        </w:rPr>
        <w:t xml:space="preserve">  В. И. Жохов и др. Примерное планирование учебного материала по математике. 5-11 классы.).</w:t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обучения</w:t>
      </w:r>
    </w:p>
    <w:p>
      <w:pPr>
        <w:pStyle w:val="Normal"/>
        <w:ind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еники, изучающие курс математики на профильном уровне.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выпускник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результате изучения математики на профильном уровне   ученик должен</w:t>
      </w:r>
    </w:p>
    <w:p>
      <w:pPr>
        <w:pStyle w:val="Style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:</w:t>
      </w:r>
    </w:p>
    <w:p>
      <w:pPr>
        <w:pStyle w:val="Style1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1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деи расширения числовых множеств как способа построения нового математического аппарата для решения практических задач  и внутренних задач математики;</w:t>
      </w:r>
    </w:p>
    <w:p>
      <w:pPr>
        <w:pStyle w:val="Style1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1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1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1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1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роятностных характер различных процессов и закономерностей окружающего ми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еометр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- 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изображать геометрические фигуры и тела, выполнять чертеж по условию задач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решать геометрические задачи, опираясь на изученные свойства планиметрических и стереометрических фигур и отношений между ни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роводить доказательные рассуждения при решении задач, доказывать основные теоремы кур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вычислять линейные элементы и углы в пространственных конфигурациях, объемы и площади поверхностей тел и их простейших комбинац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рименять координатно - векторный метод для вычисления отношений, расстояний и угл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строить сечения многогранников и изображать сечения тел вращ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</w:t>
      </w:r>
      <w:r>
        <w:rPr>
          <w:sz w:val="22"/>
          <w:szCs w:val="22"/>
        </w:rPr>
        <w:t>д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исследования несложных практических ситуаций на основе изученных формул и свойств фигур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54"/>
        <w:gridCol w:w="787"/>
        <w:gridCol w:w="772"/>
        <w:gridCol w:w="3010"/>
        <w:gridCol w:w="1195"/>
        <w:gridCol w:w="2700"/>
        <w:gridCol w:w="1492"/>
        <w:gridCol w:w="2025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 в те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мые общеучебные ЗУ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ы деятельности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6"/>
                <w:highlight w:val="yellow"/>
              </w:rPr>
              <w:t>Метод координат в пространстве. 15 час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 точки и координаты векто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онятие прямоугольной системы к-т в пр-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меть: строить точку по заданным к-там и находить к-ты точки, изображенной в системе к-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ы  точки и вектора на плоск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опрос в ходе решения задач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екто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алгоритмы </w:t>
              <w:br/>
              <w:t>сложения двух и более векторов, произведение вектора на число, разности двух вектор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именять </w:t>
              <w:br/>
              <w:t>их при выполнении упраж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ленеие и теорема о средней линии треугольника  и трапе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прос в ходе решения задач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екто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/>
                <w:spacing w:val="45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между координатами векторов и координатами точе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изнаки кол-</w:t>
              <w:br/>
              <w:t>линеарных и компланарных вектор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доказывать </w:t>
              <w:br/>
              <w:t>их коллинеарность и компланар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инеарные и компланарные векто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ая самостоятельная рабо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</w:t>
            </w:r>
            <w:r>
              <w:rPr>
                <w:rFonts w:cs="Times New Roman" w:ascii="Times New Roman" w:hAnsi="Times New Roman"/>
              </w:rPr>
              <w:t>: формулы координат середины отрезка, формулы длины вектора и расстояния между двумя точ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именять указанные формулы для решения стереометрических задач координатно-векторным мето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ющая трехуровневая самостоятельная рабо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ешение индивидуально-дифференцированных задан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авыков в использовании формул для решения задач координатно-векторным способ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ярное произведение вектор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 между векторами. Скалярное произведение вектор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Иметь </w:t>
            </w:r>
            <w:r>
              <w:rPr>
                <w:rFonts w:cs="Times New Roman" w:ascii="Times New Roman" w:hAnsi="Times New Roman"/>
              </w:rPr>
              <w:t>представление об угле между вектора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, скалярном квадрате вектора.</w:t>
            </w:r>
          </w:p>
          <w:p>
            <w:pPr>
              <w:pStyle w:val="ParagraphStyle"/>
              <w:spacing w:lineRule="auto" w:line="252"/>
              <w:ind w:right="-15" w:hanging="0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числять скалярное произведение </w:t>
              <w:br/>
              <w:t xml:space="preserve">в координатах и как произведение длин векторов на косинус угла между </w:t>
              <w:br/>
              <w:t xml:space="preserve">ними; находить угол </w:t>
              <w:br/>
              <w:t>между векторам по их координатам; применять формулы вычисления угла между прям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векорами, скалярное произведение векторов на плоск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 между векторами. Скалярное произведение вектор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/>
                <w:spacing w:val="45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углов между прямыми и плоскостя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форму нахождения скалярного произведения вектор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ходить угол между прямой и плоск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вопросов теории и решение задач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скалярного произведения в координатах, косинуса угла между данными векторами через их координаты, косинуса угла между двумя прямыми, между прямой и плоскостью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вижени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. Центральная симметрия. Осевая симметрия. Зеркальная симметрия. Параллельный перено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Иметь </w:t>
            </w:r>
            <w:r>
              <w:rPr>
                <w:rFonts w:cs="Times New Roman" w:ascii="Times New Roman" w:hAnsi="Times New Roman"/>
              </w:rPr>
              <w:t xml:space="preserve">представлен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каждом из видов движения: осевая, центральная, зеркальная симметрия, параллельный перенос.</w:t>
            </w:r>
          </w:p>
          <w:p>
            <w:pPr>
              <w:pStyle w:val="Normal"/>
              <w:autoSpaceDE w:val="false"/>
              <w:rPr>
                <w:rFonts w:eastAsia="Calibri"/>
                <w:spacing w:val="45"/>
              </w:rPr>
            </w:pPr>
            <w:r>
              <w:rPr>
                <w:spacing w:val="45"/>
              </w:rPr>
              <w:t>Уметь</w:t>
            </w:r>
            <w:r>
              <w:rPr/>
              <w:t xml:space="preserve"> выполнять построение фигуры, симметричной относительно оси симметрии, центра симметрии, плоскости, при параллельном </w:t>
              <w:br/>
              <w:t>переносе, устанавливать связь между координатами симметричных точек при отображении пространства на себя</w:t>
            </w:r>
            <w:r>
              <w:rPr>
                <w:spacing w:val="45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Calibri" w:cs="Times New Roman"/>
                <w:spacing w:val="45"/>
              </w:rPr>
            </w:pPr>
            <w:r>
              <w:rPr>
                <w:rFonts w:eastAsia="Calibri" w:cs="Times New Roman" w:ascii="Times New Roman" w:hAnsi="Times New Roman"/>
                <w:spacing w:val="45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 на плоск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, отчет групп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Движени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шения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решения зада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онтрольная работа №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, умения и навыки по теме «Скалярное произведение в пространстве. Движения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чет №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теоретические знания и умение применять их на практик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илиндр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ятие цилиндра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Иметь </w:t>
            </w:r>
            <w:r>
              <w:rPr>
                <w:rFonts w:cs="Times New Roman" w:ascii="Times New Roman" w:hAnsi="Times New Roman"/>
              </w:rPr>
              <w:t xml:space="preserve">представление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о цилиндре.</w:t>
              <w:br/>
            </w: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азлич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окружающем мире </w:t>
              <w:br/>
              <w:t xml:space="preserve">предметы-цилиндры, </w:t>
              <w:br/>
              <w:t xml:space="preserve">выполнять чертеж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словию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. Решение зада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находить площадь осевого сечения </w:t>
              <w:br/>
              <w:t>цилиндра, строить осевое сечение цилиндра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формулы пло-щади боковой и полной поверхности цилиндра </w:t>
              <w:br/>
              <w:t xml:space="preserve">и уметь их выводить; используя формулы, </w:t>
              <w:br/>
              <w:t>вычислять площадь боковой и полной поверхно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готовым чертежам с самопроверко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. Решение зада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/>
                <w:spacing w:val="45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 задач из домашне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дифференцированная  работа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у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ус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элементы </w:t>
              <w:br/>
              <w:t>конуса: вершина, ось, образующая, основа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построение конуса и его сечения, находить </w:t>
              <w:br/>
              <w:t>элементы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элементы усеченного конус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аспознавать на моделях, изображать на чертежа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лощади треугольника, кругового сектора и к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у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ы пло-щади боковой и полной поверхности конуса </w:t>
              <w:br/>
            </w: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на нахождение площади поверхности конуса </w:t>
              <w:b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еченный кону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ы пло-щади боковой и полной поверхности конуса </w:t>
              <w:br/>
              <w:t>и усеченного конус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на нахождение площади поверхности конуса </w:t>
              <w:br/>
              <w:t>и усеченного конус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/>
                <w:spacing w:val="45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фе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фера. Уравнение сферы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пределение сферы и ша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пределять </w:t>
              <w:br/>
              <w:t>взаимное расположение сфер и плоскости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уравнение </w:t>
              <w:br/>
              <w:t>сфе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оставлять </w:t>
              <w:br/>
              <w:t>уравнение сферы по ко-ординатам точек; решать типовые задачи по тем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ное расположение сферы и плоск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озможные случаи взаимного расположения сферы и плоск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окруж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тельная плоскость к сфер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войство касательной к сфере, что собой представляет рас-</w:t>
              <w:br/>
              <w:t>стояние от центра сферы до плоскости сеч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ешать задачи 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 к окру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биссектрисы уг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фе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формулу пло-</w:t>
              <w:br/>
              <w:t>щади сфе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именять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у при решении </w:t>
              <w:br/>
              <w:t xml:space="preserve">задач на нахождение </w:t>
              <w:br/>
              <w:t>площади сфе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 характера</w:t>
            </w:r>
          </w:p>
        </w:tc>
      </w:tr>
      <w:tr>
        <w:trPr>
          <w:trHeight w:val="98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ые задачи на многогранники, цилиндр, конус и ша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шения зада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решать типовые задачи, применять </w:t>
              <w:br/>
              <w:t xml:space="preserve">полученные знания </w:t>
              <w:br/>
              <w:t>в жизненных 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нные и описанные многоугольни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в ходе решения задач</w:t>
            </w:r>
          </w:p>
        </w:tc>
      </w:tr>
      <w:tr>
        <w:trPr>
          <w:trHeight w:val="98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ые задачи на многогранники, цилиндр, конус и ша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ые задачи на многогранники, цилиндр, конус и ша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шения задач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онтрольная работа №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элементы цилиндра, конуса, уравнение сферы, формулы </w:t>
              <w:br/>
              <w:t xml:space="preserve">боковой и полной </w:t>
              <w:br/>
              <w:t>поверхно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чет №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типовые задачи по теме, использовать полученные знания для исследования несложных </w:t>
              <w:br/>
              <w:t>практически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ение по теме «Цилиндр, конус, сфера и шар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, умений и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теоретический материал и совершенствовать навыки решения зада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тест с самопроверко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е решение зада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решении задач из ЕГ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13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ямоугольного параллелепипе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объема. Объем прямоугольного параллелепипе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своения новых знан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ы объема прямоугольного </w:t>
              <w:br/>
              <w:t>параллелепипеда.</w:t>
            </w:r>
          </w:p>
          <w:p>
            <w:pPr>
              <w:pStyle w:val="ParagraphStyle"/>
              <w:spacing w:lineRule="auto" w:line="252"/>
              <w:ind w:right="-30" w:hanging="0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находить </w:t>
              <w:br/>
              <w:t>объем куба и объем</w:t>
              <w:br/>
              <w:t>прямоугольного параллелепип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. Прямоугольный параллелепипе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ямоугольной призмы, основанием которой является прямоугольный треугольни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контролирующего характе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ямой призмы и цилинд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ямой призмы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теорему об объеме прямой приз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с использованием фор-</w:t>
              <w:br/>
              <w:t>мулы объема прямой призм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цилинд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у объема цилинд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водить формулу и использовать ее при решении задач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/>
                <w:spacing w:val="45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группа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цилинд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наклонной призмы, пирамиды и конус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числение объемов тел с помощью интеграла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ь возможность применения определенного интеграла для вывода формул объем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клонной призм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у объема наклонной приз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находить объем наклонной </w:t>
              <w:br/>
              <w:t>призм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/>
                <w:spacing w:val="45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ирами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метод вычисления объема через определенный интеграл.</w:t>
            </w:r>
            <w:r>
              <w:rPr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именять метод для вывода формулы объема пирамиды, находить объем пирамид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ирами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/>
                <w:spacing w:val="45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проверкой у доск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ирами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/>
                <w:spacing w:val="45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зноуровневая самостоятельная рабо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конус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водить формулы объемов конуса </w:t>
              <w:br/>
              <w:t xml:space="preserve">и усеченного конуса, </w:t>
              <w:br/>
              <w:t xml:space="preserve">решать задачи на вычисление объемов конуса </w:t>
              <w:br/>
              <w:t>и усеченного кону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нуса и усеченного кону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одобия треугольник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нахождение объема конус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шения задач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/>
                <w:spacing w:val="45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последующей самопроверко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онтрольная работа №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сформированности навыков решения задач на нахождение объемов цилиндра, призмы, пирамиды и кону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шара и площадь сфе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ша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у объема ша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водить формулу с помощью определенного интеграла и использовать ее при решении задач на нахождение объема ша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феры и ша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ша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/>
                <w:spacing w:val="45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шарового сегмента, шарового слоя и сегмен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Иметь </w:t>
            </w:r>
            <w:r>
              <w:rPr>
                <w:rFonts w:cs="Times New Roman" w:ascii="Times New Roman" w:hAnsi="Times New Roman"/>
              </w:rPr>
              <w:t>представление о шаровом сегменте, шаровом секторе, сло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формулы объемов этих те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ешать задачи на нахождение объемов шарового слоя, сектора, сегм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шарового сегмента, шарового слоя и сегмен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/>
                <w:spacing w:val="45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фе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у площади сфе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водить формулу площади сферы, решать задачи на вычисление площади сфер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все формулы объем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ам «Объем шара и его частей», «Площадь сферы». Подготовка к контрольной работ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шения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ы и уметь применять их при решении зада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онтрольная работа №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нать формулы и уметь применять их при решении зада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чет №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орию и применять ее на практик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  <w:t>Итоговое повторение. 14 час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6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курсу стереометр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80" w:after="62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360" w:leader="none"/>
      </w:tabs>
      <w:suppressAutoHyphens w:val="true"/>
      <w:ind w:left="709" w:hanging="0"/>
      <w:jc w:val="both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Style14">
    <w:name w:val="задвтекс"/>
    <w:basedOn w:val="Normal"/>
    <w:qFormat/>
    <w:pPr>
      <w:ind w:left="567" w:hanging="0"/>
    </w:pPr>
    <w:rPr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53:00Z</dcterms:created>
  <dc:creator>ТАТЬЯНА</dc:creator>
  <dc:description/>
  <cp:keywords/>
  <dc:language>en-US</dc:language>
  <cp:lastModifiedBy>мама</cp:lastModifiedBy>
  <cp:lastPrinted>2014-09-08T13:51:00Z</cp:lastPrinted>
  <dcterms:modified xsi:type="dcterms:W3CDTF">2015-01-25T17:53:00Z</dcterms:modified>
  <cp:revision>2</cp:revision>
  <dc:subject/>
  <dc:title/>
</cp:coreProperties>
</file>