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ОУ СПО ЖК №5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Запорожченко М.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ЭКЗАМЕНАЦИОННЫЕ  МАТЕРИАЛЫ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исциплине: «Дискретная математика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0701 «Прикладная информатика»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« _____» ____________________2015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и утверждено на заседании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-цикловой комиссии ГБОУ СПО ЖК №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(Ц)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/С.А. Карпова/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» января 2015 г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остави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И.А.Рузанкова/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« 21» января 2015г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сква 2015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: «Дискретная математика»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8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ножество, подмножество. Формула количества подмножеств конечного множества. Способы задания множест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теории множест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дискретной математики. Цели и задачи дискретной математик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ые и непрерывные величины. Примеры дискретных и непрерывных величин. Примеры конечных и бесконечных множест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>
          <w:trHeight w:val="8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множествами (объединение, пересечение, дополнение, разность, декартово произведение, декартова степень) и их свойства. Графическая иллюстрац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авила комбинаторики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 без повторений. Формула. Приме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 без повторений. Формула. Пример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ожидание, дисперсия, стандартное отклонени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теории граф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ориентированного графа. Изобразить приме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рафов. Примеры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связки (операции). Таблицы истин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вершин ориентированного и неориентированного граф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ного графа.  Изобразить приме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цы смежности и инциде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ориентированного граф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графа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цы смежности и инциде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иентированного граф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в графе. Приме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в графе. Приме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нахождения эйлерова цикла в эйлеровом графе. Гамильтонов граф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йлеров граф. Теорема Эйлера (критерии эйлеровости графа)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. Их свойства. Теорема о висячи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риентированного графа. Изобразить приме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зоморфности двух графов. Методика распознавания изоморфности (неизоморфности} двух граф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е деревья и их свойства. Бинарные деревь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 Эйлера. Диаграммы Венна. Их использование для представлений отношений между множества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приемы формирования понятий. Примеры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ысказывание. Основные логические операции (дизъюнкция, произведение (конъюнкция), импликация, эквиваленция, отрицание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определения в высказываниях. Примеры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операции над понятиями. Примеры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зоморфности двух графов. Методика распознавания изоморфности (неизоморфности} двух граф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связки (операции). Таблицы истин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мальчиков встретились на вокзале, чтобы поехать за город в лес. При встрече все они поздоровались друг с другом за руку. Сколько мальчиков поехало за город, если всего было 10 рукопожатий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енстве класса по шашкам 5 участников: Аня, Боря, Влад, Гриша, Даша. Первенство проводится по круговой системе – каждый из участников играет с каждым из остальных один раз. К настоящему времени некоторые игры уже проведены: Аня сыграла с Борей, Владом и Дашей; Боря сыграл, как уже говорилось, с Аней и еще с Гришей; Влад – с Аней и Дашей, Гриша – с Борей, Даша – с Аней и Гришей. Сколько игр проведено к настоящему времени и сколько еще осталось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лагеря вышли четыре туриста: Вася, Галя, Толя и Лена. Вася идет впереди Лены, Толя впереди Гали, а Лена впереди Толи. В каком порядке идут дети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школьном участке растут 8 деревьев: яблоня, тополь, береза, рябина, дуб, клен, лиственница и сосна. Рябина выше лиственницы, яблоня выше клена, дуб ниже березы, но выше сосны, сосна выше рябины, береза ниже тополя, а лиственница выше яблони. Расположите деревья от самого низкого к самому высокому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м классе учатся Иван, Петр и Сергей. Их фамилии Иванов, Петров и Сергеев. Установи фамилию каждого из ребят, если известно, что Иван не Иванов, Петр не Петров и Сергей не Сергеев и что Сергей живет в одном доме Петровы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ловой на горячее можно заказать щуку, грибы и баранину, на гарнир – картофель и рис, а из напитков – чай и кофе. Сколько различных вариантов обедов можно составить из указанных блюд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друга – Алеша, Сергей и Денис – купили щенков разной породы: щенка ротвейлера, щенка колли и щенка овчарки. Известно, что: щенок Алеши темнее по окрасу, чем ротвейлер, Леси и Гриф; щенок Сергея старше Грифа, ротвейлера и овчарки; Джек и ротвейлер всегда гуляют вместе. У кого какой породы щенок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м дворе живут четыре друга. Вадим и шофер старше Сергея, Николай и слесарь занимаются боксом, электрик-младший из друзей. По вечерам Андрей и токарь играют в домино против Сергея и электрика. Определите профессию каждого из друзе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ервенстве класса по настольному теннису 6 участников: Андрей, Борис Виктор, Галина, Дмитрий и Елена. Первенство проводят по круговой системе – каждый из участников играет с каждым из остальных один раз. К настоящему моменту некоторые игры уже проведены: Андрей сыграл с Борисом,  Галиной, Еленой; Борис – с Андреем, Галиной; Виктор – с Галиной, Дмитрием, Еленой; Галина – с Андреем, Виктором и Борисом. Сколько игр проведено к настоящему моменту и сколько еще осталось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25 приборов соединить проводами так, чтобы каждый прибор был соединен ровно с пятью другими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друга купили билеты в кино: на 1-е и 2-е места в первом ряду и на 1-е и 2-е места во втором ряду. Сколькими способами друзья могут занять эти 4 места в кинотеатре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можно записать четырехзначных чисел, используя без повторения все десять цифр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ий, Борис. Владимир, Григорий и Дмитрий при встрече обменялись рукопожатиями (каждый пожал руку каждому по одному разу). Сколько всего рукопожатий было сделано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ими способами можно расставить девять различных книг на полках, чтобы определённые четыре книги стояли рядом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три предмета: карандаш, тетрадь и линейка. Сколькими способами из этих канцелярских принадлежностей можно выбрать 2 предмета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оскресенье 19 учеников нашего класса побывали в планетарии, 10 – в цирке и 6 – на стадионе. Планетарий и цирк    посетили 5 учеников; планетарий и стадион-3; цирк и стадион -1. Сколько учеников в нашем классе, если никто не успел посетить все три места, а три ученика не посетили ни одного места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уществует способов выбрать троих ребят из 11 желающих дежурить по школе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00 туристов, выехавших в заграничное путешествие, владеюнемецким языком 30 человек, английским – 28, французским – 42, английским и немецким – 8, английским и французским – 10, немецким и французским – 5, тремя этими языками – 3. Сколько туристов не  владеют ни одним из этих языков, владеют одним английским, одним французским, одним немецким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26 учащихся класса надо выбрать старосту и его заместителя. Сколькими способами это можно сделать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лассе  30 учащихся. Из них 18 занимаются в секции легкой атлетики, 10 – в секции  плавания, 3 – в обеих секциях. Сколько учащихся этого класса не  занимаются ни в одной из этих секций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ересечение  множества  решений уравнения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)(2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3х-5)=0. Найдите пересечение данного множество с множеств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ых  чис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математическое ожидание, дисперсию и стандартное отклонение для случайной величины, заданной таблицей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80360" cy="497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59"/>
                                    <w:gridCol w:w="976"/>
                                    <w:gridCol w:w="851"/>
                                    <w:gridCol w:w="850"/>
                                  </w:tblGrid>
                                  <w:tr>
                                    <w:trPr>
                                      <w:trHeight w:val="446" w:hRule="atLeast"/>
                                    </w:trPr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Знач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ероят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39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9"/>
                              <w:gridCol w:w="976"/>
                              <w:gridCol w:w="851"/>
                              <w:gridCol w:w="850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чения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оятность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математическое ожидание, дисперсию и стандартное отклонение для случайной величины, заданной таблицей:</w:t>
            </w:r>
          </w:p>
          <w:tbl>
            <w:tblPr>
              <w:tblW w:w="4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976"/>
              <w:gridCol w:w="851"/>
              <w:gridCol w:w="850"/>
            </w:tblGrid>
            <w:tr>
              <w:trPr>
                <w:trHeight w:val="446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начения 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роятность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</w:t>
                  </w:r>
                </w:p>
              </w:tc>
            </w:tr>
          </w:tbl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ересечение  множества решений уравнения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)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х-3)=0 с множеств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{-1,0,2}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множество решений уравнения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)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х+9)=0. Найдите пересечение данного множество с множеств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х чис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ересечение  множества решений уравнения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)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х-3)=0 с множеств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{-1,0,1}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ить матрицы смежности и инцидентности для  орграфа </w:t>
            </w:r>
          </w:p>
          <w:p>
            <w:pPr>
              <w:pStyle w:val="Style17"/>
              <w:spacing w:lineRule="auto" w:line="276"/>
              <w:rPr/>
            </w:pPr>
            <w:r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column">
                    <wp:posOffset>894715</wp:posOffset>
                  </wp:positionH>
                  <wp:positionV relativeFrom="line">
                    <wp:posOffset>-363220</wp:posOffset>
                  </wp:positionV>
                  <wp:extent cx="1819275" cy="913130"/>
                  <wp:effectExtent l="0" t="0" r="0" b="0"/>
                  <wp:wrapSquare wrapText="bothSides"/>
                  <wp:docPr id="2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= (V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множество решений уравнения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)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х+5)=0. Найдите пересечение данного множество с множеств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{-2,-1,0,2,}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заданной матрице смежности, постройте граф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4025" cy="1142365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ны множества: А = {2; 3; 8}, В = {2; 3; 8; 11}, С = {5; 11}. Найдите: АUВ, АUС, СUВ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ими способами могут занять первое, второе и третье места 8 участниц финального забега на дистанции 100 м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из 30 невест красива, воспитана или умна. Воспитанных – 21, красивых – 18, умных – 15, красивых и воспитанных – 11, умных и воспитанных – 9, умных и красивых – 7, Сколько невест обладают тремя качествами?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граф зад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ицей инцидентности. Вершины обозначены номерами 1, 2, 3, 4, 5, 6, а ребра латински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9935" cy="964565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матрицу инцидентности для следующего графа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115" cy="904240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Эйлерову цепь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73355</wp:posOffset>
                      </wp:positionV>
                      <wp:extent cx="2118995" cy="958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8960" cy="958680"/>
                                <a:chOff x="0" y="0"/>
                                <a:chExt cx="2118960" cy="958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29120" y="177840"/>
                                  <a:ext cx="31356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78560"/>
                                  <a:ext cx="31320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474840"/>
                                  <a:ext cx="31356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3760" y="474480"/>
                                  <a:ext cx="31320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78560"/>
                                  <a:ext cx="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78560"/>
                                  <a:ext cx="62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772200"/>
                                  <a:ext cx="62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178560"/>
                                  <a:ext cx="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6600" y="178560"/>
                                  <a:ext cx="313560" cy="29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178560"/>
                                  <a:ext cx="313200" cy="29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474840"/>
                                  <a:ext cx="31356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474480"/>
                                  <a:ext cx="31320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474840"/>
                                  <a:ext cx="125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000" y="0"/>
                                  <a:ext cx="61848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5880" y="0"/>
                                  <a:ext cx="55800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2200" y="389160"/>
                                  <a:ext cx="71676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761400"/>
                                  <a:ext cx="46548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520" y="761400"/>
                                  <a:ext cx="69480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6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240" y="493560"/>
                                  <a:ext cx="49860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3280" y="452880"/>
                                  <a:ext cx="406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58760"/>
                                  <a:ext cx="406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457920"/>
                                  <a:ext cx="406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751320"/>
                                  <a:ext cx="406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756360"/>
                                  <a:ext cx="406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457920"/>
                                  <a:ext cx="406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162720"/>
                                  <a:ext cx="406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1320"/>
                                  <a:ext cx="69480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pt;margin-top:13.65pt;width:166.85pt;height:75.5pt" coordorigin="1296,273" coordsize="3337,1510">
                      <v:line id="shape_0" from="1972,553" to="2465,10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7,554" to="2959,10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2,1021" to="2465,1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7,1020" to="2959,14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7,554" to="2467,1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7,554" to="3454,5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7,1489" to="3454,14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5,554" to="3455,1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0,554" to="3453,10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5,554" to="3947,10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0,1021" to="3453,1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5,1020" to="3947,14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2,1021" to="3947,1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91;top:273;width:973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9;top:273;width:878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04;top:886;width:1128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15;top:1472;width:732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5;top:1472;width:1093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6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1;top:1051;width:784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947;top:986;width:63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36;top:523;width:63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29;top:994;width:63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33;top:1456;width:63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415;top:1464;width:63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04;top:994;width:63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418;top:530;width:63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296;top:890;width:1093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ны множества: М = {5, 4, 6}, Р = {4, 5, 6}, Т = {5, 6, 7}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{4, 6}. Какое из утверждений неверно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ими способами могут быть распределены первая, вторая и третья премии между 13 участниками конкурса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35 человек. Яблоки любят 20 человек, сливы – 16 человек,груши – 15 человек, яблоки и груши – 9, яблоки и сливы – 10, сливы игруши – 8, все фрукты любят 3 человека. Сколько человек не яблоки, сливы, груши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ересечение  множества решений уравнения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)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х-3)=0 с множеств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ых чис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м украинском городе все жители говорят на русском и украинском языках. По-украински говорят 85 % всех жителей, а по-русски – 75 %. Сколько %  всех  жителей этого города говорят на обоих языках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49225</wp:posOffset>
                      </wp:positionV>
                      <wp:extent cx="1672590" cy="12280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2560" cy="1227960"/>
                                <a:chOff x="0" y="0"/>
                                <a:chExt cx="1672560" cy="122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1240" y="167040"/>
                                  <a:ext cx="3996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800" y="243360"/>
                                  <a:ext cx="406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583560"/>
                                  <a:ext cx="3996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1078920"/>
                                  <a:ext cx="3996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5600" y="828720"/>
                                  <a:ext cx="3996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360" y="181080"/>
                                  <a:ext cx="341640" cy="41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81080"/>
                                  <a:ext cx="149400" cy="90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597600"/>
                                  <a:ext cx="512280" cy="49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81080"/>
                                  <a:ext cx="68328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920" y="271080"/>
                                  <a:ext cx="1024920" cy="33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597600"/>
                                  <a:ext cx="119556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284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1320" y="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11736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0920" y="63828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8920" y="97848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840" y="24948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9520" y="4824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9520" y="32580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360" y="54792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800" y="74916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720" y="770400"/>
                                  <a:ext cx="341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05pt;margin-top:11.75pt;width:131.7pt;height:96.7pt" coordorigin="2821,235" coordsize="2634,1934">
                      <v:oval id="shape_0" fillcolor="black" stroked="t" o:allowincell="t" style="position:absolute;left:3705;top:498;width:62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808;top:619;width:63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68;top:1154;width:62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41;top:1934;width:62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066;top:1540;width:62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190,520" to="3727,11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0,520" to="3974,19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9,1176" to="3985,1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0,520" to="4815,6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2,662" to="4815,11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2,1176" to="5084,15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21;top:1011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37;top:235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6;top:420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7;top:1240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3;top:1776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1;top:628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3;top:311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3;top:748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54;top:1098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5;top:1415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85;top:1449;width:537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епени вершин данного графа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ьте  матрицу смежности для данного графа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80518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 30 учащихся. Сколькими способами можно выбрать из класса команду из 4 учащихся для участия в олимпиаде по истории, литературе, русскому и английскому языкам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ьте матрицу инцидентности для данного графа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7480" cy="1315085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урне – разноцветные шары, пронумерованные от 1 до 25 включитель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ятая часть из них синего цвета, остальные – белые. Сколько есть способов выбора синего шара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граф по матрице инцидентности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7825" cy="89471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ими способами 6 девятиклассников, сдающих экзамен, могут занять места в кабинете, в котором стоит 15 столов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ьте матрицу смежности для данного графа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4475" cy="1391285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различных перестановок   можно образовать из букв «комбинаторика»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матрицу инцидентности для граф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03780" cy="1259840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различных перестановок   можно образовать из букв «абракадабра»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данного неориентированного графа построить матрицы смежностей и матрицы инциденций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9300" cy="9525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9480" cy="952560"/>
                                <a:chOff x="0" y="0"/>
                                <a:chExt cx="5829480" cy="952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9480" cy="95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4840" y="9540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1448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114480"/>
                                  <a:ext cx="1371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856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4560" y="78120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7714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93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609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552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381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2952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27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1960" y="3333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1400" y="542880"/>
                                  <a:ext cx="457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9pt;height:75pt" coordorigin="0,0" coordsize="9180,1500">
                      <v:rect id="shape_0" stroked="f" o:allowincell="t" style="position:absolute;left:0;top:0;width:9179;height:14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5000;top:150;width:84;height:84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stroked="t" o:allowincell="t" style="position:absolute;left:2880;top:180;width:2159;height:10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880,180" to="5039,12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840;top:135;width:84;height:84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015;top:1230;width:84;height:84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840;top:1215;width:84;height:84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385;top: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40;top:15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40;top:96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87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0;top:6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5;top:465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0;top:435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95;top:525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0;top:855;width:719;height:4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стрелка независимо стреляют по мишени. Первый попадает с вероятностью 0.8, второй 0.7. Какова вероятность, что попадет хотя бы один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нарисовать графы, изображенные на рисунках, не отрывая карандаш от бумаги и проводя каждое ребро ровно один раз? Обоснуйте свой ответ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5101" w:dyaOrig="223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1pt;height:90.6pt" filled="f" o:ole="">
                  <v:imagedata r:id="rId12" o:title=""/>
                </v:shape>
                <o:OLEObject Type="Embed" ProgID="" ShapeID="ole_rId11" DrawAspect="Content" ObjectID="_300515759" r:id="rId11"/>
              </w:objec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острова соединены между собой и с берегами реки 14 мостами так, как это показано на рисунке. Можно ли  за одну прогулку обойти все эти мосты, побывав на каждом из них один раз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</w:tr>
    </w:tbl>
    <w:p>
      <w:pPr>
        <w:pStyle w:val="Normal"/>
        <w:spacing w:lineRule="atLeast" w:line="24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дискретной математики. Цели и задачи дискретной математики.</w:t>
      </w:r>
    </w:p>
    <w:p>
      <w:pPr>
        <w:pStyle w:val="Style17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мальчиков встретились на вокзале, чтобы поехать за город в лес. При встрече все они поздоровались друг с другом за руку. Сколько мальчиков поехало за город, если всего было 10 рукопожатий?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йдите математическое ожидание, дисперсию и стандартное отклонение для случайной величины, заданной таблицей: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76"/>
        <w:gridCol w:w="851"/>
        <w:gridCol w:w="850"/>
      </w:tblGrid>
      <w:tr>
        <w:trPr>
          <w:trHeight w:val="44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скретные и непрерывные величины. Примеры дискретных и непрерывных величин. Примеры конечных и бесконечных множеств.</w:t>
      </w:r>
    </w:p>
    <w:p>
      <w:pPr>
        <w:pStyle w:val="Style17"/>
        <w:numPr>
          <w:ilvl w:val="0"/>
          <w:numId w:val="20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енстве класса по шашкам 5 участников: Аня, Боря, Влад, Гриша, Даша. Первенство проводится по круговой системе – каждый из участников играет с каждым из остальных один раз. К настоящему времени некоторые игры уже проведены: Аня сыграла с Борей, Владом и Дашей; Боря сыграл, как уже говорилось, с Аней и еще с Гришей; Влад – с Аней и Дашей, Гриша – с Борей, Даша – с Аней и Гришей. Сколько игр проведено к настоящему времени и сколько еще осталось?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sz w:val="28"/>
          <w:szCs w:val="28"/>
        </w:rPr>
        <w:t>Найти пересечение  множества  решений уравнения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)(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3х-5)=0. Найдите пересечение данного множество с множество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целых  чисе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оны теории множеств.</w:t>
      </w:r>
    </w:p>
    <w:p>
      <w:pPr>
        <w:pStyle w:val="Style17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лагеря вышли четыре туриста: Вася, Галя, Толя и Лена. Вася идет впереди Лены, Толя впереди Гали, а Лена впереди Толи. В каком порядке идут дети?</w:t>
      </w:r>
    </w:p>
    <w:p>
      <w:pPr>
        <w:pStyle w:val="Style17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ь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ножество, подмножество. Формула количества подмножеств конечного множества. Способы задания множеств.</w:t>
      </w:r>
    </w:p>
    <w:p>
      <w:pPr>
        <w:pStyle w:val="Style17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школьном участке растут 8 деревьев: яблоня, тополь, береза, рябина, дуб, клен, лиственница и сосна. Рябина выше лиственницы, яблоня выше клена, дуб ниже березы, но выше сосны, сосна выше рябины, береза ниже тополя, а лиственница выше яблони. Расположите деревья от самого низкого к самому высокому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</w:rPr>
        <w:t>Вычислить: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ерации над множествами (объединение, пересечение, дополнение, разность, декартово произведение, декартова степень) и их свойства. Графическая иллюстрация.</w:t>
      </w:r>
    </w:p>
    <w:p>
      <w:pPr>
        <w:pStyle w:val="Style17"/>
        <w:numPr>
          <w:ilvl w:val="0"/>
          <w:numId w:val="32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ловой на горячее можно заказать щуку, грибы и баранину, на гарнир – картофель и рис, а из напитков – чай и кофе. Сколько различных вариантов обедов можно составить из указанных блюд?</w:t>
      </w:r>
    </w:p>
    <w:p>
      <w:pPr>
        <w:pStyle w:val="Style17"/>
        <w:numPr>
          <w:ilvl w:val="0"/>
          <w:numId w:val="32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ересечение  множества решений уравнения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6)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2х-3)=0 с множеством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{-1,0,2}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уги Эйлера. Диаграммы Венна. Их использование для представлений отношений между множествами.</w:t>
      </w:r>
    </w:p>
    <w:p>
      <w:pPr>
        <w:pStyle w:val="Style17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классе учатся Иван, Петр и Сергей. Их фамилии Иванов, Петров и Сергеев. Установи фамилию каждого из ребят, если известно, что Иван не Иванов, Петр не Петров и Сергей не Сергеев и что Сергей живет в одном доме Петровым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йдите математическое ожидание, дисперсию и стандартное отклонение для случайной величины, заданной таблицей: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76"/>
        <w:gridCol w:w="851"/>
        <w:gridCol w:w="850"/>
      </w:tblGrid>
      <w:tr>
        <w:trPr>
          <w:trHeight w:val="44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комбинаторики. </w:t>
      </w:r>
    </w:p>
    <w:p>
      <w:pPr>
        <w:pStyle w:val="Style17"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руга – Алеша, Сергей и Денис – купили щенков разной породы: щенка ротвейлера, щенка колли и щенка овчарки. Известно, что: щенок Алеши темнее по окрасу, чем ротвейлер, Леси и Гриф; щенок Сергея старше Грифа, ротвейлера и овчарки; Джек и ротвейлер всегда гуляют вместе. У кого какой породы щенок?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мещения без повторений. Формула. Пример.</w:t>
      </w:r>
    </w:p>
    <w:p>
      <w:pPr>
        <w:pStyle w:val="Style17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ий, Борис. Владимир, Григорий и Дмитрий при встрече обменялись рукопожатиями (каждый пожал руку каждому по одному разу). Сколько всего рукопожатий было сделано?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8"/>
          <w:szCs w:val="28"/>
        </w:rPr>
        <w:t>Вычислить: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четания без повторений. Формула. Пример.</w:t>
      </w:r>
    </w:p>
    <w:p>
      <w:pPr>
        <w:pStyle w:val="Style1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дворе живут четыре друга. Вадим и шофер старше Сергея, Николай и слесарь занимаются боксом, электрик-младший из друзей. По вечерам Андрей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Найти множество решений уравнения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6х+9)=0. Найдите пересечение данного множество с множеств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циональных чисел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мещения без повторений. Формула. Пример.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жно ли 25 приборов соединить проводами так, чтобы каждый прибор был соединен ровно с пятью другими?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>
          <w:sz w:val="28"/>
          <w:szCs w:val="28"/>
        </w:rPr>
        <w:t>Найти пересечение  множества решений уравнения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2х-3)=0 с множеством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{-1,0,1}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йное событие. Достоверные и невозможные события. Сумма и произведение событий события. </w:t>
      </w:r>
    </w:p>
    <w:p>
      <w:pPr>
        <w:pStyle w:val="Style17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венстве класса по настольному теннису 6 участников: Андрей, Борис Виктор, Галина, Дмитрий и Елена. Первенство проводят по круговой системе – каждый из участников играет с каждым из остальных один раз. К настоящему моменту некоторые игры уже проведены: Андрей сыграл с Борисом,  Галиной, Еленой; Борис – с Андреем, Галиной; Виктор – с Галиной, Дмитрием, Еленой; Галина – с Андреем, Виктором и Борисом. Сколько игр проведено к настоящему моменту и сколько еще осталось?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Билет составила: 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тематическое ожидание, дисперсия, стандартное отклонение.</w:t>
      </w:r>
    </w:p>
    <w:p>
      <w:pPr>
        <w:pStyle w:val="Style1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ть матрицы смежности и инцидентности для  орграфа </w:t>
      </w:r>
      <w:r>
        <w:rPr>
          <w:rFonts w:cs="Times New Roman" w:ascii="Times New Roman" w:hAnsi="Times New Roman"/>
          <w:i/>
          <w:iCs/>
          <w:sz w:val="28"/>
          <w:szCs w:val="28"/>
        </w:rPr>
        <w:t>D= (V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X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align>left</wp:align>
            </wp:positionH>
            <wp:positionV relativeFrom="line">
              <wp:posOffset>-143510</wp:posOffset>
            </wp:positionV>
            <wp:extent cx="2333625" cy="1171575"/>
            <wp:effectExtent l="0" t="0" r="0" b="0"/>
            <wp:wrapSquare wrapText="bothSides"/>
            <wp:docPr id="14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колько можно записать четырехзначных чисел, используя без повторения все десять цифр?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е понятия теории графов.</w:t>
      </w:r>
    </w:p>
    <w:p>
      <w:pPr>
        <w:pStyle w:val="Style17"/>
        <w:numPr>
          <w:ilvl w:val="0"/>
          <w:numId w:val="29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можно расставить девять различных книг на полках, чтобы определённые четыре книги стояли рядом?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>
          <w:sz w:val="28"/>
          <w:szCs w:val="28"/>
        </w:rPr>
        <w:t>Вычислить: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ды графов. Примеры.</w:t>
      </w:r>
    </w:p>
    <w:p>
      <w:pPr>
        <w:pStyle w:val="Style17"/>
        <w:numPr>
          <w:ilvl w:val="0"/>
          <w:numId w:val="15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друга купили билеты в кино: на 1-е и 2-е места в первом ряду и на 1-е и 2-е места во втором ряду. Сколькими способами друзья могут занять эти 4 места в кинотеатре?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sz w:val="28"/>
          <w:szCs w:val="28"/>
        </w:rPr>
        <w:t>Найти множество решений уравнения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6х+5)=0. Найдите пересечение данного множество с множеств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{-2,-1,0,2,}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ориентированного графа. Изобразить пример.</w:t>
      </w:r>
    </w:p>
    <w:p>
      <w:pPr>
        <w:pStyle w:val="Style17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данной матрице смежности, постройте граф: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1570" cy="1581785"/>
            <wp:effectExtent l="0" t="0" r="0" b="0"/>
            <wp:docPr id="1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три предмета: карандаш, тетрадь и линейка. Сколькими способами из этих канцелярских принадлежностей можно выбрать 2 предмета?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риентированного графа. Изобразить пример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иентированный граф зада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рицей инцидентности. Вершины обозначены номерами 1, 2, 3, 4, 5, 6, а ребра латинскими бук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2190" cy="1406525"/>
            <wp:effectExtent l="0" t="0" r="0" b="0"/>
            <wp:docPr id="16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колько существует способов выбрать троих ребят из 11 желающих дежурить по школе?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8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ного графа.  Изобразить пример.</w:t>
      </w:r>
    </w:p>
    <w:p>
      <w:pPr>
        <w:pStyle w:val="Style17"/>
        <w:numPr>
          <w:ilvl w:val="0"/>
          <w:numId w:val="28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ть матрицу инцидентности для следующего графа:</w:t>
      </w:r>
    </w:p>
    <w:p>
      <w:pPr>
        <w:pStyle w:val="Style17"/>
        <w:spacing w:lineRule="auto" w:line="276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0" cy="1247775"/>
            <wp:effectExtent l="0" t="0" r="0" b="0"/>
            <wp:docPr id="17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8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6 учащихся класса надо выбрать старосту и его заместителя. Сколькими способами это можно сделать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3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над графами.</w:t>
      </w:r>
    </w:p>
    <w:p>
      <w:pPr>
        <w:pStyle w:val="Style18"/>
        <w:numPr>
          <w:ilvl w:val="0"/>
          <w:numId w:val="2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воскресенье 19 учеников нашего класса побывали в планетарии, 10 – в цирке и 6 – на стадионе. Планетарий и цирк    посетили 5 учеников; планетарий и стадион-3; цирк и стадион -1. Сколько учеников в нашем классе, если никто не успел посетить все три места, а три ученика не посетили ни одного места? 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>
          <w:sz w:val="28"/>
          <w:szCs w:val="28"/>
        </w:rPr>
        <w:t>Вычислить: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9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9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вершин ориентированного и неориентированного графа.</w:t>
      </w:r>
    </w:p>
    <w:p>
      <w:pPr>
        <w:pStyle w:val="Normal"/>
        <w:numPr>
          <w:ilvl w:val="0"/>
          <w:numId w:val="1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ы множества: А = {2; 3; 8}, В = {2; 3; 8; 11}, С = {5; 11}. Найдите: АUВ, АUС, СUВ. </w:t>
      </w:r>
    </w:p>
    <w:p>
      <w:pPr>
        <w:pStyle w:val="Style17"/>
        <w:numPr>
          <w:ilvl w:val="0"/>
          <w:numId w:val="19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могут занять первое, второе и третье места 8 участниц финального забега на дистанции 100 м?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атрицы смежности и инциден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риентированного графа.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Даны множества: М = {5, 4, 6}, Р = {4, 5, 6}, Т = {5, 6, 7}, 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 {4, 6}. Какое из утверждений неверно?</w:t>
      </w:r>
    </w:p>
    <w:p>
      <w:pPr>
        <w:pStyle w:val="Style17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могут быть распределены первая, вторая и третья премии между 13 участниками конкурса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атрицы смежности и инциден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иентированного графа.</w:t>
      </w:r>
    </w:p>
    <w:p>
      <w:pPr>
        <w:pStyle w:val="Style17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из 30 невест красива, воспитана или умна. Воспитанных – 21, красивых – 18, умных – 15, красивых и воспитанных – 11, умных и воспитанных – 9, умных и красивых – 7, Сколько невест обладают тремя качествами?        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8"/>
          <w:szCs w:val="28"/>
        </w:rPr>
        <w:t>Вычислить: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\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зоморфности двух графов. Методика распознавания изоморфности (неизоморфности} двух графов.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35 человек. Яблоки любят 20 человек, сливы – 16 человек, груши – 15 человек, яблоки и груши – 9, яблоки и сливы – 10, сливы игруши – 8, все фрукты любят 3 человека. Сколько человек не яблоки, сливы, груши?</w:t>
      </w:r>
    </w:p>
    <w:p>
      <w:pPr>
        <w:pStyle w:val="Style18"/>
        <w:numPr>
          <w:ilvl w:val="0"/>
          <w:numId w:val="10"/>
        </w:numPr>
        <w:spacing w:lineRule="auto" w:line="276"/>
        <w:rPr/>
      </w:pPr>
      <w:r>
        <w:rPr>
          <w:sz w:val="28"/>
          <w:szCs w:val="28"/>
        </w:rPr>
        <w:t>Найти пересечение  множества решений уравнения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2х-3)=0 с множеством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целых чисел.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в графе. Пример.</w:t>
      </w:r>
    </w:p>
    <w:p>
      <w:pPr>
        <w:pStyle w:val="Style17"/>
        <w:numPr>
          <w:ilvl w:val="0"/>
          <w:numId w:val="2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Из 100 туристов, выехавших в заграничное путешествие, владеют немецким языком 30 человек, английским – 28, французским – 42, английским и немецким – 8, английским и французским – 10, немецким и французским – 5, тремя этими языками – 3. Сколько туристов не  владеют ни одним из этих языков, владеют одним английским, одним французским, одним немецким?</w:t>
      </w:r>
    </w:p>
    <w:p>
      <w:pPr>
        <w:pStyle w:val="Style17"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Эйлерову цепь.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8605</wp:posOffset>
                </wp:positionH>
                <wp:positionV relativeFrom="paragraph">
                  <wp:posOffset>3810</wp:posOffset>
                </wp:positionV>
                <wp:extent cx="2465070" cy="11137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1113840"/>
                          <a:chOff x="0" y="0"/>
                          <a:chExt cx="2464920" cy="1113840"/>
                        </a:xfrm>
                      </wpg:grpSpPr>
                      <wps:wsp>
                        <wps:cNvSpPr/>
                        <wps:spPr>
                          <a:xfrm flipV="1">
                            <a:off x="500400" y="205920"/>
                            <a:ext cx="3650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206280"/>
                            <a:ext cx="3643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551160"/>
                            <a:ext cx="3650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550440"/>
                            <a:ext cx="3643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20628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206280"/>
                            <a:ext cx="72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896040"/>
                            <a:ext cx="72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0628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120" y="207000"/>
                            <a:ext cx="3650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07000"/>
                            <a:ext cx="3643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551160"/>
                            <a:ext cx="3650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550440"/>
                            <a:ext cx="3643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551160"/>
                            <a:ext cx="145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920" y="0"/>
                            <a:ext cx="719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0"/>
                            <a:ext cx="649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452160"/>
                            <a:ext cx="8337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83800"/>
                            <a:ext cx="541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883800"/>
                            <a:ext cx="8082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572760"/>
                            <a:ext cx="5796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040" y="52524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8432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53100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87192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87768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3100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8792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3960"/>
                            <a:ext cx="8082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5pt;margin-top:0.3pt;width:194.1pt;height:87.7pt" coordorigin="2423,6" coordsize="3882,1754">
                <v:line id="shape_0" from="3211,331" to="3785,8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6,331" to="4359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1,874" to="3785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6,873" to="4359,1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6,331" to="3786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6,331" to="4934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6,1417" to="4934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5,331" to="4935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332" to="4934,8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35,332" to="5508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874" to="4934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5,873" to="5508,1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1,874" to="5508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16;top:6;width:113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6;width:10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718;width:131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7;top:1398;width:85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1398;width:127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908;width:91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182;top:833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50;top:297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4;top:842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47;top:1379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89;top:1388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57;top:842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92;top:302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23;top:721;width:127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1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в графе. Пример.</w:t>
      </w:r>
    </w:p>
    <w:p>
      <w:pPr>
        <w:pStyle w:val="Style17"/>
        <w:numPr>
          <w:ilvl w:val="0"/>
          <w:numId w:val="3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украинском городе все жители говорят на русском и украинском языках. По-украински говорят 85 % всех жителей, а по-русски – 75 %. Сколько %  всех  жителей этого города говорят на обоих языках?</w:t>
      </w:r>
    </w:p>
    <w:p>
      <w:pPr>
        <w:pStyle w:val="Style17"/>
        <w:numPr>
          <w:ilvl w:val="0"/>
          <w:numId w:val="31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91335</wp:posOffset>
                </wp:positionH>
                <wp:positionV relativeFrom="paragraph">
                  <wp:posOffset>149225</wp:posOffset>
                </wp:positionV>
                <wp:extent cx="1961515" cy="1478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478880"/>
                          <a:chOff x="0" y="0"/>
                          <a:chExt cx="1961640" cy="1478880"/>
                        </a:xfrm>
                      </wpg:grpSpPr>
                      <wps:wsp>
                        <wps:cNvSpPr/>
                        <wps:spPr>
                          <a:xfrm>
                            <a:off x="659160" y="2005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92680"/>
                            <a:ext cx="4752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023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2985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9975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217800"/>
                            <a:ext cx="40068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800"/>
                            <a:ext cx="175320" cy="10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719280"/>
                            <a:ext cx="60084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800"/>
                            <a:ext cx="8013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325800"/>
                            <a:ext cx="120204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719280"/>
                            <a:ext cx="140256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292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148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76896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20" y="117864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0024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5832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39240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65988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90216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927720"/>
                            <a:ext cx="400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05pt;margin-top:11.75pt;width:154.45pt;height:116.5pt" coordorigin="2821,235" coordsize="3089,2330">
                <v:oval id="shape_0" fillcolor="black" stroked="t" o:allowincell="f" style="position:absolute;left:3859;top:551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52;top:696;width:74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29;top:1341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6;top:2280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56;top:1806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54,578" to="3884,1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0,578" to="4175,2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2,1368" to="4187,2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578" to="5161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9,748" to="5161,1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9,1368" to="5477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1;top:1169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235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458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1446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9;top:2091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708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2;top:327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2;top:853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1274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1656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1696;width:63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пределить степени вершин данного графа: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ревья. Их свойства. Теорема о висячих вершинах.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е  30 учащихся. Из них 18 занимаются в секции легкой атлетики, 10 – в секции  плавания, 3 – в обеих секциях. Сколько учащихся этого класса не  занимаются ни в одной из этих секций? 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данного ориентированного графа построить матрицу смежностей: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914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14400"/>
                          <a:chOff x="0" y="0"/>
                          <a:chExt cx="582948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4840" y="9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4480"/>
                            <a:ext cx="1371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5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781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71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542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295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7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333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542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720" y="685800"/>
                            <a:ext cx="23796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72pt" coordorigin="0,0" coordsize="9180,1440">
                <v:rect id="shape_0" stroked="f" o:allowincell="f" style="position:absolute;left:0;top:0;width:917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5000;top:150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2880;top:180;width:215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880,180" to="503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40;top:135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5;top:1230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0;top:1215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85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85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46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3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5;top:52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85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180" to="2880,3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80" to="503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080" to="504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4,1080" to="3238,12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260" to="50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6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ные деревья и их свойства. Бинарные деревья.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граф по матрице инцидентности: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5025" cy="1143000"/>
            <wp:effectExtent l="0" t="0" r="0" b="0"/>
            <wp:docPr id="21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6 девятиклассников, сдающих экзамен, могут занять места в кабинете, в котором стоит 15 столов?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4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йлеров граф. Теорема Эйлера (критерии эйлеровости графа). </w:t>
      </w:r>
    </w:p>
    <w:p>
      <w:pPr>
        <w:pStyle w:val="Style17"/>
        <w:numPr>
          <w:ilvl w:val="0"/>
          <w:numId w:val="24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те  матрицу смежности для данного графа: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0" cy="1162050"/>
            <wp:effectExtent l="0" t="0" r="0" b="0"/>
            <wp:docPr id="22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4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30 учащихся. Сколькими способами можно выбрать из класса команду из 4 учащихся для участия в олимпиаде по истории, литературе, русскому и английскому языкам?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8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8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нахождения эйлерова цикла в эйлеровом графе. Гамильтонов граф. </w:t>
      </w:r>
    </w:p>
    <w:p>
      <w:pPr>
        <w:pStyle w:val="Style17"/>
        <w:numPr>
          <w:ilvl w:val="0"/>
          <w:numId w:val="18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те матрицу смежности для данного графа:</w:t>
      </w:r>
    </w:p>
    <w:p>
      <w:pPr>
        <w:pStyle w:val="Style17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315" cy="1733550"/>
            <wp:effectExtent l="0" t="0" r="0" b="0"/>
            <wp:docPr id="23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8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колько различных перестановок   можно образовать из букв «комбинаторика»?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гические связки (операции). Таблицы истинности.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те матрицу инцидентности для данного графа: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315" cy="1733550"/>
            <wp:effectExtent l="0" t="0" r="0" b="0"/>
            <wp:docPr id="24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урне – разноцветные шары, пронумерованные от 1 до 25 включительно.</w:t>
      </w:r>
      <w:r>
        <w:rPr>
          <w:rFonts w:cs="Times New Roman" w:ascii="Times New Roman" w:hAnsi="Times New Roman"/>
          <w:sz w:val="28"/>
          <w:szCs w:val="28"/>
        </w:rPr>
        <w:t xml:space="preserve"> Пятая часть из них синего цвета, остальные – белые. Сколько есть способов выбора синего шара?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  <w:spacing w:val="44"/>
          <w:sz w:val="28"/>
          <w:szCs w:val="28"/>
        </w:rPr>
      </w:pPr>
      <w:r>
        <w:rPr>
          <w:b/>
          <w:spacing w:val="44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pacing w:lineRule="auto" w:line="276"/>
        <w:jc w:val="center"/>
        <w:rPr>
          <w:b/>
          <w:b/>
          <w:spacing w:val="44"/>
          <w:sz w:val="28"/>
          <w:szCs w:val="28"/>
        </w:rPr>
      </w:pPr>
      <w:r>
        <w:rPr>
          <w:b/>
          <w:spacing w:val="44"/>
          <w:sz w:val="28"/>
          <w:szCs w:val="28"/>
        </w:rPr>
        <w:t>города Москв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ЖЕЛЕЗНОДОРОЖНЫЙ КОЛЛЕДЖ №52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работе ГБОУ СПО ЖК № 5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  Морковина Н.А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» апреля  2014 г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0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7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нятие высказывание. Основные логические операции (дизъюнкция, произведение (конъюнкция), импликация, эквиваленция, отрицание).</w:t>
      </w:r>
    </w:p>
    <w:p>
      <w:pPr>
        <w:pStyle w:val="Style17"/>
        <w:numPr>
          <w:ilvl w:val="0"/>
          <w:numId w:val="27"/>
        </w:numPr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йти матрицу инцидентности для графа</w:t>
      </w:r>
    </w:p>
    <w:p>
      <w:pPr>
        <w:pStyle w:val="Style17"/>
        <w:spacing w:lineRule="auto" w:line="276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0" cy="1456055"/>
            <wp:effectExtent l="0" t="0" r="0" b="0"/>
            <wp:docPr id="25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7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личных перестановок   можно образовать из букв «абракадабра»?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Style18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/>
        <w:jc w:val="right"/>
        <w:rPr/>
      </w:pPr>
      <w:r>
        <w:rPr/>
      </w:r>
    </w:p>
    <w:p>
      <w:pPr>
        <w:pStyle w:val="Style18"/>
        <w:spacing w:lineRule="atLeast" w:line="240"/>
        <w:jc w:val="right"/>
        <w:rPr/>
      </w:pPr>
      <w:r>
        <w:rPr/>
      </w:r>
    </w:p>
    <w:p>
      <w:pPr>
        <w:pStyle w:val="Style18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Style18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операции над понятиями. Примеры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заданного неориентированного графа построить матрицы смежностей и матрицы инциденци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9525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52560"/>
                          <a:chOff x="0" y="0"/>
                          <a:chExt cx="5829480" cy="95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4840" y="9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4480"/>
                            <a:ext cx="1371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5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781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71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09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552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295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7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333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54288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75pt" coordorigin="0,0" coordsize="9180,1500">
                <v:rect id="shape_0" stroked="f" o:allowincell="f" style="position:absolute;left:0;top:0;width:9179;height:1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5000;top:150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2880;top:180;width:215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880,180" to="503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40;top:135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5;top:1230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0;top:1215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85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87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46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3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5;top:52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855;width:71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ва стрелка независимо стреляют по мишени. Первый попадает с вероятностью 0.8, второй 0.7. Какова вероятность, что попадет хотя бы один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приемы формирования понятий. Примеры.</w:t>
      </w:r>
    </w:p>
    <w:p>
      <w:pPr>
        <w:pStyle w:val="TextBodyInden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нарисовать графы, изображенные на рисунках, не отрывая карандаш от бумаги и проводя каждое ребро ровно один раз? Обоснуйте свой ответ.</w:t>
      </w:r>
    </w:p>
    <w:p>
      <w:pPr>
        <w:pStyle w:val="Style17"/>
        <w:spacing w:lineRule="auto" w:line="276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object w:dxaOrig="5101" w:dyaOrig="22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5.05pt;height:111.75pt" filled="f" o:ole="">
            <v:imagedata r:id="rId23" o:title=""/>
          </v:shape>
          <o:OLEObject Type="Embed" ProgID="" ShapeID="ole_rId22" DrawAspect="Content" ObjectID="_1953022313" r:id="rId22"/>
        </w:object>
      </w:r>
    </w:p>
    <w:p>
      <w:pPr>
        <w:pStyle w:val="Style17"/>
        <w:spacing w:lineRule="auto" w:line="276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города Москв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ЖЕЛЕЗНОДОРОЖНЫЙ КОЛЛЕДЖ №52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 работе ГБОУ СПО ЖК № 5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Морков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1» апреля  2014 г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Дискретная мате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701 «Прикладная информат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определения в высказываниях. Примеры.</w:t>
      </w:r>
    </w:p>
    <w:p>
      <w:pPr>
        <w:pStyle w:val="TextBodyIndent"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острова соединены между собой и с берегами реки 14 мостами так, как это показано на рисунке. Можно ли  за одну прогулку обойти все эти мосты, побывав на каждом из них один раз?</w:t>
      </w:r>
    </w:p>
    <w:p>
      <w:pPr>
        <w:pStyle w:val="Style17"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Билет составила: ____________/ И.А.Рузанкова /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image" Target="media/image5.jpe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8.png"/><Relationship Id="rId22" Type="http://schemas.openxmlformats.org/officeDocument/2006/relationships/oleObject" Target="embeddings/oleObject2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43:00Z</dcterms:created>
  <dc:creator>user</dc:creator>
  <dc:description/>
  <cp:keywords/>
  <dc:language>en-US</dc:language>
  <cp:lastModifiedBy>user</cp:lastModifiedBy>
  <cp:lastPrinted>2015-01-21T11:12:00Z</cp:lastPrinted>
  <dcterms:modified xsi:type="dcterms:W3CDTF">2015-01-21T08:12:00Z</dcterms:modified>
  <cp:revision>6</cp:revision>
  <dc:subject/>
  <dc:title/>
</cp:coreProperties>
</file>