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До свидания, начальная школа!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ценарий празд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ей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заимопонима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заимопомощ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труднича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мосфе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влетвор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реп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зднично оформленный зал,  магнитофон, мультимедийная установка, </w:t>
      </w:r>
      <w:r>
        <w:rPr>
          <w:rFonts w:cs="Times New Roman" w:ascii="Times New Roman" w:hAnsi="Times New Roman"/>
          <w:sz w:val="24"/>
          <w:szCs w:val="24"/>
        </w:rPr>
        <w:t>мультимедий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ш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ь»</w:t>
      </w:r>
      <w:r>
        <w:rPr>
          <w:rFonts w:cs="Times New Roman" w:ascii="Times New Roman" w:hAnsi="Times New Roman"/>
          <w:sz w:val="24"/>
          <w:szCs w:val="24"/>
        </w:rPr>
        <w:t>, грамоты, дипломы по номинац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ценарий праздни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объявление чёрным по белому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имо него не пройт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Школа чудесная, милая школ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ас приглашает прийт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ше слова там без всякой премудрости,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ы их прочти поскорей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Вас приглашает на Праздник   прощания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етвёртый класс в майский день»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а знакомые ласково светятся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не устанут гореть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к хорошо, что пришли вы сегодн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праздник наш посмотрет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альсе сказано не мало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н в песнях и стихах воспет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сколько б танцев не бывало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о лучше вальса, право, 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 танцуют вальс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Дети читают по 1 -2 строчки: (17 чел.)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те! Слышите! Первый звонок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с позвал, позвал на урок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самый первый, урок – самый лучший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прекрасный школьный урок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– детство, мы - радость, мы – свет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– на уроках отличный отве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– защитники слабых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– помощники мамы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меем друзьями быть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учимся младших любит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научимся всё уметь,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песню хорошую спет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евать и стихи прочитат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а свете стремимся узнат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 гордились нами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се гордились: и папы, и мамы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чительница любимая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кола незаменима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сегодня все мы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рядны и милы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1980"/>
        <w:rPr/>
      </w:pPr>
      <w:r>
        <w:rPr>
          <w:rFonts w:cs="Times New Roman" w:ascii="Times New Roman" w:hAnsi="Times New Roman"/>
          <w:sz w:val="24"/>
          <w:szCs w:val="24"/>
        </w:rPr>
        <w:t xml:space="preserve">Может, чувствуем дыханье, </w:t>
      </w:r>
    </w:p>
    <w:p>
      <w:pPr>
        <w:pStyle w:val="Normal"/>
        <w:ind w:left="2340" w:hanging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ение весны?</w:t>
      </w:r>
    </w:p>
    <w:p>
      <w:pPr>
        <w:pStyle w:val="Normal"/>
        <w:ind w:left="2340" w:hanging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весна давно настала,</w:t>
      </w:r>
    </w:p>
    <w:p>
      <w:pPr>
        <w:pStyle w:val="Normal"/>
        <w:ind w:left="2340" w:hanging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 марте нас встречала.</w:t>
      </w:r>
    </w:p>
    <w:p>
      <w:pPr>
        <w:pStyle w:val="Normal"/>
        <w:ind w:left="2340" w:hanging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годня в майский день</w:t>
      </w:r>
    </w:p>
    <w:p>
      <w:pPr>
        <w:pStyle w:val="Normal"/>
        <w:ind w:left="2340" w:hanging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нам не усидеть.</w:t>
      </w:r>
    </w:p>
    <w:p>
      <w:pPr>
        <w:pStyle w:val="Normal"/>
        <w:ind w:left="2340" w:hanging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к нам весной </w:t>
      </w:r>
    </w:p>
    <w:p>
      <w:pPr>
        <w:pStyle w:val="Normal"/>
        <w:ind w:left="2340" w:hanging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ёл праздник выпускно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с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ачинается со школьного звон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ёкий путь отчаливают парт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впереди, покруче будут стар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ерьёзней будут, а пока…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овки и задачи, удачи, неудач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графы, глаголы и древние века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о слово не склоняется, то Волга потеряе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это начинается со школьного    звонка.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ачинается со школьного звон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к звёздам, тайны океан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это будет поздно или ра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переди , ребята, а пока…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ды и катоды, Суворова поход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шения, сражения, движения пе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 не вспоминается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е получаетс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это начинается со школьного звонк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ачинается со школьного звон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ый друг, и первые страниц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ядный сбор, сражение «Зарниц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астерской гудение гудка.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школьного порога дорог уходит мног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ойки, на заводы, в полёт под обл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чтобы то ни стало пройдёте вы нема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мого начала – от школьного звонка.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с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в жизни единственный ра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свой первый, свой памятный кла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вые книги, и первый урок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ервый заливистый школьный звонок.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то помнит, как всё начиналось?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было тогда в первый раз…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 папа с мамой за руку взяли 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ели прямо в класс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Что на Земле трудней всего? –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росила я у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рудней всего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Трудней все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иться в первом класс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ый трудный 1 клас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труднее 1 клас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в первый раз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уроке первый р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быть учениц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шла учительница в класс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ать или садит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говорят: «Иди к доске!»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уку подним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учку как держать в ру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не поним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А теперь спрошу у …….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школе трудней все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очки писать трудней вс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айте палоч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очки – выручалоч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есь по поряд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ю первую тетрадк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троку не вылез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у прямо всем держ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вы не слушаетес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 вы плохо учитес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оите как попал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пять за вас попал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знает мой учител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знает даже мам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ас трудно научи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ы стояли прям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ыли смешными малышам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ошли впервые в светлый клас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олучив листок с карандашам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арту сели первый в жизни раз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было всё, как в чудной сказк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объятный класс, и трель звон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ое прочитанное слов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ая неровная ст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с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во учителю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года как одно мгновенье пролетели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 уже не малыши, немного повзрослели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учились по слогам, смущаясь от волнения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бывали иногда таблицу умножения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казался вам предмет не лёгким, даже сложным,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Но вместе всё преодолеть считали мы возможным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ыли разными всегда и так неповторимы,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дорог каждый был из вас: все искренне любимы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вой с рождения талант подарен был от бога,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у вас ждёт сейчас и номинаций много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крываем наш парад наук и церемонию награждения в различных номинациях. 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Математика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на мотив «Не кочегары мы, не плотники…»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ифагоры мы, но всё-таки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пришли не зря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т конкурс математики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им представиться всем вам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чень сильны в вычислениях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ов трудных и задач,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я даже уравнения,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е услышите наш плач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ласс уже довольно опытный: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ли 4-й класс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экзамен столь мучительный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ь баллов только ждём от вас!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Ой, какие всезнающие! А давайте посмотрим, так ли всё было на самом деле. Всегда ли вы были так уверены в своих знаниях?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ценка 1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Очень плохо, Синицын! Оказывается, ты даже таблицу умножения не усвоил, как следует! Вот представь, что я тебе ночью позвоню по телефону, и даже спросонок ты должен помнить её наизусть!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нет, ночью я Вам не отвечу!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Почему это?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: А мы на ночь телефон отключаем!         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ценка 2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Скажи-ка мне, дружок, сколько углов в этом треугольнике?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Два!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Ну что ж, вот 2 и получай!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Эх! (почесал затылок) Зря я 5 не сказал!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-А решение задач ещё более трудное задание.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льная сценка «Задача»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Плакала девчонка, слёзы не унять,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х, как  трудно горе девичье понять,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 из глаз прекрасных, нежно-голубых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ве слезинки ясных покатились вниз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:  Пап, пап, пап, реши задачу!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ап, пап, пап, я долго плачу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зве можно детям столько задавать?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Я уже устала всё считать, считать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па: Что ты горько плачешь? 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ря слезинки льёшь?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читай ещё раз, может быть, поймёшь!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: Дроби, уравненья снятся по ночам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оворит учитель, что поставит 2,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Если не узнаю, кто летит быстрей?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амолёт, а может серый воробей?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вляем победителей в области математики.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минации «Самый быстрый в вычислениях»,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«Нестандартность мышления»,</w:t>
      </w:r>
    </w:p>
    <w:p>
      <w:pPr>
        <w:pStyle w:val="Normal"/>
        <w:ind w:left="1260" w:hanging="12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«Смекалистый», «Упорство»,                                                                                               «Настойчивость»</w:t>
      </w:r>
    </w:p>
    <w:p>
      <w:pPr>
        <w:pStyle w:val="Normal"/>
        <w:ind w:left="1260" w:hanging="12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нформатика важна,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жизни всем она нужна,</w:t>
        <w:br/>
        <w:t> Без нее нельзя на свете,</w:t>
        <w:br/>
        <w:t> Знают это даже дети!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left="1260" w:hanging="12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тей вы учите, _______________,</w:t>
      </w:r>
    </w:p>
    <w:p>
      <w:pPr>
        <w:pStyle w:val="Normal"/>
        <w:ind w:left="1260" w:hanging="12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ом владеть</w:t>
      </w:r>
    </w:p>
    <w:p>
      <w:pPr>
        <w:pStyle w:val="Normal"/>
        <w:ind w:left="1260" w:hanging="12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 ваша не из легких, и простых задача,</w:t>
      </w:r>
    </w:p>
    <w:p>
      <w:pPr>
        <w:pStyle w:val="Normal"/>
        <w:ind w:left="1260" w:hanging="12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ы ребята многое уметь,</w:t>
      </w:r>
    </w:p>
    <w:p>
      <w:pPr>
        <w:pStyle w:val="Normal"/>
        <w:ind w:left="1260" w:hanging="12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 умеют, в том заслуга ваша.</w:t>
      </w:r>
    </w:p>
    <w:p>
      <w:pPr>
        <w:pStyle w:val="Normal"/>
        <w:ind w:left="1260" w:hanging="12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260" w:hanging="12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минация «Компьютерный гений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ind w:left="1260" w:hanging="12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мена 1</w:t>
      </w:r>
    </w:p>
    <w:p>
      <w:pPr>
        <w:pStyle w:val="Normal"/>
        <w:ind w:left="1260" w:hanging="12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упает переме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льчишки на ков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– то влезть хотел на стен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катился по сте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д партой бодро скач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– то ищет свой пена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ь это просто значи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ш класс «на уши встал!»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Русский язык</w:t>
      </w:r>
    </w:p>
    <w:p>
      <w:pPr>
        <w:pStyle w:val="Normal"/>
        <w:ind w:left="72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пасибо русскому хочу сказать,</w:t>
      </w:r>
    </w:p>
    <w:p>
      <w:pPr>
        <w:pStyle w:val="Normal"/>
        <w:ind w:left="72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ы столько много уже стали знать.</w:t>
      </w:r>
    </w:p>
    <w:p>
      <w:pPr>
        <w:pStyle w:val="Normal"/>
        <w:ind w:left="72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ы без ошибок можем мысли излагать</w:t>
      </w:r>
    </w:p>
    <w:p>
      <w:pPr>
        <w:pStyle w:val="Normal"/>
        <w:ind w:left="72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даже сочинения писать:</w:t>
      </w:r>
    </w:p>
    <w:p>
      <w:pPr>
        <w:pStyle w:val="Normal"/>
        <w:ind w:left="72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ак в эту школу каждый день ходили,</w:t>
      </w:r>
    </w:p>
    <w:p>
      <w:pPr>
        <w:pStyle w:val="Normal"/>
        <w:ind w:left="72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чили правила, писали и чертили.</w:t>
      </w:r>
    </w:p>
    <w:p>
      <w:pPr>
        <w:pStyle w:val="Normal"/>
        <w:ind w:left="72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Любили в перемену поиграть,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со звонком учительницу ждать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ушать интересную нам тему,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суждать какую-то проблему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было здесь родным и близким мне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и парта, и цветы, что на окне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здесь я мелом написала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ссия, школа и, конечно, мама!»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ценка «Домашнее сочинение»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  Витёк склонился над стол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сжал виски руками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очиненье пишет он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я помогаю маме.»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ручку погрызёт Витёк,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засопит угрюмо.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тя:  Названье есть, а дальше что,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пробуй–ка, придумай!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  Но тут из кухни мама вдруг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егромко сына кличет.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:    Витюнчик, сбегай в магазин!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не соли бы и спичек.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720"/>
        <w:rPr/>
      </w:pPr>
      <w:r>
        <w:rPr>
          <w:rFonts w:cs="Times New Roman" w:ascii="Times New Roman" w:hAnsi="Times New Roman"/>
          <w:sz w:val="24"/>
          <w:szCs w:val="24"/>
        </w:rPr>
        <w:t>Витя:      Идея!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   Подскочил Витёк, а маме крикнул: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left="900" w:hanging="720"/>
        <w:rPr/>
      </w:pPr>
      <w:r>
        <w:rPr>
          <w:rFonts w:cs="Times New Roman" w:ascii="Times New Roman" w:hAnsi="Times New Roman"/>
          <w:sz w:val="24"/>
          <w:szCs w:val="24"/>
        </w:rPr>
        <w:t>Витя:       Что ты! Ведь я над сочиненьем бьюсь, ещё полно работы!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    Примолкла мама, а сынок в тетради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ывел фразу: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720"/>
        <w:rPr/>
      </w:pPr>
      <w:r>
        <w:rPr>
          <w:rFonts w:cs="Times New Roman" w:ascii="Times New Roman" w:hAnsi="Times New Roman"/>
          <w:sz w:val="24"/>
          <w:szCs w:val="24"/>
        </w:rPr>
        <w:t>Витя:       Для мамы что-нибудь купить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сегда бегу я сразу.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    Вот приоткрыла мама дверь.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:     Витюша, ты мне нужен. Я в магазин.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чисть пока картошечки на ужин.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720"/>
        <w:rPr/>
      </w:pPr>
      <w:r>
        <w:rPr>
          <w:rFonts w:cs="Times New Roman" w:ascii="Times New Roman" w:hAnsi="Times New Roman"/>
          <w:sz w:val="24"/>
          <w:szCs w:val="24"/>
        </w:rPr>
        <w:t>Витя :     Ещё чего!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   Вскричал Витёк.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720"/>
        <w:rPr/>
      </w:pPr>
      <w:r>
        <w:rPr>
          <w:rFonts w:cs="Times New Roman" w:ascii="Times New Roman" w:hAnsi="Times New Roman"/>
          <w:sz w:val="24"/>
          <w:szCs w:val="24"/>
        </w:rPr>
        <w:t>Витя:      Мне даже слышать тошно.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ут сочинение, а ты с какой-то там картошкой!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    Исчезла мама, а сынок                         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 тетради подытожил.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720"/>
        <w:rPr/>
      </w:pPr>
      <w:r>
        <w:rPr>
          <w:rFonts w:cs="Times New Roman" w:ascii="Times New Roman" w:hAnsi="Times New Roman"/>
          <w:sz w:val="24"/>
          <w:szCs w:val="24"/>
        </w:rPr>
        <w:t>Витя:       Я завтрак маме сам варю,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бед и ужин тоже!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ини-сценка «Я у бабушки в гостях».</w:t>
      </w:r>
    </w:p>
    <w:p>
      <w:pPr>
        <w:pStyle w:val="Normal"/>
        <w:ind w:left="900" w:hanging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ёма развернул тетрадь:</w:t>
        <w:br/>
        <w:t>»Что ж – сказал, - начну писать.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такое «Я у бабушки в гостях»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у одной ногою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ня это – пустяк!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й моя тетрадка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шибок в этот раз: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исать намерен кратко, 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я лишних фраз!»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иво вывел Сёма: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пришёл- её нет дома».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ини-сценка: сочинение на тему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Мои любимые предметы»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и любимые предметы»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их писать какой пустяк!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раскрыла тему эту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ми несколькими так: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йдёт зима, наступит лето –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, когда уроков нет…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любимые предметы: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, эскимо, велосипед!»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</w:p>
    <w:p>
      <w:pPr>
        <w:pStyle w:val="Normal"/>
        <w:ind w:left="1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Что – то у нас, ребята, юмора маловато.</w:t>
      </w:r>
    </w:p>
    <w:p>
      <w:pPr>
        <w:pStyle w:val="Normal"/>
        <w:ind w:left="1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</w:p>
    <w:p>
      <w:pPr>
        <w:pStyle w:val="Normal"/>
        <w:ind w:left="1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Юмора маловато, а ну споём, ребята!</w:t>
      </w:r>
    </w:p>
    <w:p>
      <w:pPr>
        <w:pStyle w:val="Normal"/>
        <w:ind w:left="72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ind w:left="720" w:hanging="5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ушки</w:t>
      </w:r>
    </w:p>
    <w:p>
      <w:pPr>
        <w:pStyle w:val="Normal"/>
        <w:ind w:left="720" w:hanging="5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знали части реч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, число, склон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ятом классе мы покаже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ои умения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ы ровненько пиш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жу стараю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ятёрку получ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омневаюся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кает Оля букв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: и так сойдё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пишет точно ребу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никто не разберё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сказали разбер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по состав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, как его дели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ому праву?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, точка, запята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еточие, ти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в очень много знаю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знаю ставить где!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 России здесь жив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изуч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онтрольную пиш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цем обзывают.</w:t>
      </w:r>
    </w:p>
    <w:p>
      <w:pPr>
        <w:pStyle w:val="Normal"/>
        <w:ind w:left="9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учитель задал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жи все выучить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де, какой падеж постави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ове уже стучит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астушки вам пропе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ешить хотели ва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езусловно, песни эт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онечно, не про нас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минации «Грамотное письмо»,</w:t>
        <w:br/>
        <w:t xml:space="preserve">                      « Настойчивость»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к русскому привы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жизни чтобы не отст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изучать другой язык,</w:t>
        <w:br/>
        <w:t>Чтоб иностранцев поним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со второго клас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заставила судьб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у я слов тяжёлых масс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рая пот рукой со лба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английский изуч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лись все чит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роцессе наших встреч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ли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речь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минации «Настоящий англичанин»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звенел звонок с уро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опять с детьми морока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пот, шум, галдёж и га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йчас загадки вам задам!</w:t>
      </w:r>
    </w:p>
    <w:p>
      <w:pPr>
        <w:pStyle w:val="Normal"/>
        <w:ind w:left="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шагает с сумкой книг,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в школу? … ( ученик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коро встретит вас,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Ваш просторный, светлый … (клас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идоре топот ног,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зовёт всех в класс … (звонок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всё будешь знать,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олучишь в школе … (пять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удешь знать едва,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олучишь … (два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ятся Рома, Лена,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т - … (перемена)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должны всегда в порядке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книжки и … (тетрадки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, кто потерял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забыл, что есть … (пенал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, едва не плача,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трудная - … (задача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вертеться будешь много,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кажут очень … (строго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жданный дан звонок,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ончился … (урок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Чт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– это же му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за слово чит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, всё зн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уж скоро лето</w:t>
      </w:r>
    </w:p>
    <w:p>
      <w:pPr>
        <w:pStyle w:val="Normal"/>
        <w:ind w:left="12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 книг ли всем нам детя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им в футбол игр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ть, бегать, загор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ыбалку в лес ходи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идеть ваших книг!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е переживайте, Это шутка, читать это всегда интересно и познавательно.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на  мотив «Красной Шапочки»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го, долго, долго,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го и упорно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и задорно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с книгой ты дружить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ты всего узнаешь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, загадок разгадаешь,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нее станешь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, только не ленись!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-а, книга – верный друг твой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 – а, очень бережнее будь с ней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 – а, аккуратней будь с ней.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онечно, ну, конечно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такой ленивый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седуешь ты с книгой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знаешь ни о чём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нах ты не побываешь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еты не слетаешь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животных не узнаешь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но жизнь твоя пройдёт.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-а, книга – верный друг твой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 – а, очень бережнее будь с ней,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 – а, аккуратней будь с ней.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чтение – прекрасный уро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полезного в каждой из стр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это стихотворение или рассказ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чим их, а они учат нас!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ценка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ын:   Я привёл к нам в гости Ген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от он, чуточку смущён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ама, необыкновенный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едставляешь мальчик он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уроках, переменах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ы с ним – лучшие друзь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:   Чем же он необыкновенны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ын:   Хуже учится, чем 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минации «Лучшие творческие работы», «Выразительность», «Любознательность»,</w:t>
        <w:br/>
        <w:t>»Скоростное чтение», «Рассудительность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поседы вы такие</w:t>
      </w:r>
    </w:p>
    <w:p>
      <w:pPr>
        <w:pStyle w:val="Normal"/>
        <w:ind w:left="9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 немножко озорные,</w:t>
      </w:r>
    </w:p>
    <w:p>
      <w:pPr>
        <w:pStyle w:val="Normal"/>
        <w:ind w:left="9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еремену вы споёте</w:t>
      </w:r>
    </w:p>
    <w:p>
      <w:pPr>
        <w:pStyle w:val="Normal"/>
        <w:ind w:left="9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гостей всех развлечёте.</w:t>
      </w:r>
    </w:p>
    <w:p>
      <w:pPr>
        <w:pStyle w:val="Normal"/>
        <w:ind w:left="9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сня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Окружающий мир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, мир вокруг, ученье не из лёгких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ить надо много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 голове держ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ыни, степи, тундру, леса 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ий север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а, луг и поле, воды круговоро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нное затменье, и звёздное скоплень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у оно научит, ты только не ленись!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цен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Играет зажигательная музыка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ч-к:   Ребята, у нас завтра контрольная по природоведению, может домой пойдё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ч-к:  Да, ну, цветочки – лепесточки, что-нибудь напише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ч-к:   Да чего вы переживаете? Где вы ? На дискотеке или в школе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енит звонок)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-ль:   Сегодня у нас зачёт по пройденному материалу. Давайте вспомним где находится остров Сахалин и что вы о нём знаете?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 уч-к:   Ну, что вами рассказать про Сахалин? Находится он в Африке, наверное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уч-к:   Там джунгли и ужасный крокодил!, там львы живут и чёрные пантеры!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ч-к:   В море много рыбы и бобров!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ч-к:   И живут там белые медведи!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ч-к:   Климат очень жаркий и сухой!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ч-к: Много нефти, золота и меди!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-ль:   Хватит, хватит! Я устала слушать!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ижу, не готовы вы совсем!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умаю, что честно, справедливо,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Если двойки я поставлю всем!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Надо было не плясать,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 уроки повторять,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Не пришлось бы вам, ребята,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ебылицы сочинять!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-ки:   Так и надо!. Будем знать!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удем двойки исправлять!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о  учили бы уроки,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лучили б тогда «5»!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минации «Знаток природы», «Любитель природы», « Самый любознательный»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стория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    Исторические даты учат в школе все ребят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олько Сидорова лень посещает каждый д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Лоботряс любой урок никогда не учит в срок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 с историей проблемы: ни одной не знает тем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Чтоб поверили вы, вот, самый свежий эпиз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Сидоров, ты домашнее задание учи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   Учил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 А какая тема был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   Ну … Древние славян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 Вот и расскажи, что ты знаешь о древних славян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:    Я хорошо учил, могу даже представить, как это было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ревние славяне жил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 них был древний бы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И у них был князь… звали его Чин-гач-гук – кожаный чуло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и добывали себе пропитани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 Земледелием…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: Да, что вы, они охотились на мамонтов и динозав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Но мамонты и динозавры к тому времени уже вымер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…? Вот и я говорю. А потому голодные славяне устраивали кулачные бо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ещё они занимались йогой и любили закладывать ноги за уш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ждь:  Ну, Сидоров, ты достал!  Мамонтов я стерпел, побитые бока тоже стерпе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аже этот кошмар на голове! Я же тебе на бересте послание оставлял! Историческое!     Учи, Сидоров, историю! А ты? Взять его! Отрубить ему голов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   Мораль проста, как никогда: Не стоит глупо гибну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Учи историю всегда, чтобы в неё не влипну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Юный историк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зыка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О, музыка, как интересна,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надо здесь писать, считать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й громче веселее песни,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бе поставят только 5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Ведь не секрет, что с песней легче,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Живётся с песней веселей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к только запоём все вместе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мы становимся дружней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Я думаю поём неплохо,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 зря учились столько лет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итель музыки, спасибо!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Я вам дарю от всех букет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на мотив «Наш сосед»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ах музыкальных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учили дружно петь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овать ключи, линейки,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седа не глядеть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озиторов различных                                      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ткрыли нам секрет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без музыки отличной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радости нам нет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плейеров и центров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народа есть теперь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только не замен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акой «электрозвер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омпании с друзья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будем уныв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аем дружно с н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у песню напе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минации «Музыкальный виртуоз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Любитель музык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дем очень мы старатьс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дивить в последний раз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перемену этим танцем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лечём немножко вас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Физкультур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Что такое физкультура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: тренировка и игр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ясь этим делом станеш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ловким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ильным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мелым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юс хорошая фигу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:  Вот что значит физкультура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Олимпийские надежды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 из нас растить стремилис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смотрите на мальчишек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, не зря вы потрудились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Пусть они ещё орлят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ерспективе же орлы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е беда, что их рекорды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лимпийским не равны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А девчонки посмотрите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к стройны и грациозны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эробикой и бегом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нимаются серьёзно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   Для __________________ лично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ы споём и станцуем отлично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на мотив «Звенят колокола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руки сильны и крепки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 мы точно ветер в степ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не разлучит никто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а! Да здравствует спорт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Физкультура – мускулатура в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Физкультура – не нужно докторов!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изкультура - здоровье, радость, жизнь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культура!  Физкультура!  Физкультура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игр было, сколько наград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йских побед и не раз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м другом в бою нам был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а, конечно, всегда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минации «За спортивные достижения»,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За волю к победе»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всегда шумим без дела,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жем все без преукрас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 сейчас на перемене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эта сказочка для ва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азка «Репка» на новый лад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втор</w:t>
      </w:r>
      <w:r>
        <w:rPr>
          <w:rFonts w:cs="Times New Roman" w:ascii="Times New Roman" w:hAnsi="Times New Roman"/>
          <w:sz w:val="24"/>
          <w:szCs w:val="24"/>
        </w:rPr>
        <w:t>: Посадил дед репку, выросла репка   большая - пребольш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д:</w:t>
      </w:r>
      <w:r>
        <w:rPr>
          <w:rFonts w:cs="Times New Roman" w:ascii="Times New Roman" w:hAnsi="Times New Roman"/>
          <w:sz w:val="24"/>
          <w:szCs w:val="24"/>
        </w:rPr>
        <w:t xml:space="preserve">  (выходит с лопатой) Эх, бульдозер бы сюда, без него совсем беда. Где ты баб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а: Я сейчас! Ай, да репка удалась!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 Раз, два, взя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: Как тянуть? С какого боку? Выйди внучка на подмог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чка: Ломит спину, ноют ручки. Нет, не справится без Жучки. (выбегает Жучка и вместе тяну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:  Раз, два взя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чка:  Разбудить придётся кошку! Пусть потрудится немножко! (приходит кошка и вместе тяну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а:  Мышку кликнуть бы во дв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:  Мышку звать какой позор! Мы пока и сами , кажется с усам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ышка делает зарядк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:  Раз и два, и три – четыре, стану всех сильнее в мире! Буду в цирке выступать, бегемота поднимать. Чем топтать без толку грядку, становитесь на зарядку!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:  Что ты , мышка, я уж дед. У меня здоровья нет!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а:   У меня и без зарядки слава богу всё в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чка: не пора ль нам на обед? На зарядку время 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чка: Поиграем лучше в прят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:   Обойдёмся без заряд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: Нет, сейчас не до игры! На работу все пошли. Репку надо убирать, скоро снегу Выпадать. Все выходят по порядку, дружно делают заряд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:  Влево, вправо,  влево,  впра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: получается на сла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:  Встали. Выдохнуть вдохнуть, а теперь пора тяну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: Раз, два, взяли!(вытянул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: Ну и репка!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а:  Вот так 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:  Нам зарядка помогла!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минации по трудовому обучению: «Трудолюбие», «Оч.умелые ручки»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рисованья мы такие мастера!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украсим, словно в сказке,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и взяв мелки и краски,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трет, и пейзаж наш рисует карандаш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ртины как хороши,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услада для души!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минация «Юный Пикассо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это время перерыва расскажем всем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дело было.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сть сегодня мамы ваши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ют все секреты наш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крые волосы, встрёпанный вид,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пелька пота по шее бежит.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ожет быть Рома и Миша, и Лена 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ю перемену играли в бассейне?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ли на них несчастных пахали,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ли в пасть крокодила пихали?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! В перемену они отдыхали!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всегда ли они были шустрыми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 сейчас такими?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вый раз, придя в свой класс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рятался под стол Тарас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ля громко хныкала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му долго кликал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первом классе всё звала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стя мамою меня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ше выдали тетрадку, ел её как шоколадк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л попробовать решил в перемену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ш Кирил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сюше нравилась рези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опять в тетради дырк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исал буквы наш Федо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лго задом наперёд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ша  всё писать любила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лице всегда чернил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пол падали у Мишки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чки, прописи и книжк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ребята вы узнали, про кого мы рассказали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В тайне всё мы сохранили, ваше имя изменили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ихи родителя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 это час сказать ещё долж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х, кто подарил нам жиз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амых близких в мире людях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х, кто помогал р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огать ещё во многом в жизни буд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римо следуют родители за н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радости, и в час, когда пришла бе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тремятся оградить нас от печ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ы, увы, их понимаем не всег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порой заботы их не приним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хлопоты излишними нам кажутся подч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 родителях мы с вами вспомин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незапная беда уж настигает н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с простите, милые, родны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ведь, кроме вас, дороже нет люде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м: Как говорится – дети радость жизн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для нас – опора в ней!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ручение благодарностей родителя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просто стало нам привыч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видеть этого нельз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одных учителей обыч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усталые глаз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– то знаем, что это та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воры неугомонный р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с одним то не найдёшь покоя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не то, что с этакой семьёй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мешлив, а этот смотрит кос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драчун уж затевает бо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опросы? Тысячи вопросов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твета требует лю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нужно ласки и з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омочь и каждого пон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а и трудна рабо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исать, читать, считать!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вожно на работе ма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 ребячьи голос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всегда следят за малыш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е усталые глаз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ы вам, конечно, все м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 даже слово подобр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годня в этот день прощальный хочется «Спасибо» вам сказат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сня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йте слово в перерыв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родителей своих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чи ведь они не спали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детей переживал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сть поделятся он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 страдания свои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ступление родителе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стрологический прогноз от Павла Глоб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кончены уро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ли мы в 5 кла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жать на солнцепё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т речка н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покойно в нашей шко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до осени звон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травк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поле!</w:t>
        <w:br/>
        <w:t>Здравствуй, солнечный денё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ен наш последний уро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йчас для вас зазвенит последний в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й школе звон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вас просим в пятом не дра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а любить и не зазнава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ть педагогов, к знаньям стрем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обязательно лучше уч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добрыми, честными, природу хран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й свой родной очень, очень люб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последний звон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Круто ты попал…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оспитание детского коллектива.4 класс: программа, родительские собрания, классные часы, коллективные творческие дела/авт.-сост. Н.В.Киладзе, Е.И.Катаева. – Волгоград: Учитель,2008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енко О.Е.Праздник – ожидаемое чудо Лучшие внеклассные мероприятия. 1-4 классы. – М.: «ВАКО»,2006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нич Г.Г. Сценарии общешкольных и клубных мероприятий:1-4 классы. – М.: «ВАКО»,2006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тернет-ресур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nsportal.ru/nachalnaya-shkola/stsenarii-prazdnikov/vypusknoi-prazdnik-v-nachalnoi-shko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solnet.ee/holiday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4stupeni.ru/inde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prodlenka.org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6:26:00Z</dcterms:created>
  <dc:creator>1</dc:creator>
  <dc:description/>
  <cp:keywords/>
  <dc:language>en-US</dc:language>
  <cp:lastModifiedBy>1</cp:lastModifiedBy>
  <dcterms:modified xsi:type="dcterms:W3CDTF">2015-01-24T16:26:00Z</dcterms:modified>
  <cp:revision>1</cp:revision>
  <dc:subject/>
  <dc:title>«До свидания, начальная школа</dc:title>
</cp:coreProperties>
</file>