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ind w:right="2550" w:hanging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  <w:t>Домашнее задание в учебной деятельности школьника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нятие в школе может только доставить ограниченному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удку и как бы вдолбить в него все правила,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бытые чужим пониманием, но способность правильно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ими разовьет только домашний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й труд.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 Ка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ные психологических исследован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ученики, способности которых ниже среднего уровня, тратят на до</w:t>
        <w:softHyphen/>
        <w:t>машнее задание всего 1-3 часа в неделю, их результаты соответствуют результатам средних учащихся, которые не выполняют домашних зад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средние по уровню своих способностей ученики проводят за уроками 3-5 часов в неделю, их успехи становятся такими, как у самых способных учеников, которые не выполняют домашних зад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ый психолог Эльконин - Давыдов так говорил о значении домашних заданий в учебной деятельности школьника: «Фактически постепенно должна стираться грань между классными и домашними заданиями с переходом к непрерывной, индивидуальной самостоятельной учебной деятельности школьника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ие задания играют огромную роль в развитии самостоятельных учебных умений школьника. Системная работа ученика дома приводит к тому, что процесс учения его не отягощает, он получает навыки поиска информации, учится выполнять работу качественно и в ср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шнее задание выполняет различны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унк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главных является функция выравнивания знаний и умений ребенка, его навыков в том случае, если он долго болел и много пропустил или не усвоил какую-то довольно сложную тем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тор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я домашнего задания - это стимулирование познава</w:t>
        <w:softHyphen/>
        <w:t>тельного интереса учащихся, желания знать как можно больше по предмету или по теме. В этом случае колоссальную, положительную роль играют дифференцированные домашние зад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рет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ункция домашнего задания - развитие самостоятельности ученика, его усидчивости и ответственности за выполняемое учебное зада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гда родители, желая помочь своему ребенку в преодолении трудностей учения, пытаются помочь ему в выполнении домашних заданий. Они пишут сочинения, исправляют ошибки, решают задачи, тем самым они лишают ребенка получения удовольствия от собственных достижений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мощь родителей не формирует самостоятельность мыш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</w:t>
        <w:softHyphen/>
        <w:t>ветственность за порученное дело и, в конечном итоге, зачастую развращает учен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так остро встает вопрос выполнения домашнего задания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первых, потому, что дети учатся у разных учителей. В каждом предмете есть свои специфические требования к подготовке домашних заданий. Если ученик их не знает, если он их не усвоил, он сталкивается с большими трудностями, которые скажутся и на его учебных результатах, и на его физическом и эмоциональном состоя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вторых, само содержание домашнего задания направлено на развитие способности рассуждать, анализировать, делать самостоятельный выв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способность к суждению у всех учащихся на уроке - неблагодарное и нереальное занятие. Пользоваться своим мозгом для мышления - этому должен учить хорошо организованный домашний труд. Развитие ума, способность самостоятельно мыслить формируются и совершенствуются в ходе индивидуального освоения умственной культуры эпох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 должно учить ребенка рассуждать, разговаривать, советоваться с самим собой, без наличия оппонента и учителя взвешивать все «за» и «против», решать конфликт между истиной и факт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е элементарное в домашнем задании - это буквальное повторение пройденного учебного материал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ое назначение домашнего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волевых усилий ребенка, ответственности и самосто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учебного труда, выраженное в различных способах учебной работ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добывать необходимую информацию из различных справочников, пособий, словарей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сследовательских умений ученика (сопоставле</w:t>
        <w:softHyphen/>
        <w:t>ние, сравнение, предположение, построение гипотезы и т. д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домашнего задания учеником будет результативным, ког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будет владеть алгоритмом действий при выполнении домашнего зада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 будет учитывать возрастные особенности и интересы учащихся, индивидуальные качества личности ученик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домашним заданием будут четко определяться сроки его исполнени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домашнего задания будет оценено по достоинству и в ср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родителям</w:t>
      </w:r>
    </w:p>
    <w:p>
      <w:pPr>
        <w:pStyle w:val="Normal"/>
        <w:spacing w:lineRule="auto" w:line="240" w:before="0" w:after="0"/>
        <w:ind w:left="31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евращайте выполнение ребенком домашних заданий в орудие пыток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йте положительную мотивацию выполнения домашнего задания, его дальнюю перспективу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ощряйте своего ребенка за хорошо выполненное домашнее задание, хвалите его, радуйтесь его результатам, связанным с положительной отметкой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йте ребенку в выполнении домашнего задания только в том случае, если он в этом нуждаетс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ытайтесь выполнять задание за своего ребенка, лучше пусть он вообще домашнее задание не сделает, чем сделаете его в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йте у ребенка культуру умственного труда, интересуйтесь, какую дополнительную литературу можно использовать для качественного выполнения домашних задан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йте возможность дополнительных и стимулирующих занятий в школе для того, чтобы снизить учебную нагрузку дома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ируйтесь с учителями-предметниками, если видите, что ваш ребенок испытывает затруднения с подготовкой домашних зад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уя выполнение домашних заданий, проявляйте терпимость и уважение к личности своего ребе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равнивайте его умения с умениями других дете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кричите, лучше определите причину отсутствия у ребенка умения выполнить заданное упражнени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йте условия для успешного выполнения ребенком домашнего зада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ытайтесь выполнять за своего сына или дочь домашнее задание, это сослужит им плохую службу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1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яйте упорство и проявление характера в достижении цел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уйте от своего ребенка внимательного прочтения инструкций по выполнению учебных заданий, формулировки вопросов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 его детальному изучению содержания материалов учебника, его справочных материалов, правил и инструкци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йте его внимание и внимательность при выполнении домашних задани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йте привычку доводить начатое дело до конца, даже если придется чем-то жертвовать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валите ребенка за своевременно и качественно выполненное домашнее задание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тмахивайтесь от вопросов ребенка. Этим вы усугубляете пробле</w:t>
        <w:softHyphen/>
        <w:t>мы, связанные с подготовкой домашних зад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, чтобы облегчить своему ребенку выполнение домашних заданий, покупайте ему энциклопедии, словари и справочные пособия по различным предметам, справочники на информационных носител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считаете, что ваш ребенок испытывает перегрузку по како</w:t>
        <w:softHyphen/>
        <w:t>му-либо из учебных предметов, обратитесь за разъяснением и помощью к учителю-предметнику или завуч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йте своему ребенку логические игры, способствующие формированию усидчивости, терпения и ответствен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едко в учебе возникают проблемы, несмотря на то, что ребята хотят хорошо учиться и радовать своих близких и окружающих. Причины плохой учебы часто связаны с увеличением количества предметов, сложностью предметов; во-вторых, неумение анализировать, плохая речь, слабые память и внимание; в-третьих, нежелание заставить себя заниматься, неразвитая, слабая вол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и проблемы решаемы, необходимо только внимание и терпение взросл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помогать ребенку в учебе, чтобы он понял все детали трудного задания и сам мог выполнить аналогичное, подробно объясняя свои действ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ше играйте с ребенком в развивающие игры, чтобы тренировать его память, внимание и мышление. Разгадывайте кроссворды, головоломки, шарад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учайте ребенка к режиму дня, тем самым развивая его волю и собран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йте ему стремиться совершенствовать свои способности не только в учебе, но и в других делах. Что касается учебы, то пусть ребенок научится в первую очередь добросовестно выполнять домашнее задание. В этом ученику поможет специальная памят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мятка «Как готовить домашние задания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 работать на уроке: внимательно слушать и отвечать на вопрос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что-то непонятно, не стесняться задать вопрос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о и подробно записывать задания по каждому предмет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пользоваться справочниками и словарями, чтобы уметь выяснять значение незнакомых слов и выражен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находить интересующую нужную информацию с по</w:t>
        <w:softHyphen/>
        <w:t>мощью компьютер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ный материал урока надо повторить в тот же день, чтобы сразу закрепить его и запомни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я домашнее задание, надо не просто думать, что надо сделать, а еще и решать, с помощью каких средств и приемов этого можно добить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тесняться обращаться за помощью к взрослым и одноклассника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 выполнением домашней работы нужно убедиться, что в дневнике записаны все задания. v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решить, в какой последовательности лучше выполнять задания и сколько времени понадобится на каждое из ни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исьменном столе должно лежать только то, что необходимо для выполнения одного задания. После его завершения со стола убираются уже использованные материалы, и кладутся те учебные принадлежности, которые необходимы для выполнения задания по следующему предмет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приготовления домашнего задания необходимо де</w:t>
        <w:softHyphen/>
        <w:t>лать перерыв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я заданный материал, сначала надо его понять, а уже потом запомни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ыполнением письменной работы необходимо выучить все правила, которые тебе могут пригодить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я учебник, надо задавать себе вопросы по текст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я новые понятия и явления, надо связывать их по смыслу с уже известными ране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задание необходимо разбивать на части и работать над каждой из них в отдельно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ся к сочинениям и докладам надо заранее, равномерно распределяя нагрузку, а не оставлять такую ответственную работу на последний ден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меть пользоваться картами и схемами и использовать их при подготовке устных уроков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составлять план устного ответа и проверять себ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 ключевых сл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метод может помочь ребенку при изучении большого по объему текс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словами называются самые важные слова в абзаце. Когда вспоминаешь ключевые слова - сразу вспоминаешь, о чем сказано в нуж</w:t>
        <w:softHyphen/>
        <w:t>ной части текс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чтении абзаца выбирается одно или два ключевых (самых важных) слова. После этого выбранные слова записываются в нужной последователь</w:t>
        <w:softHyphen/>
        <w:t>ности и к каждому слову ставится вопрос, который связывает его с соответст</w:t>
        <w:softHyphen/>
        <w:t>вующей частью текста. Затем два ключевых слова надо соединить при помощи вопросов. В результате получается цепочка. Ее нужно записать и вы</w:t>
        <w:softHyphen/>
        <w:t>учить. Пересказывая заданный текст, опираются именно на эту цепоч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 «5П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метод был разработан американскими психологами. По их мне</w:t>
        <w:softHyphen/>
        <w:t>нию, метод «5 П» позволяет сосредоточиться на самом основном в изучае</w:t>
        <w:softHyphen/>
        <w:t>мом тексте и помогает лучше его запомнить. Данный метод рекомендуется использовать при подготовке устных зада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П - просмотри текст (бегло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П - придумай к нему вопросы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П - пометь карандашом самые важные мест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П - перескажи текст (используя ключевые слова);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31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П - просмотри текст повтор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150"/>
      <w:ind w:left="150" w:right="150" w:hanging="0"/>
      <w:outlineLvl w:val="3"/>
    </w:pPr>
    <w:rPr>
      <w:rFonts w:ascii="Times New Roman" w:hAnsi="Times New Roman" w:eastAsia="Times New Roman" w:cs="Times New Roman"/>
      <w:b/>
      <w:bCs/>
      <w:caps/>
      <w:color w:val="333333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aps/>
      <w:color w:val="333333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0:17:00Z</dcterms:created>
  <dc:creator>Андрей</dc:creator>
  <dc:description/>
  <dc:language>en-US</dc:language>
  <cp:lastModifiedBy>user</cp:lastModifiedBy>
  <dcterms:modified xsi:type="dcterms:W3CDTF">2012-02-05T20:17:00Z</dcterms:modified>
  <cp:revision>2</cp:revision>
  <dc:subject/>
  <dc:title/>
</cp:coreProperties>
</file>