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4271"/>
        <w:gridCol w:w="4938"/>
        <w:gridCol w:w="4602"/>
      </w:tblGrid>
      <w:tr>
        <w:trPr/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 xml:space="preserve">Возрастная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</w:rPr>
              <w:t>групп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b/>
                <w:sz w:val="32"/>
                <w:szCs w:val="32"/>
              </w:rPr>
              <w:t>Образовательная деятельность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b/>
                <w:sz w:val="32"/>
                <w:szCs w:val="32"/>
              </w:rPr>
              <w:t xml:space="preserve">Самостоятельна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</w:t>
            </w:r>
            <w:r>
              <w:rPr>
                <w:b/>
                <w:sz w:val="32"/>
                <w:szCs w:val="32"/>
              </w:rPr>
              <w:t>деятельность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НОД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ДРМ</w:t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66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младш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организаци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движные игр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гровые упражн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южетная игра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атрализованные игры;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чт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сценирование и драматизация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слушание (голоса птиц, животных…)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наблюд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здники (например: «Сенсорный праздник»)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-совместные действия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-импровизация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ёмы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гров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несение сказочного героя (Лесовичка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несение игрушки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инсценировк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ловес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каз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художественной литератур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гово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каз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помин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яснения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поощр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ъяснение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Наглядные: 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наблюдение явлений природы,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рассматривание живых объектов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рассматривание иллюстраций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показ с названием (это кролик)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многократное повторение слова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активное действие детей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</w:t>
            </w:r>
            <w:r>
              <w:rPr>
                <w:color w:val="000000"/>
                <w:sz w:val="28"/>
                <w:szCs w:val="28"/>
                <w:shd w:fill="FFFFFF" w:val="clear"/>
              </w:rPr>
              <w:t>риближение объекта к детям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з</w:t>
            </w:r>
            <w:r>
              <w:rPr>
                <w:color w:val="000000"/>
                <w:sz w:val="28"/>
                <w:szCs w:val="28"/>
                <w:shd w:fill="FFFFFF" w:val="clear"/>
              </w:rPr>
              <w:t>адание детям (иди, Вася, покорми кролика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сценирование и драматизация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простые вопросы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рактически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местная деятельность взрослых и детей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выполнение поруч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аз действ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пример взрослого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показ способа действия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индивидуальный подход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рган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тренняя гимнастика (игровая),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слушание (голоса птиц, животных…)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создание игровой ситуации по режимным моментам, с использованием литературного произведения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внесение новой игрушки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наблюдение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-совместные действия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-импровизация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игровые ситуации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поруч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ражательные движ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мер сверст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ё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Игровы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внесение игрушек, объектов (кролика, попугая…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сценирование и драматиз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  <w:shd w:fill="FFFFFF" w:val="clear"/>
              </w:rPr>
              <w:t>Словесны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чтение и рассказывание стихов, потешек, сказок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разговор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напоминание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указания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вопросы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использование художественного слова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рассматривание картинки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инсценировк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ъяснительно-иллюстративный (пояснение и показ способов действий)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Наглядные: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наблюдение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рассматривание иллюстраций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показ с названием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многократное повторение слова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активное действие детей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</w:t>
            </w:r>
            <w:r>
              <w:rPr>
                <w:color w:val="000000"/>
                <w:sz w:val="28"/>
                <w:szCs w:val="28"/>
                <w:shd w:fill="FFFFFF" w:val="clear"/>
              </w:rPr>
              <w:t>риближение объекта к детям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з</w:t>
            </w:r>
            <w:r>
              <w:rPr>
                <w:color w:val="000000"/>
                <w:sz w:val="28"/>
                <w:szCs w:val="28"/>
                <w:shd w:fill="FFFFFF" w:val="clear"/>
              </w:rPr>
              <w:t>адание детям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u w:val="single"/>
              </w:rPr>
              <w:t xml:space="preserve">Практически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показ способа действия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пример взросло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индивидуальный подход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выполнение поруч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поруч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местная деятельность взрослых и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рган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манипулирование предмет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южетно-отобразительной деятельности</w:t>
            </w:r>
          </w:p>
        </w:tc>
      </w:tr>
      <w:tr>
        <w:trPr>
          <w:trHeight w:val="11131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ня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тарш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ошко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озра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люсом к предыдущей групп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организац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юрпризный момен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атривание карти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блемные ситуации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экскурсия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игровые ситуации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целевые прогул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и обсуждение художественной литератур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дуктивная деятельн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ая деятельность (эксперименты, опыты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смотр, рассматривание и обсуждение (мультфильмов, диафильмов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леч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зд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ёмы:</w:t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color w:val="000000"/>
                <w:sz w:val="28"/>
                <w:szCs w:val="28"/>
                <w:u w:val="single"/>
                <w:shd w:fill="FFFFFF" w:val="clear"/>
              </w:rPr>
              <w:t xml:space="preserve">Игровые: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</w:rPr>
              <w:t>развивающие игр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проблемных ситуац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ороводные игры.</w:t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color w:val="000000"/>
                <w:sz w:val="28"/>
                <w:szCs w:val="28"/>
                <w:u w:val="single"/>
                <w:shd w:fill="FFFFFF" w:val="clear"/>
              </w:rPr>
              <w:t>Словесны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чтение и рассказывание художест</w:t>
              <w:softHyphen/>
              <w:t>венных произвед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учивание наизусть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-отгадывание загад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сказ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общающая беседа,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u w:val="single"/>
              </w:rPr>
              <w:t xml:space="preserve">придумывание сказки по предложенному началу </w:t>
            </w:r>
            <w:r>
              <w:rPr>
                <w:sz w:val="28"/>
                <w:szCs w:val="28"/>
              </w:rPr>
              <w:t>(ТРИЗ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ловотвор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прос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сказ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сед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ис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блемные ситуаци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Наглядные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скурсии, целевые прогул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атривание игрушек, карти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след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смотр, рассматривание и обсуждение (мультфильмов, диафильмов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ние наглядных пособ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мер взрослого и ребен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людение за трудом взрослых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актическ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удовые действ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ы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спериментирование и игры с разными материалам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нновацион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c8"/>
                <w:color w:val="000000"/>
                <w:sz w:val="28"/>
                <w:szCs w:val="28"/>
                <w:shd w:fill="FFFFFF" w:val="clear"/>
              </w:rPr>
              <w:t>-приём вживания в образ - эмпатии:</w:t>
            </w:r>
            <w:r>
              <w:rPr>
                <w:rStyle w:val="C1"/>
                <w:color w:val="000000"/>
                <w:sz w:val="28"/>
                <w:szCs w:val="28"/>
                <w:shd w:fill="FFFFFF" w:val="clear"/>
              </w:rPr>
              <w:t xml:space="preserve"> «Если бы я был деревом…»,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c8"/>
                <w:color w:val="000000"/>
                <w:sz w:val="28"/>
                <w:szCs w:val="28"/>
              </w:rPr>
              <w:t>-игровое задание (</w:t>
            </w:r>
            <w:r>
              <w:rPr>
                <w:rStyle w:val="C1"/>
                <w:color w:val="000000"/>
                <w:sz w:val="28"/>
                <w:szCs w:val="28"/>
              </w:rPr>
              <w:t>нахмурься, как осенняя туча, как грозовое облако; улыбнись, как солнышко, как теплый ветерок…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делирование (модель «куда сел жучок?», модель трудовых действий…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кетирование (лес, ферма,…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люсом к предыдущей групп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организац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се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блемные ситуа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следовательская деятельн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атривание альбом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делир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став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курс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су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ворческие зад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дуктивная деятельность (изготовление поделок из природного материала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ини – музе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нновацион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ализация короткосрочных проек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ОД – фантаз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ворческая мастерс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нятия путешест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ёмы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гров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ображаемая ситуация в развёрнутом виде (с ролями, игровыми действия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им оборудование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а – экспериментир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ебно – познавательный (использование познавательных иг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ловес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гово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каз литературного произвед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уждение (разгадывание загадок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ествование (составление рассказов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знавательные беседы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Arial" w:ascii="Arial" w:hAnsi="Arial"/>
                <w:color w:val="666666"/>
              </w:rPr>
              <w:t>с</w:t>
            </w:r>
            <w:r>
              <w:rPr>
                <w:sz w:val="28"/>
                <w:szCs w:val="28"/>
              </w:rPr>
              <w:t>очинение сказок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гляд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монстрац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аз образц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презентация книжек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актическ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знавательно исследовательск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ворческие задания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нновацион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Style w:val="C1c8"/>
                <w:color w:val="000000"/>
                <w:sz w:val="28"/>
                <w:szCs w:val="28"/>
              </w:rPr>
              <w:t>приём вхождения в картину,</w:t>
            </w:r>
            <w:r>
              <w:rPr>
                <w:rStyle w:val="C1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моделирова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кетирование (лес, луг, пруд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люсом к предыдущей групп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организац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форме диалог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спериментир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треча с интересным человек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икторин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нновацион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ОД – соревн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ОД – КВ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ОД – фантаз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инар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ОД – сомнения (поиск истины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Следствие ведут знатоки» (работа со схемой, картой группы, детского сада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матические веч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ёмы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гров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введение элементов соревнований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32"/>
                <w:szCs w:val="32"/>
                <w:shd w:fill="FFFFFF" w:val="clear"/>
              </w:rPr>
              <w:t>и</w:t>
            </w:r>
            <w:r>
              <w:rPr>
                <w:color w:val="000000"/>
                <w:sz w:val="28"/>
                <w:szCs w:val="28"/>
                <w:shd w:fill="FFFFFF" w:val="clear"/>
              </w:rPr>
              <w:t>нтеллектуальные игры (головоломки, викторины, задачи-шутки, ребусы, кроссворды, шарады)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ловес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ску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тод проблемного изложения материа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больших по объёму произведений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актическ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схематичное моделирование опыта (создание схемы проведения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создание выставок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нновацион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 xml:space="preserve">метод, стимулирующий детей к коммуникации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(«Спроси своего друга о чем-либо, что он думает по этому поводу?»)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метод «первой пробы» (применения результатов собственной исследовательской деятельности, суть которого состоит в определении ребенком личностно-ценностного смысла совершенных им действий),</w:t>
            </w:r>
          </w:p>
          <w:p>
            <w:pPr>
              <w:pStyle w:val="Normal"/>
              <w:rPr/>
            </w:pPr>
            <w:r>
              <w:rPr>
                <w:rStyle w:val="C1c8"/>
                <w:color w:val="000000"/>
                <w:sz w:val="28"/>
                <w:szCs w:val="28"/>
              </w:rPr>
              <w:t xml:space="preserve">-антропоморфизм </w:t>
            </w:r>
          </w:p>
          <w:p>
            <w:pPr>
              <w:pStyle w:val="Normal"/>
              <w:rPr>
                <w:rStyle w:val="C1c8"/>
                <w:sz w:val="28"/>
                <w:szCs w:val="28"/>
              </w:rPr>
            </w:pPr>
            <w:r>
              <w:rPr>
                <w:rStyle w:val="C1c8"/>
                <w:color w:val="000000"/>
                <w:sz w:val="28"/>
                <w:szCs w:val="28"/>
              </w:rPr>
              <w:t>(когда очеловечиваем природные объекты),</w:t>
            </w:r>
          </w:p>
          <w:p>
            <w:pPr>
              <w:pStyle w:val="Normal"/>
              <w:rPr/>
            </w:pPr>
            <w:r>
              <w:rPr>
                <w:rStyle w:val="C1c8"/>
                <w:color w:val="000000"/>
                <w:sz w:val="28"/>
                <w:szCs w:val="28"/>
              </w:rPr>
              <w:t>-примеривание образа</w:t>
            </w:r>
            <w:r>
              <w:rPr>
                <w:rStyle w:val="C1"/>
                <w:color w:val="000000"/>
                <w:sz w:val="28"/>
                <w:szCs w:val="28"/>
              </w:rPr>
              <w:t> на кого-то («Люди-животные»),</w:t>
            </w:r>
          </w:p>
          <w:p>
            <w:pPr>
              <w:pStyle w:val="Normal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-опосредование (самостоятельная работа),</w:t>
            </w:r>
          </w:p>
          <w:p>
            <w:pPr>
              <w:pStyle w:val="Normal"/>
              <w:jc w:val="both"/>
              <w:rPr>
                <w:rStyle w:val="C1"/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«</w:t>
            </w:r>
            <w:r>
              <w:rPr>
                <w:rStyle w:val="C1c8"/>
                <w:color w:val="000000"/>
                <w:sz w:val="28"/>
                <w:szCs w:val="28"/>
              </w:rPr>
              <w:t>Мозговой штурм»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 (Называется слово. Например, гроза. Нужно подобрать слова на ассоциацию. Например, молния, гром, дождь, свет, тучи, страх, сверкание…),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c8"/>
                <w:color w:val="000000"/>
                <w:sz w:val="28"/>
                <w:szCs w:val="28"/>
              </w:rPr>
              <w:t>-«Как мне повезло</w:t>
            </w:r>
            <w:r>
              <w:rPr>
                <w:rStyle w:val="C1"/>
                <w:color w:val="000000"/>
                <w:sz w:val="28"/>
                <w:szCs w:val="28"/>
              </w:rPr>
              <w:t>, что Я…» (Подсолнух, потому что дарю людям семечки, из них делают масло, халву, потому что я всегда слежу за солнышком…) -ТРИЗ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Плюсом к предыдущей групп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организац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итуативный разгово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бесед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блемные ситуации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целевые прогулки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леч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здни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смотр диафильм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дуктивная деятельн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ая деятельность (эксперименты)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-вопросы и ответы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,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-упражнения,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-отгадывание загад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Инновацион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лекционирование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ёмы:</w:t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color w:val="000000"/>
                <w:sz w:val="28"/>
                <w:szCs w:val="28"/>
                <w:u w:val="single"/>
                <w:shd w:fill="FFFFFF" w:val="clear"/>
              </w:rPr>
              <w:t xml:space="preserve">Игров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проблемных ситуац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несение сказочных геро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воображаемой ситуации.</w:t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color w:val="000000"/>
                <w:sz w:val="28"/>
                <w:szCs w:val="28"/>
                <w:u w:val="single"/>
                <w:shd w:fill="FFFFFF" w:val="clear"/>
              </w:rPr>
              <w:t>Словесны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чтение художест</w:t>
              <w:softHyphen/>
              <w:t>венных произвед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се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ловотвор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прос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ясн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общающая беседа,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-отгадывание загадок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-объяснения,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-рассказы воспитателя, дет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блемные ситуаци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Наглядные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скур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целевые прогул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атривание игрушек, картин, альбом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смотр (мультфильмов, диафильмов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мер взрослого и ребенк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актическ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удовые действ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лементарные опы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спериментирование и игры с разными материал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д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руч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мер сверстник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нновационные:</w:t>
            </w:r>
          </w:p>
          <w:p>
            <w:pPr>
              <w:pStyle w:val="Normal"/>
              <w:rPr/>
            </w:pPr>
            <w:r>
              <w:rPr>
                <w:rStyle w:val="C1c8"/>
                <w:color w:val="000000"/>
                <w:sz w:val="28"/>
                <w:szCs w:val="28"/>
                <w:shd w:fill="FFFFFF" w:val="clear"/>
              </w:rPr>
              <w:t>-приём вживания в образ</w:t>
            </w:r>
            <w:r>
              <w:rPr>
                <w:rStyle w:val="C1"/>
                <w:color w:val="000000"/>
                <w:sz w:val="28"/>
                <w:szCs w:val="28"/>
                <w:shd w:fill="FFFFFF" w:val="clear"/>
              </w:rPr>
              <w:t xml:space="preserve"> («Если бы я был котом…»),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c8"/>
                <w:color w:val="000000"/>
                <w:sz w:val="28"/>
                <w:szCs w:val="28"/>
              </w:rPr>
              <w:t>-игровое задание (</w:t>
            </w:r>
            <w:r>
              <w:rPr>
                <w:rStyle w:val="C1"/>
                <w:color w:val="000000"/>
                <w:sz w:val="28"/>
                <w:szCs w:val="28"/>
              </w:rPr>
              <w:t>нахмурься, как осенняя туча, как грозовое облако;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улыбнись, как солнышко, как тёплый ветерок…)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юсом к предыдущей групп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организации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исследовательская деятельн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а – эксперимен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u w:val="single"/>
              </w:rPr>
              <w:t>коллекционир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ыты, эксперимен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ревн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су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ртивные празд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ёмы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гров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ображаемая ситуация в развёрнутом виде (с ролями, игровыми действия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им оборудованием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а – экспериментир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ебно – познавательный (использование познавательных игр)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ловес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гово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каз литературного произвед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ужд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ествование (составление рассказов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знавательные бесед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 жизненных ситу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гляд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монстрац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аз образц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актическ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жур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ревн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лективный тру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знавательно – исследовательск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Плюсом к предыдущей групп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организац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форме диалог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спериментир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треча с интересным человек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икторин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нновацион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матические веч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ёмы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гров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введение элементов соревнований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игрывание накопленного опыт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ловес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ску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ало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больших по объёму произведений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актическ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схематичное моделирование опыта (создание схемы проведения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создание выставок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нновацион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 xml:space="preserve">метод, стимулирующий детей к коммуникации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(«Спроси своего друга о чем-либо, что он думает по этому поводу?»),</w:t>
            </w:r>
          </w:p>
          <w:p>
            <w:pPr>
              <w:pStyle w:val="Normal"/>
              <w:rPr/>
            </w:pPr>
            <w:r>
              <w:rPr>
                <w:rStyle w:val="C1c8"/>
                <w:color w:val="000000"/>
                <w:sz w:val="28"/>
                <w:szCs w:val="28"/>
              </w:rPr>
              <w:t xml:space="preserve">-антропоморфизм </w:t>
            </w:r>
          </w:p>
          <w:p>
            <w:pPr>
              <w:pStyle w:val="Normal"/>
              <w:rPr>
                <w:rStyle w:val="C1c8"/>
                <w:sz w:val="28"/>
                <w:szCs w:val="28"/>
              </w:rPr>
            </w:pPr>
            <w:r>
              <w:rPr>
                <w:rStyle w:val="C1c8"/>
                <w:color w:val="000000"/>
                <w:sz w:val="28"/>
                <w:szCs w:val="28"/>
              </w:rPr>
              <w:t>(когда очеловечиваем природные объекты),</w:t>
            </w:r>
          </w:p>
          <w:p>
            <w:pPr>
              <w:pStyle w:val="Normal"/>
              <w:rPr/>
            </w:pPr>
            <w:r>
              <w:rPr>
                <w:rStyle w:val="C1c8"/>
                <w:color w:val="000000"/>
                <w:sz w:val="28"/>
                <w:szCs w:val="28"/>
              </w:rPr>
              <w:t>-примеривание образа</w:t>
            </w:r>
            <w:r>
              <w:rPr>
                <w:rStyle w:val="C1"/>
                <w:color w:val="000000"/>
                <w:sz w:val="28"/>
                <w:szCs w:val="28"/>
              </w:rPr>
              <w:t> на кого-то («Люди-животные»),</w:t>
            </w:r>
          </w:p>
          <w:p>
            <w:pPr>
              <w:pStyle w:val="Normal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-опосредование (самостоятельная работа),</w:t>
            </w:r>
          </w:p>
          <w:p>
            <w:pPr>
              <w:pStyle w:val="C12c31c16"/>
              <w:spacing w:before="0" w:after="0"/>
              <w:jc w:val="both"/>
              <w:rPr>
                <w:rStyle w:val="C14"/>
                <w:color w:val="000000"/>
                <w:sz w:val="28"/>
                <w:szCs w:val="28"/>
              </w:rPr>
            </w:pPr>
            <w:r>
              <w:rPr>
                <w:rStyle w:val="C14"/>
                <w:color w:val="000000"/>
                <w:sz w:val="28"/>
                <w:szCs w:val="28"/>
                <w:u w:val="single"/>
              </w:rPr>
              <w:t>Словесные приёмы:</w:t>
            </w:r>
          </w:p>
          <w:p>
            <w:pPr>
              <w:pStyle w:val="C12c31c16"/>
              <w:spacing w:before="0" w:after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1c8"/>
                <w:color w:val="000000"/>
                <w:sz w:val="28"/>
                <w:szCs w:val="28"/>
              </w:rPr>
              <w:t>-«Загадки-обманки» (</w:t>
            </w:r>
            <w:r>
              <w:rPr>
                <w:rStyle w:val="C1"/>
                <w:color w:val="000000"/>
                <w:sz w:val="28"/>
                <w:szCs w:val="28"/>
              </w:rPr>
              <w:t>Кто быстрее плавает – утёнок или цыплёнок?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Style w:val="C14"/>
                <w:color w:val="000000"/>
                <w:sz w:val="28"/>
                <w:szCs w:val="28"/>
              </w:rPr>
              <w:t>«</w:t>
            </w:r>
            <w:r>
              <w:rPr>
                <w:rStyle w:val="C1c8"/>
                <w:color w:val="000000"/>
                <w:sz w:val="28"/>
                <w:szCs w:val="28"/>
              </w:rPr>
              <w:t>Хорошо-плохо» (</w:t>
            </w:r>
            <w:r>
              <w:rPr>
                <w:rStyle w:val="C1"/>
                <w:color w:val="000000"/>
                <w:sz w:val="28"/>
                <w:szCs w:val="28"/>
              </w:rPr>
              <w:t>Дождь-это хорошо или плохо. Почему вы так считаете? (хорошо - напоит цветы, траву, деревья, смоет грязь, станет чище воздух; плохо - мокро, грязно, сыро, может случиться наводнение).</w:t>
            </w:r>
          </w:p>
          <w:p>
            <w:pPr>
              <w:pStyle w:val="Normal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Плюсом к предыдущей групп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организац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несение новой игрушки (объекта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атривание иллюстрац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блемные ситуа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художественной литературы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о</w:t>
            </w:r>
            <w:r>
              <w:rPr>
                <w:sz w:val="28"/>
                <w:szCs w:val="28"/>
              </w:rPr>
              <w:t>бсуждение реальных ситуаций с разрешением выхода из ни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ая деятельность (эксперименты)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-вопросы и ответы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бесед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смотр диафильмов, мультфильм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тегрированная детская деятельность (включение ребенком полученного сенсорного опыта в его практическую деятельность: предметную, продуктивную, игровую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мер сверст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тоды и приёмы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  <w:shd w:fill="FFFFFF" w:val="clear"/>
              </w:rPr>
              <w:t xml:space="preserve">Игров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проблемных ситуац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следовательская деятельност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о</w:t>
            </w:r>
            <w:r>
              <w:rPr>
                <w:sz w:val="28"/>
                <w:szCs w:val="28"/>
              </w:rPr>
              <w:t>бсуждение реальных ситуаций с разрешением выхода из них,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-воображаемая ситуация.</w:t>
            </w:r>
          </w:p>
          <w:p>
            <w:pPr>
              <w:pStyle w:val="Normal"/>
              <w:rPr>
                <w:color w:val="000000"/>
                <w:sz w:val="27"/>
                <w:szCs w:val="27"/>
                <w:u w:val="single"/>
                <w:shd w:fill="FFFFFF" w:val="clear"/>
              </w:rPr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</w:rPr>
              <w:t>Словесные: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-объяснение,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-ситуативный разговор,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-рассказы воспитателя, дет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общающая беседа,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-чтение художественной литературы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-объяснения,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-вопросы,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-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ересказывают сказки.</w:t>
            </w:r>
          </w:p>
          <w:p>
            <w:pPr>
              <w:pStyle w:val="Normal"/>
              <w:rPr>
                <w:color w:val="000000"/>
                <w:sz w:val="27"/>
                <w:szCs w:val="27"/>
                <w:u w:val="single"/>
                <w:shd w:fill="FFFFFF" w:val="clear"/>
              </w:rPr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</w:rPr>
              <w:t>Наглядные: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-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рассматривают картинок, предме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глядно - зрительные приемы (показ физических упражнений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наблюдения,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7"/>
                <w:szCs w:val="27"/>
                <w:u w:val="single"/>
                <w:shd w:fill="FFFFFF" w:val="clear"/>
              </w:rPr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</w:rPr>
              <w:t>Практические: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-игровое задание,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-поручение,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-трудовые действия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нновационные: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-моделирование,</w:t>
            </w:r>
          </w:p>
          <w:p>
            <w:pPr>
              <w:pStyle w:val="Normal"/>
              <w:rPr/>
            </w:pPr>
            <w:r>
              <w:rPr>
                <w:rStyle w:val="C1c8"/>
                <w:color w:val="000000"/>
                <w:sz w:val="28"/>
                <w:szCs w:val="28"/>
                <w:shd w:fill="FFFFFF" w:val="clear"/>
              </w:rPr>
              <w:t>-приём вживания в образ -эмпатии</w:t>
            </w:r>
            <w:r>
              <w:rPr>
                <w:rStyle w:val="C1"/>
                <w:color w:val="000000"/>
                <w:sz w:val="28"/>
                <w:szCs w:val="28"/>
                <w:shd w:fill="FFFFFF" w:val="clear"/>
              </w:rPr>
              <w:t xml:space="preserve"> («Если бы я был котом…»).</w:t>
            </w:r>
          </w:p>
          <w:p>
            <w:pPr>
              <w:pStyle w:val="Normal"/>
              <w:rPr>
                <w:rStyle w:val="C1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Плюсом к предыдущей групп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рган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блемные ситуа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следовательская деятельн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а – эксперимен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тоды и приёмы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гров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ображаемая ситуация в развёрнутом вид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а – экспериментир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ние познавательных игр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ловес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ало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каз литературного произвед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знавательные бесед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 и обыгрывание жизненных ситу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гляд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монстрация,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актическ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следовательская деятельн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ревн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местные действ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ы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люсом к предыдущей групп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организац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ало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сперимен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ёмы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гров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соревнования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32"/>
                <w:szCs w:val="32"/>
                <w:shd w:fill="FFFFFF" w:val="clear"/>
              </w:rPr>
              <w:t>и</w:t>
            </w:r>
            <w:r>
              <w:rPr>
                <w:color w:val="000000"/>
                <w:sz w:val="28"/>
                <w:szCs w:val="28"/>
                <w:shd w:fill="FFFFFF" w:val="clear"/>
              </w:rPr>
              <w:t>нтеллектуальные игры (головоломки, задачи-шутки, шарады)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игрывание накопленного опыт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ловес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ску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ало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больших по объёму произвед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мооценк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актические: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создание выставок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реализация проек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коллективный труд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нновацион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 xml:space="preserve">метод, стимулирующий детей к коммуникации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(«Спроси своего друга о чем-либо, что он думает по этому поводу?»),</w:t>
            </w:r>
          </w:p>
          <w:p>
            <w:pPr>
              <w:pStyle w:val="Normal"/>
              <w:rPr/>
            </w:pPr>
            <w:r>
              <w:rPr>
                <w:rStyle w:val="C1c8"/>
                <w:color w:val="000000"/>
                <w:sz w:val="28"/>
                <w:szCs w:val="28"/>
              </w:rPr>
              <w:t xml:space="preserve">-антропоморфизм </w:t>
            </w:r>
          </w:p>
          <w:p>
            <w:pPr>
              <w:pStyle w:val="Normal"/>
              <w:rPr>
                <w:rStyle w:val="C1c8"/>
                <w:sz w:val="28"/>
                <w:szCs w:val="28"/>
              </w:rPr>
            </w:pPr>
            <w:r>
              <w:rPr>
                <w:rStyle w:val="C1c8"/>
                <w:color w:val="000000"/>
                <w:sz w:val="28"/>
                <w:szCs w:val="28"/>
              </w:rPr>
              <w:t>(когда очеловечиваем природные объекты),</w:t>
            </w:r>
          </w:p>
          <w:p>
            <w:pPr>
              <w:pStyle w:val="Normal"/>
              <w:rPr/>
            </w:pPr>
            <w:r>
              <w:rPr>
                <w:rStyle w:val="C1c8"/>
                <w:color w:val="000000"/>
                <w:sz w:val="28"/>
                <w:szCs w:val="28"/>
              </w:rPr>
              <w:t>-примеривание образа</w:t>
            </w:r>
            <w:r>
              <w:rPr>
                <w:rStyle w:val="C1"/>
                <w:color w:val="000000"/>
                <w:sz w:val="28"/>
                <w:szCs w:val="28"/>
              </w:rPr>
              <w:t> на кого-то.</w:t>
            </w:r>
          </w:p>
          <w:p>
            <w:pPr>
              <w:pStyle w:val="Normal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c8">
    <w:name w:val="c1 c8"/>
    <w:basedOn w:val="Style14"/>
    <w:qFormat/>
    <w:rPr/>
  </w:style>
  <w:style w:type="character" w:styleId="C1">
    <w:name w:val="c1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2c31c16">
    <w:name w:val="c12 c31 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9:07:00Z</dcterms:created>
  <dc:creator>Пользователь</dc:creator>
  <dc:description/>
  <cp:keywords/>
  <dc:language>en-US</dc:language>
  <cp:lastModifiedBy>User</cp:lastModifiedBy>
  <dcterms:modified xsi:type="dcterms:W3CDTF">2015-01-24T18:59:00Z</dcterms:modified>
  <cp:revision>12</cp:revision>
  <dc:subject/>
  <dc:title>   Возрастная </dc:title>
</cp:coreProperties>
</file>