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кро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лся из села того же названия, расположенного на небольшой речке Шитка. В древности на месте Покрова существовал мужской монастырь, первое упоминание о котором относится к 1506 г. В Писцовых книга Переславля-Залесского (1628-1631 гг.) монастырь отмечен под названием Антониева пустынь с церковью Покрова Пресвятой Богородицы. На исходе 17 века  Антониева пустынь прекратила свое существование, а ее каменная церковь, построенная до 1679 года, была обращена в приходскую. В 1708-1710 гг. на острове Вяцкого озера возник новый монастырь – Островско-Введенская пустынь. Село Покров находилось на большой Московско-Владимирской дороге, примерно на полпути между старой и новой столицами Русского государства. Это и обусловило его развитие прежде всего как торгового, перевалочного пункта, где ночевали, кормили лошадей, запасались необходимым в пути. Радищев, Багратион, Пушкин, Герцен и многие другие путешествующие останавливались в Покрове, в его многочисленных заезжих и постоялых дворах. Издавна село славилось ямщиками, кузнецами, обслуживающими путников. Сама царица Екатерина II, по преданию, оценила работу местных кузнецов, подарив им луга у реки Киржач, до сих пор именуемые Царскими. Славилась Покровская округа гончарами и ткачами, рыболовами и охотниками, серебряных и золотых дел мастерами, а особо – плотниками, которые «не только избы строили, но и царские палаты украшали». Городом Покров стал в сентябре 1778 года по именному указу Екатерины I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рб Покрова был утвержден в 1781 году. В верхней части герба помещен на красном поле лев, как символ губернского города Владимира, а в нижней, на синем поле – две руки, выходящие из облаков и держащие золотой покров, который и означает имя города. С этого же времени Покров стал застраиваться по плану, сформированному в 1788 и 1826 гг. При хорошо развитом сельском хозяйстве, Покровский уезд отличался своей промышленностью. Работали бумажно-ткацкие, шёлковые, суконные, гончарные, фарфорово-фаянсовые, медно-латунные, железоделательные, стеклянно-хрустальные, кирпичные заводы и фабрики и большое количество мелких кустарных производст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AFAFA" w:val="clear"/>
        <w:spacing w:lineRule="auto" w:line="276" w:before="0" w:after="120"/>
        <w:rPr>
          <w:color w:val="11111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391160</wp:posOffset>
            </wp:positionV>
            <wp:extent cx="1200150" cy="8953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</w:rPr>
        <w:t>В рамках 15-летия деятельности в России компании "Крафт Фудс" жители Покрова получили необычный подарок - памятник "Шоколаду", торжественное открытие которого состоялось 1 июля 2009 года на площади перед музеем Шоколада.</w:t>
      </w:r>
    </w:p>
    <w:p>
      <w:pPr>
        <w:pStyle w:val="Style17"/>
        <w:shd w:fill="FAFAFA" w:val="clear"/>
        <w:spacing w:lineRule="auto" w:line="276" w:before="0" w:after="120"/>
        <w:rPr>
          <w:color w:val="111111"/>
        </w:rPr>
      </w:pPr>
      <w:r>
        <w:rPr>
          <w:color w:val="111111"/>
        </w:rPr>
        <w:t>Монумент словно создан из плитки шоколада и представляет собой образ сказочной Феи с шоколадкой в руке.</w:t>
      </w:r>
    </w:p>
    <w:p>
      <w:pPr>
        <w:pStyle w:val="Style17"/>
        <w:shd w:fill="FAFAFA" w:val="clear"/>
        <w:spacing w:lineRule="auto" w:line="276" w:before="0" w:after="120"/>
        <w:rPr>
          <w:color w:val="111111"/>
        </w:rPr>
      </w:pPr>
      <w:r>
        <w:rPr>
          <w:color w:val="111111"/>
        </w:rPr>
        <w:t>"Шоколадная фея" сразу же стала талисманом для местных жителей. По поверью, если потереть бронзовую шоколадку в ее руке и загадать желание, то оно обязательно исполнится.</w:t>
      </w:r>
    </w:p>
    <w:p>
      <w:pPr>
        <w:pStyle w:val="Style17"/>
        <w:shd w:fill="FAFAFA" w:val="clear"/>
        <w:spacing w:lineRule="auto" w:line="276" w:before="0" w:after="120"/>
        <w:rPr>
          <w:color w:val="111111"/>
        </w:rPr>
      </w:pPr>
      <w:r>
        <w:rPr>
          <w:color w:val="111111"/>
        </w:rPr>
        <w:t>Автором бронзовой скульптуры является Илья Шанин — победитель европейского конкурса фигур из песка, чьи работы представлены в городах Германии, Австрии и Бельгии.</w:t>
      </w:r>
    </w:p>
    <w:p>
      <w:pPr>
        <w:pStyle w:val="Normal"/>
        <w:spacing w:before="0" w:after="200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36:00Z</dcterms:created>
  <dc:creator>Seth8</dc:creator>
  <dc:description/>
  <cp:keywords/>
  <dc:language>en-US</dc:language>
  <cp:lastModifiedBy>Seth8</cp:lastModifiedBy>
  <dcterms:modified xsi:type="dcterms:W3CDTF">2013-10-13T16:19:00Z</dcterms:modified>
  <cp:revision>3</cp:revision>
  <dc:subject/>
  <dc:title/>
</cp:coreProperties>
</file>