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612140</wp:posOffset>
                </wp:positionH>
                <wp:positionV relativeFrom="page">
                  <wp:posOffset>1049020</wp:posOffset>
                </wp:positionV>
                <wp:extent cx="2130425" cy="400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399960"/>
                          <a:chOff x="0" y="0"/>
                          <a:chExt cx="2130480" cy="39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3999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399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3999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82.6pt;width:167.75pt;height:31.5pt" coordorigin="964,1652" coordsize="3355,630">
                <v:rect id="shape_0" fillcolor="#ffcc00" stroked="f" o:allowincell="f" style="position:absolute;left:964;top:1652;width:1117;height:6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2082;top:1652;width:1117;height:6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3201;top:1652;width:1117;height:6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7324090</wp:posOffset>
                </wp:positionH>
                <wp:positionV relativeFrom="page">
                  <wp:posOffset>6967220</wp:posOffset>
                </wp:positionV>
                <wp:extent cx="2139950" cy="23431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8.45pt;mso-wrap-distance-left:2.9pt;mso-wrap-distance-right:2.9pt;mso-wrap-distance-top:2.9pt;mso-wrap-distance-bottom:2.9pt;margin-top:548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2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7324090</wp:posOffset>
                </wp:positionH>
                <wp:positionV relativeFrom="page">
                  <wp:posOffset>2922270</wp:posOffset>
                </wp:positionV>
                <wp:extent cx="2557780" cy="2332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233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1260" cy="2237105"/>
                                  <wp:effectExtent l="0" t="0" r="22225" b="22225"/>
                                  <wp:docPr id="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3485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FF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183.7pt;mso-wrap-distance-left:2.9pt;mso-wrap-distance-right:2.9pt;mso-wrap-distance-top:2.9pt;mso-wrap-distance-bottom:2.9pt;margin-top:230.1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61260" cy="2237105"/>
                            <wp:effectExtent l="0" t="0" r="22225" b="22225"/>
                            <wp:docPr id="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3485" cy="225933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FF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612140</wp:posOffset>
                </wp:positionH>
                <wp:positionV relativeFrom="page">
                  <wp:posOffset>3989070</wp:posOffset>
                </wp:positionV>
                <wp:extent cx="2130425" cy="32632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326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943634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943634"/>
                                <w:sz w:val="24"/>
                                <w:szCs w:val="24"/>
                                <w:lang w:val="ru-RU" w:eastAsia="ru-RU"/>
                              </w:rPr>
                              <w:t>Первый день каждого месяца у римлян назывался «календа». «Календула»-уменьшительное от календы и связано с тем, что соцветия растения утром раскрываются, как бы знаменуя начало нового дня, а на ночь закрываются.</w:t>
                              <w:br/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943634"/>
                                <w:spacing w:val="-5"/>
                                <w:kern w:val="0"/>
                                <w:sz w:val="24"/>
                                <w:szCs w:val="24"/>
                                <w:lang w:val="ru-RU" w:eastAsia="ru-RU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943634"/>
                                <w:spacing w:val="-5"/>
                                <w:kern w:val="0"/>
                                <w:sz w:val="24"/>
                                <w:szCs w:val="24"/>
                                <w:lang w:val="ru-RU" w:eastAsia="ru-RU" w:bidi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  <w:color w:val="943634"/>
                                <w:spacing w:val="-5"/>
                                <w:kern w:val="0"/>
                                <w:sz w:val="24"/>
                                <w:szCs w:val="24"/>
                                <w:lang w:val="ru-RU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pacing w:val="-5"/>
                                <w:kern w:val="0"/>
                                <w:sz w:val="24"/>
                                <w:szCs w:val="24"/>
                                <w:lang w:val="ru-RU" w:bidi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rFonts w:ascii="Times New Roman" w:hAnsi="Times New Roman" w:cs="Times New Roman"/>
                                <w:color w:val="943634"/>
                                <w:spacing w:val="-5"/>
                                <w:kern w:val="0"/>
                                <w:sz w:val="24"/>
                                <w:szCs w:val="24"/>
                                <w:lang w:val="ru-RU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pacing w:val="-5"/>
                                <w:kern w:val="0"/>
                                <w:sz w:val="24"/>
                                <w:szCs w:val="24"/>
                                <w:lang w:val="ru-RU" w:bidi="en-US"/>
                              </w:rPr>
                              <w:t xml:space="preserve">Пекшева Т. В.      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rFonts w:ascii="Times New Roman" w:hAnsi="Times New Roman" w:cs="Times New Roman"/>
                                <w:color w:val="943634"/>
                                <w:spacing w:val="-5"/>
                                <w:kern w:val="0"/>
                                <w:sz w:val="24"/>
                                <w:szCs w:val="24"/>
                                <w:lang w:val="ru-RU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pacing w:val="-5"/>
                                <w:kern w:val="0"/>
                                <w:sz w:val="24"/>
                                <w:szCs w:val="24"/>
                                <w:lang w:val="ru-RU" w:bidi="en-US"/>
                              </w:rPr>
                              <w:t>МБДО д/с №5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rFonts w:ascii="Times New Roman" w:hAnsi="Times New Roman" w:cs="Times New Roman"/>
                                <w:color w:val="943634"/>
                                <w:spacing w:val="-5"/>
                                <w:kern w:val="0"/>
                                <w:sz w:val="24"/>
                                <w:szCs w:val="24"/>
                                <w:lang w:val="ru-RU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pacing w:val="-5"/>
                                <w:kern w:val="0"/>
                                <w:sz w:val="24"/>
                                <w:szCs w:val="24"/>
                                <w:lang w:val="ru-RU" w:bidi="en-US"/>
                              </w:rPr>
                              <w:t>Г. Рассказово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256.95pt;mso-wrap-distance-left:2.9pt;mso-wrap-distance-right:2.9pt;mso-wrap-distance-top:2.9pt;mso-wrap-distance-bottom:2.9pt;margin-top:314.1pt;mso-position-vertical-relative:page;margin-left:48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i/>
                          <w:i/>
                          <w:color w:val="943634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b/>
                          <w:i/>
                          <w:color w:val="943634"/>
                          <w:sz w:val="24"/>
                          <w:szCs w:val="24"/>
                          <w:lang w:val="ru-RU" w:eastAsia="ru-RU"/>
                        </w:rPr>
                        <w:t>Первый день каждого месяца у римлян назывался «календа». «Календула»-уменьшительное от календы и связано с тем, что соцветия растения утром раскрываются, как бы знаменуя начало нового дня, а на ночь закрываются.</w:t>
                        <w:br/>
                      </w:r>
                    </w:p>
                    <w:p>
                      <w:pPr>
                        <w:pStyle w:val="2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color w:val="943634"/>
                          <w:spacing w:val="-5"/>
                          <w:kern w:val="0"/>
                          <w:sz w:val="24"/>
                          <w:szCs w:val="24"/>
                          <w:lang w:val="ru-RU" w:eastAsia="ru-RU" w:bidi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color w:val="943634"/>
                          <w:spacing w:val="-5"/>
                          <w:kern w:val="0"/>
                          <w:sz w:val="24"/>
                          <w:szCs w:val="24"/>
                          <w:lang w:val="ru-RU" w:eastAsia="ru-RU" w:bidi="en-US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 w:cs="Times New Roman"/>
                          <w:color w:val="943634"/>
                          <w:spacing w:val="-5"/>
                          <w:kern w:val="0"/>
                          <w:sz w:val="24"/>
                          <w:szCs w:val="24"/>
                          <w:lang w:val="ru-RU" w:bidi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/>
                          <w:spacing w:val="-5"/>
                          <w:kern w:val="0"/>
                          <w:sz w:val="24"/>
                          <w:szCs w:val="24"/>
                          <w:lang w:val="ru-RU" w:bidi="en-US"/>
                        </w:rPr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rFonts w:ascii="Times New Roman" w:hAnsi="Times New Roman" w:cs="Times New Roman"/>
                          <w:color w:val="943634"/>
                          <w:spacing w:val="-5"/>
                          <w:kern w:val="0"/>
                          <w:sz w:val="24"/>
                          <w:szCs w:val="24"/>
                          <w:lang w:val="ru-RU" w:bidi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/>
                          <w:spacing w:val="-5"/>
                          <w:kern w:val="0"/>
                          <w:sz w:val="24"/>
                          <w:szCs w:val="24"/>
                          <w:lang w:val="ru-RU" w:bidi="en-US"/>
                        </w:rPr>
                        <w:t xml:space="preserve">Пекшева Т. В.      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rFonts w:ascii="Times New Roman" w:hAnsi="Times New Roman" w:cs="Times New Roman"/>
                          <w:color w:val="943634"/>
                          <w:spacing w:val="-5"/>
                          <w:kern w:val="0"/>
                          <w:sz w:val="24"/>
                          <w:szCs w:val="24"/>
                          <w:lang w:val="ru-RU" w:bidi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/>
                          <w:spacing w:val="-5"/>
                          <w:kern w:val="0"/>
                          <w:sz w:val="24"/>
                          <w:szCs w:val="24"/>
                          <w:lang w:val="ru-RU" w:bidi="en-US"/>
                        </w:rPr>
                        <w:t>МБДО д/с №5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rFonts w:ascii="Times New Roman" w:hAnsi="Times New Roman" w:cs="Times New Roman"/>
                          <w:color w:val="943634"/>
                          <w:spacing w:val="-5"/>
                          <w:kern w:val="0"/>
                          <w:sz w:val="24"/>
                          <w:szCs w:val="24"/>
                          <w:lang w:val="ru-RU" w:bidi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/>
                          <w:spacing w:val="-5"/>
                          <w:kern w:val="0"/>
                          <w:sz w:val="24"/>
                          <w:szCs w:val="24"/>
                          <w:lang w:val="ru-RU" w:bidi="en-US"/>
                        </w:rPr>
                        <w:t>Г. Рассказо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612140</wp:posOffset>
                </wp:positionH>
                <wp:positionV relativeFrom="page">
                  <wp:posOffset>468630</wp:posOffset>
                </wp:positionV>
                <wp:extent cx="2130425" cy="15798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943634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  <w:lang w:val="ru-RU"/>
                              </w:rPr>
                              <w:t>Календула</w:t>
                            </w:r>
                          </w:p>
                          <w:p>
                            <w:pPr>
                              <w:pStyle w:val="Heading4"/>
                              <w:spacing w:before="0" w:after="240"/>
                              <w:rPr>
                                <w:color w:val="943634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4.4pt;mso-wrap-distance-left:2.9pt;mso-wrap-distance-right:2.9pt;mso-wrap-distance-top:2.9pt;mso-wrap-distance-bottom:2.9pt;margin-top:36.9pt;mso-position-vertical-relative:page;margin-left:48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rPr>
                          <w:color w:val="943634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color w:val="943634"/>
                          <w:sz w:val="40"/>
                          <w:szCs w:val="40"/>
                          <w:lang w:val="ru-RU"/>
                        </w:rPr>
                        <w:t>Календула</w:t>
                      </w:r>
                    </w:p>
                    <w:p>
                      <w:pPr>
                        <w:pStyle w:val="Heading4"/>
                        <w:spacing w:before="0" w:after="240"/>
                        <w:rPr>
                          <w:color w:val="943634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color w:val="943634"/>
                          <w:sz w:val="40"/>
                          <w:szCs w:val="4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7336790</wp:posOffset>
                </wp:positionH>
                <wp:positionV relativeFrom="page">
                  <wp:posOffset>532765</wp:posOffset>
                </wp:positionV>
                <wp:extent cx="2139950" cy="3035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43634"/>
                                <w:sz w:val="24"/>
                                <w:szCs w:val="24"/>
                                <w:lang w:val="ru-RU"/>
                              </w:rPr>
                              <w:t>Календул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ближайшую родственницу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ромашки, астры, маргаритки и других представительниц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емейства сложноцветных - многие знают под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званием «ноготки». Уж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авно это «универсальное» растени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обрело популярность: в народе - как мощное лекарственное средство при многих заболеваниях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39pt;mso-wrap-distance-left:2.9pt;mso-wrap-distance-right:2.9pt;mso-wrap-distance-top:2.9pt;mso-wrap-distance-bottom:2.9pt;margin-top:41.95pt;mso-position-vertical-relative:page;margin-left:577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43634"/>
                          <w:sz w:val="24"/>
                          <w:szCs w:val="24"/>
                          <w:lang w:val="ru-RU"/>
                        </w:rPr>
                        <w:t>Календулу</w:t>
                      </w:r>
                      <w:r>
                        <w:rPr>
                          <w:rFonts w:cs="Times New Roman" w:ascii="Times New Roman" w:hAnsi="Times New Roman"/>
                          <w:color w:val="943634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ближайшую родственницу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ромашки, астры, маргаритки и других представительниц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семейства сложноцветных - многие знают под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названием «ноготки». Уже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авно это «универсальное» растение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обрело популярность: в народе - как мощное лекарственное средство при многих заболеван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7324090</wp:posOffset>
                </wp:positionH>
                <wp:positionV relativeFrom="page">
                  <wp:posOffset>6050915</wp:posOffset>
                </wp:positionV>
                <wp:extent cx="2139950" cy="2927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3.05pt;mso-wrap-distance-left:2.9pt;mso-wrap-distance-right:2.9pt;mso-wrap-distance-top:2.9pt;mso-wrap-distance-bottom:2.9pt;margin-top:476.45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3846195</wp:posOffset>
                </wp:positionH>
                <wp:positionV relativeFrom="page">
                  <wp:posOffset>532765</wp:posOffset>
                </wp:positionV>
                <wp:extent cx="2171700" cy="67735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77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rStyle w:val="StrongEmphasis"/>
                                <w:color w:val="943634"/>
                              </w:rPr>
                              <w:t>Родина :</w:t>
                            </w:r>
                            <w:r>
                              <w:rPr>
                                <w:rStyle w:val="StrongEmphasis"/>
                              </w:rPr>
                              <w:t xml:space="preserve"> </w:t>
                            </w:r>
                            <w:r>
                              <w:rPr/>
                              <w:t>Средиземноморье, Центральная и Южная Европа, Азия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Style w:val="StrongEmphasis"/>
                                <w:color w:val="943634"/>
                              </w:rPr>
                              <w:t>Описание растения:</w:t>
                            </w:r>
                            <w:r>
                              <w:rPr/>
                              <w:t xml:space="preserve"> Однолетник Высота у различных сортов варьируется от 40 до 70 см. Стебли прямостоящие, ветвистые. Листья продолговатые. Цветки от ярко-оранжевых до самых разнообразных оттенков желтого, в крупных корзинках диаметром до 4-5 см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Style w:val="StrongEmphasis"/>
                                <w:color w:val="943634"/>
                              </w:rPr>
                              <w:t>Уход:</w:t>
                            </w:r>
                            <w:r>
                              <w:rPr>
                                <w:rStyle w:val="StrongEmphasis"/>
                              </w:rPr>
                              <w:t xml:space="preserve"> </w:t>
                            </w:r>
                            <w:r>
                              <w:rPr/>
                              <w:t>Практически не требуется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Style w:val="StrongEmphasis"/>
                                <w:color w:val="943634"/>
                              </w:rPr>
                              <w:t xml:space="preserve">Размножение: </w:t>
                            </w:r>
                            <w:r>
                              <w:rPr/>
                              <w:t>семенами. Сеять семена можно в открытый грунт в самые ранние сроки. Бороздки должны быть глубиной 2-4 см. Семена сохраняют всхожесть до 5 лет. Для селекции лучше отбирать самые мелкие центральные семена из корзиночки - они дают самые большие и махровые цветки. Семена дают всходы уже при 10 С. Распространяется календула самосевом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Style w:val="StrongEmphasis"/>
                                <w:color w:val="943634"/>
                              </w:rPr>
                              <w:t>Цветение:</w:t>
                            </w:r>
                            <w:r>
                              <w:rPr>
                                <w:rStyle w:val="StrongEmphasis"/>
                              </w:rPr>
                              <w:t xml:space="preserve"> </w:t>
                            </w:r>
                            <w:r>
                              <w:rPr/>
                              <w:t>с июня по конец октября. Семена созревают в течение всего лета, по мере отцветания растения.</w:t>
                            </w:r>
                          </w:p>
                          <w:p>
                            <w:pPr>
                              <w:pStyle w:val="Style11"/>
                              <w:rPr>
                                <w:cap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  <w:lang w:val="ru-RU"/>
                              </w:rPr>
                              <w:t>Название организаци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33.35pt;mso-wrap-distance-left:2.9pt;mso-wrap-distance-right:2.9pt;mso-wrap-distance-top:2.9pt;mso-wrap-distance-bottom:2.9pt;margin-top:41.95pt;mso-position-vertical-relative:page;margin-left:302.8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>
                          <w:rStyle w:val="StrongEmphasis"/>
                          <w:color w:val="943634"/>
                        </w:rPr>
                        <w:t>Родина :</w:t>
                      </w:r>
                      <w:r>
                        <w:rPr>
                          <w:rStyle w:val="StrongEmphasis"/>
                        </w:rPr>
                        <w:t xml:space="preserve"> </w:t>
                      </w:r>
                      <w:r>
                        <w:rPr/>
                        <w:t>Средиземноморье, Центральная и Южная Европа, Азия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Style w:val="StrongEmphasis"/>
                          <w:color w:val="943634"/>
                        </w:rPr>
                        <w:t>Описание растения:</w:t>
                      </w:r>
                      <w:r>
                        <w:rPr/>
                        <w:t xml:space="preserve"> Однолетник Высота у различных сортов варьируется от 40 до 70 см. Стебли прямостоящие, ветвистые. Листья продолговатые. Цветки от ярко-оранжевых до самых разнообразных оттенков желтого, в крупных корзинках диаметром до 4-5 см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Style w:val="StrongEmphasis"/>
                          <w:color w:val="943634"/>
                        </w:rPr>
                        <w:t>Уход:</w:t>
                      </w:r>
                      <w:r>
                        <w:rPr>
                          <w:rStyle w:val="StrongEmphasis"/>
                        </w:rPr>
                        <w:t xml:space="preserve"> </w:t>
                      </w:r>
                      <w:r>
                        <w:rPr/>
                        <w:t>Практически не требуется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Style w:val="StrongEmphasis"/>
                          <w:color w:val="943634"/>
                        </w:rPr>
                        <w:t xml:space="preserve">Размножение: </w:t>
                      </w:r>
                      <w:r>
                        <w:rPr/>
                        <w:t>семенами. Сеять семена можно в открытый грунт в самые ранние сроки. Бороздки должны быть глубиной 2-4 см. Семена сохраняют всхожесть до 5 лет. Для селекции лучше отбирать самые мелкие центральные семена из корзиночки - они дают самые большие и махровые цветки. Семена дают всходы уже при 10 С. Распространяется календула самосевом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Style w:val="StrongEmphasis"/>
                          <w:color w:val="943634"/>
                        </w:rPr>
                        <w:t>Цветение:</w:t>
                      </w:r>
                      <w:r>
                        <w:rPr>
                          <w:rStyle w:val="StrongEmphasis"/>
                        </w:rPr>
                        <w:t xml:space="preserve"> </w:t>
                      </w:r>
                      <w:r>
                        <w:rPr/>
                        <w:t>с июня по конец октября. Семена созревают в течение всего лета, по мере отцветания растения.</w:t>
                      </w:r>
                    </w:p>
                    <w:p>
                      <w:pPr>
                        <w:pStyle w:val="Style11"/>
                        <w:rPr>
                          <w:caps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  <w:lang w:val="ru-RU"/>
                        </w:rPr>
                        <w:t>Назван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page">
                  <wp:posOffset>564515</wp:posOffset>
                </wp:positionH>
                <wp:positionV relativeFrom="page">
                  <wp:posOffset>1711960</wp:posOffset>
                </wp:positionV>
                <wp:extent cx="2207260" cy="19475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10740" cy="1851660"/>
                                  <wp:effectExtent l="0" t="0" r="22225" b="22225"/>
                                  <wp:docPr id="1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2965" cy="187388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FF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153.35pt;mso-wrap-distance-left:2.9pt;mso-wrap-distance-right:2.9pt;mso-wrap-distance-top:2.9pt;mso-wrap-distance-bottom:2.9pt;margin-top:134.8pt;mso-position-vertical-relative:page;margin-left:44.4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10740" cy="1851660"/>
                            <wp:effectExtent l="0" t="0" r="22225" b="22225"/>
                            <wp:docPr id="1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2965" cy="1873885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FF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36830" distB="36195" distL="36830" distR="36195" simplePos="0" locked="0" layoutInCell="0" allowOverlap="1" relativeHeight="16">
                <wp:simplePos x="0" y="0"/>
                <wp:positionH relativeFrom="page">
                  <wp:posOffset>648970</wp:posOffset>
                </wp:positionH>
                <wp:positionV relativeFrom="page">
                  <wp:posOffset>528955</wp:posOffset>
                </wp:positionV>
                <wp:extent cx="9302115" cy="39433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040" cy="394200"/>
                          <a:chOff x="0" y="0"/>
                          <a:chExt cx="930204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0680" cy="394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0"/>
                            <a:ext cx="310068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0"/>
                            <a:ext cx="3100680" cy="3942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41.65pt;width:732.45pt;height:31.05pt" coordorigin="1022,833" coordsize="14649,621">
                <v:rect id="shape_0" fillcolor="#ffcc00" stroked="f" o:allowincell="f" style="position:absolute;left:1022;top:833;width:4882;height:620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5905;top:833;width:4882;height:620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0788;top:833;width:4882;height:620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808355</wp:posOffset>
                </wp:positionH>
                <wp:positionV relativeFrom="page">
                  <wp:posOffset>3716655</wp:posOffset>
                </wp:positionV>
                <wp:extent cx="2315845" cy="320230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320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Я совсем не царапучий,</w:t>
                              <w:br/>
                              <w:t>И не жгучий, не колючий.</w:t>
                              <w:br/>
                              <w:t>На ромашку я похож,</w:t>
                              <w:br/>
                              <w:t>Только жёлтый, ну и что ж?</w:t>
                              <w:br/>
                              <w:t>Вот когда я отцвету,</w:t>
                              <w:br/>
                              <w:t>Ноготками обрасту.</w:t>
                              <w:br/>
                            </w:r>
                            <w:r>
                              <w:rPr>
                                <w:b/>
                                <w:color w:val="943634"/>
                                <w:sz w:val="28"/>
                                <w:szCs w:val="28"/>
                                <w:lang w:val="ru-RU"/>
                              </w:rPr>
                              <w:t>(Календула, ноготки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Ноготок короток, </w:t>
                              <w:br/>
                              <w:t xml:space="preserve">А сквозь землю прошёл - </w:t>
                              <w:br/>
                              <w:t xml:space="preserve">Шапку золота нашёл. </w:t>
                              <w:br/>
                            </w:r>
                            <w:r>
                              <w:rPr>
                                <w:b/>
                                <w:color w:val="943634"/>
                                <w:sz w:val="28"/>
                                <w:szCs w:val="28"/>
                              </w:rPr>
                              <w:t>(Календула)</w:t>
                            </w:r>
                          </w:p>
                          <w:p>
                            <w:pPr>
                              <w:pStyle w:val="TextBody"/>
                              <w:spacing w:before="0" w:after="180"/>
                              <w:rPr>
                                <w:b/>
                                <w:b/>
                                <w:color w:val="943634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252.15pt;mso-wrap-distance-left:2.9pt;mso-wrap-distance-right:2.9pt;mso-wrap-distance-top:2.9pt;mso-wrap-distance-bottom:2.9pt;margin-top:292.65pt;mso-position-vertical-relative:page;margin-left:63.6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Я совсем не царапучий,</w:t>
                        <w:br/>
                        <w:t>И не жгучий, не колючий.</w:t>
                        <w:br/>
                        <w:t>На ромашку я похож,</w:t>
                        <w:br/>
                        <w:t>Только жёлтый, ну и что ж?</w:t>
                        <w:br/>
                        <w:t>Вот когда я отцвету,</w:t>
                        <w:br/>
                        <w:t>Ноготками обрасту.</w:t>
                        <w:br/>
                      </w:r>
                      <w:r>
                        <w:rPr>
                          <w:b/>
                          <w:color w:val="943634"/>
                          <w:sz w:val="28"/>
                          <w:szCs w:val="28"/>
                          <w:lang w:val="ru-RU"/>
                        </w:rPr>
                        <w:t>(Календула, ноготки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Ноготок короток, </w:t>
                        <w:br/>
                        <w:t xml:space="preserve">А сквозь землю прошёл - </w:t>
                        <w:br/>
                        <w:t xml:space="preserve">Шапку золота нашёл. </w:t>
                        <w:br/>
                      </w:r>
                      <w:r>
                        <w:rPr>
                          <w:b/>
                          <w:color w:val="943634"/>
                          <w:sz w:val="28"/>
                          <w:szCs w:val="28"/>
                        </w:rPr>
                        <w:t>(Календула)</w:t>
                      </w:r>
                    </w:p>
                    <w:p>
                      <w:pPr>
                        <w:pStyle w:val="TextBody"/>
                        <w:spacing w:before="0" w:after="180"/>
                        <w:rPr>
                          <w:b/>
                          <w:b/>
                          <w:color w:val="943634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943634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3938270</wp:posOffset>
                </wp:positionH>
                <wp:positionV relativeFrom="page">
                  <wp:posOffset>1569085</wp:posOffset>
                </wp:positionV>
                <wp:extent cx="2569845" cy="534987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534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43634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28"/>
                                <w:szCs w:val="28"/>
                                <w:lang w:val="ru-RU" w:eastAsia="ru-RU"/>
                              </w:rPr>
                              <w:t>Ного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Что за странные цве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Под названьем Ноготки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Так похожи на ромашки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Все в оранжевых рубашк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Выросли у лаво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Солнечные бабоч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Целый день в саду порхают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Ночью глазки закрываю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Утром солнце заиграет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И цветочки оживаю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Целый день они смеютс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се Календулой зовутся.</w:t>
                            </w:r>
                          </w:p>
                          <w:p>
                            <w:pPr>
                              <w:pStyle w:val="TextBody"/>
                              <w:spacing w:before="0" w:after="18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421.25pt;mso-wrap-distance-left:2.9pt;mso-wrap-distance-right:2.9pt;mso-wrap-distance-top:2.9pt;mso-wrap-distance-bottom:2.9pt;margin-top:123.55pt;mso-position-vertical-relative:page;margin-left:310.1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943634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b/>
                          <w:color w:val="943634"/>
                          <w:sz w:val="28"/>
                          <w:szCs w:val="28"/>
                          <w:lang w:val="ru-RU" w:eastAsia="ru-RU"/>
                        </w:rPr>
                        <w:t>Ноготк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b/>
                          <w:b/>
                          <w:color w:val="943634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b/>
                          <w:color w:val="943634"/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Что за странные цветк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Под названьем Ноготки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Так похожи на ромашки –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Все в оранжевых рубашках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Выросли у лавочк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Солнечные бабочк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Целый день в саду порхают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Ночью глазки закрывают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Утром солнце заиграет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И цветочки оживают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Целый день они смеются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  <w:t>Все Календулой зовутся.</w:t>
                      </w:r>
                    </w:p>
                    <w:p>
                      <w:pPr>
                        <w:pStyle w:val="TextBody"/>
                        <w:spacing w:before="0" w:after="180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page">
                  <wp:posOffset>6728460</wp:posOffset>
                </wp:positionH>
                <wp:positionV relativeFrom="page">
                  <wp:posOffset>1515110</wp:posOffset>
                </wp:positionV>
                <wp:extent cx="2509520" cy="882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pt;height:6.95pt;mso-wrap-distance-left:2.9pt;mso-wrap-distance-right:2.9pt;mso-wrap-distance-top:2.9pt;mso-wrap-distance-bottom:2.9pt;margin-top:119.3pt;mso-position-vertical-relative:page;margin-left:529.8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3992245</wp:posOffset>
                </wp:positionH>
                <wp:positionV relativeFrom="page">
                  <wp:posOffset>4959985</wp:posOffset>
                </wp:positionV>
                <wp:extent cx="2172970" cy="19653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96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drawing>
                                <wp:inline distT="0" distB="0" distL="0" distR="0">
                                  <wp:extent cx="1949450" cy="2020570"/>
                                  <wp:effectExtent l="0" t="0" r="22225" b="22225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20427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FF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1.1pt;height:154.75pt;mso-wrap-distance-left:2.9pt;mso-wrap-distance-right:2.9pt;mso-wrap-distance-top:2.9pt;mso-wrap-distance-bottom:2.9pt;margin-top:390.55pt;mso-position-vertical-relative:page;margin-left:314.35pt;mso-position-horizontal-relative:page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i w:val="false"/>
                          <w:lang w:val="ru-RU"/>
                        </w:rPr>
                        <w:drawing>
                          <wp:inline distT="0" distB="0" distL="0" distR="0">
                            <wp:extent cx="1949450" cy="2020570"/>
                            <wp:effectExtent l="0" t="0" r="22225" b="22225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675" cy="2042795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FF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802005</wp:posOffset>
                </wp:positionH>
                <wp:positionV relativeFrom="page">
                  <wp:posOffset>1114425</wp:posOffset>
                </wp:positionV>
                <wp:extent cx="1786255" cy="25742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drawing>
                                <wp:inline distT="0" distB="0" distL="0" distR="0">
                                  <wp:extent cx="1665605" cy="2454275"/>
                                  <wp:effectExtent l="0" t="0" r="22225" b="22225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7830" cy="2476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FF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0.65pt;height:202.7pt;mso-wrap-distance-left:2.9pt;mso-wrap-distance-right:2.9pt;mso-wrap-distance-top:2.9pt;mso-wrap-distance-bottom:2.9pt;margin-top:87.75pt;mso-position-vertical-relative:page;margin-left:63.15pt;mso-position-horizontal-relative:page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Style13"/>
                        <w:rPr>
                          <w:i w:val="false"/>
                          <w:i w:val="false"/>
                          <w:lang w:val="ru-RU"/>
                        </w:rPr>
                      </w:pPr>
                      <w:r>
                        <w:rPr>
                          <w:i w:val="false"/>
                          <w:lang w:val="ru-RU"/>
                        </w:rPr>
                        <w:drawing>
                          <wp:inline distT="0" distB="0" distL="0" distR="0">
                            <wp:extent cx="1665605" cy="2454275"/>
                            <wp:effectExtent l="0" t="0" r="22225" b="22225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7830" cy="247650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FF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37400</wp:posOffset>
                </wp:positionH>
                <wp:positionV relativeFrom="page">
                  <wp:posOffset>1416685</wp:posOffset>
                </wp:positionV>
                <wp:extent cx="2567305" cy="54590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545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43634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943634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Что за странные цветки  под названьем Ноготки? </w:t>
                              <w:br/>
                              <w:t xml:space="preserve">Так похожи на ромашки – Все в оранжевых рубашках </w:t>
                              <w:br/>
                              <w:t>Целый день они смеются. Все Календулой зовутся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Вспыхнул простенький цветок. </w:t>
                              <w:br/>
                              <w:t>Так похож он на ромашку, Но зовётся Ноготок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от КАЛЕНДУЛЫ цветки,</w:t>
                              <w:br/>
                              <w:t>В народе просто- «НОГОТКИ»,</w:t>
                              <w:br/>
                              <w:t xml:space="preserve">Если их в стакан сложить, </w:t>
                              <w:br/>
                              <w:t xml:space="preserve">Кипятком простым залить, </w:t>
                              <w:br/>
                              <w:t>И немного настоять-</w:t>
                              <w:br/>
                              <w:t>Можно горло полоскать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оготки должны помочь-</w:t>
                              <w:br/>
                              <w:t>Уходи ангина прочь!!!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2381885" cy="312991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885" cy="312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5pt;height:429.85pt;mso-wrap-distance-left:9.05pt;mso-wrap-distance-right:9.05pt;mso-wrap-distance-top:0pt;mso-wrap-distance-bottom:0pt;margin-top:111.55pt;mso-position-vertical-relative:page;margin-left:56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43634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943634"/>
                          <w:sz w:val="28"/>
                          <w:szCs w:val="28"/>
                          <w:lang w:val="ru-RU"/>
                        </w:rPr>
                        <w:t>***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Что за странные цветки  под названьем Ноготки? </w:t>
                        <w:br/>
                        <w:t xml:space="preserve">Так похожи на ромашки – Все в оранжевых рубашках </w:t>
                        <w:br/>
                        <w:t>Целый день они смеются. Все Календулой зовутся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Вспыхнул простенький цветок. </w:t>
                        <w:br/>
                        <w:t>Так похож он на ромашку, Но зовётся Ноготок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Вот КАЛЕНДУЛЫ цветки,</w:t>
                        <w:br/>
                        <w:t>В народе просто- «НОГОТКИ»,</w:t>
                        <w:br/>
                        <w:t xml:space="preserve">Если их в стакан сложить, </w:t>
                        <w:br/>
                        <w:t xml:space="preserve">Кипятком простым залить, </w:t>
                        <w:br/>
                        <w:t>И немного настоять-</w:t>
                        <w:br/>
                        <w:t>Можно горло полоскать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t>Ноготки должны помочь-</w:t>
                        <w:br/>
                        <w:t>Уходи ангина прочь!!!</w:t>
                      </w:r>
                    </w:p>
                    <w:p>
                      <w:pPr>
                        <w:pStyle w:val="2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spacing w:before="0" w:after="1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2381885" cy="312991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885" cy="312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78" w:right="878" w:gutter="0" w:header="0" w:top="864" w:footer="0" w:bottom="864"/>
      <w:pgBorders w:display="allPages" w:offsetFrom="text">
        <w:top w:val="single" w:sz="4" w:space="19" w:color="000000"/>
        <w:left w:val="single" w:sz="4" w:space="19" w:color="000000"/>
        <w:bottom w:val="single" w:sz="4" w:space="19" w:color="000000"/>
        <w:right w:val="single" w:sz="4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666699"/>
      <w:kern w:val="2"/>
      <w:sz w:val="28"/>
      <w:szCs w:val="28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mallCaps/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6"/>
      <w:jc w:val="center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34"/>
      <w:szCs w:val="34"/>
      <w:lang w:val="en-US" w:bidi="ar-SA" w:eastAsia="zh-C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Заголовок 4 Знак"/>
    <w:basedOn w:val="Style9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Style10">
    <w:name w:val="Основной текст Знак"/>
    <w:basedOn w:val="Style9"/>
    <w:qFormat/>
    <w:rPr>
      <w:kern w:val="2"/>
      <w:sz w:val="22"/>
      <w:szCs w:val="22"/>
      <w:lang w:val="en-US" w:bidi="en-US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1">
    <w:name w:val="Основной текст 1"/>
    <w:qFormat/>
    <w:pPr>
      <w:widowControl/>
      <w:bidi w:val="0"/>
      <w:spacing w:lineRule="atLeast" w:line="320" w:before="0" w:after="240"/>
    </w:pPr>
    <w:rPr>
      <w:rFonts w:ascii="Arial" w:hAnsi="Arial" w:eastAsia="Times New Roman" w:cs="Arial"/>
      <w:i/>
      <w:color w:val="auto"/>
      <w:spacing w:val="-5"/>
      <w:sz w:val="22"/>
      <w:szCs w:val="22"/>
      <w:lang w:val="en-US" w:bidi="en-US" w:eastAsia="zh-CN"/>
    </w:rPr>
  </w:style>
  <w:style w:type="paragraph" w:styleId="Style11">
    <w:name w:val="Адрес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mallCaps/>
      <w:color w:val="000000"/>
      <w:sz w:val="28"/>
      <w:szCs w:val="28"/>
      <w:lang w:bidi="en-US"/>
    </w:rPr>
  </w:style>
  <w:style w:type="paragraph" w:styleId="Style12">
    <w:name w:val="Ключевая фраза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en-US" w:eastAsia="zh-CN"/>
    </w:rPr>
  </w:style>
  <w:style w:type="paragraph" w:styleId="21">
    <w:name w:val="Адрес 2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en-US" w:eastAsia="zh-CN"/>
    </w:rPr>
  </w:style>
  <w:style w:type="paragraph" w:styleId="Style13">
    <w:name w:val="Текст заголовка"/>
    <w:basedOn w:val="Normal"/>
    <w:qFormat/>
    <w:pPr>
      <w:spacing w:lineRule="auto" w:line="240" w:before="0" w:after="0"/>
      <w:jc w:val="center"/>
    </w:pPr>
    <w:rPr>
      <w:rFonts w:ascii="Arial" w:hAnsi="Arial" w:cs="Arial"/>
      <w:i/>
      <w:color w:val="000000"/>
      <w:lang w:bidi="en-US"/>
    </w:rPr>
  </w:style>
  <w:style w:type="paragraph" w:styleId="Style14">
    <w:name w:val="Название организации"/>
    <w:next w:val="Normal"/>
    <w:qFormat/>
    <w:pPr>
      <w:widowControl/>
      <w:bidi w:val="0"/>
      <w:jc w:val="center"/>
    </w:pPr>
    <w:rPr>
      <w:rFonts w:ascii="Arial Black" w:hAnsi="Arial Black" w:eastAsia="Times New Roman" w:cs="Arial Black"/>
      <w:bCs/>
      <w:color w:val="auto"/>
      <w:kern w:val="2"/>
      <w:sz w:val="36"/>
      <w:szCs w:val="36"/>
      <w:lang w:val="en-US" w:bidi="en-US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color w:val="000000"/>
      <w:kern w:val="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03:00Z</dcterms:created>
  <dc:creator>Admin</dc:creator>
  <dc:description/>
  <cp:keywords/>
  <dc:language>en-US</dc:language>
  <cp:lastModifiedBy>admin</cp:lastModifiedBy>
  <cp:lastPrinted>2003-08-26T12:15:00Z</cp:lastPrinted>
  <dcterms:modified xsi:type="dcterms:W3CDTF">2015-01-24T2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01049</vt:lpwstr>
  </property>
</Properties>
</file>