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русского языка в 8 классе с использованием ЦО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У «СОШ № 21»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читель: Балдуева Елена Никола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ма учебного занятия: обобщение изученного  материала по теме «Второстепенные члены     предложе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должительность учебного занятия:  1,5 часа (2 уро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Форма урока: игра ( «Проще простого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Цели и задачи учебного заняти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) обобщение и систематизация знания, полученные в ходе изучения тем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2) обогащение словарного запаса, умение производить лексический анализ текста;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3) формирование положительного отношения к предмету, увлечённости и интереса к знаниям.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борудование: компьютер, экран, проект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идактические материалы к учебному занятию:  презентация, карточки-лото, фишки («крестики-       нулики»), карточки с заданиями и упражнениями, лист с практической работой, ЦОР 1С: Репетитор. Русский язы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чебного занятия:</w:t>
      </w:r>
    </w:p>
    <w:p>
      <w:pPr>
        <w:pStyle w:val="Normal"/>
        <w:rPr/>
      </w:pPr>
      <w:r>
        <w:rPr/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144"/>
        <w:gridCol w:w="1805"/>
        <w:gridCol w:w="1589"/>
        <w:gridCol w:w="561"/>
        <w:gridCol w:w="1667"/>
        <w:gridCol w:w="1715"/>
        <w:gridCol w:w="1488"/>
        <w:gridCol w:w="2753"/>
      </w:tblGrid>
      <w:tr>
        <w:trPr>
          <w:trHeight w:val="282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Этап учебного занят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рем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  </w:t>
            </w:r>
            <w:r>
              <w:rPr>
                <w:b/>
                <w:i/>
                <w:sz w:val="32"/>
                <w:szCs w:val="32"/>
              </w:rPr>
              <w:t>Цель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мпетенци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 xml:space="preserve">Методы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 xml:space="preserve">Формы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спользуемые цифровые образовательные ресурсы</w:t>
            </w:r>
          </w:p>
        </w:tc>
      </w:tr>
      <w:tr>
        <w:trPr>
          <w:trHeight w:val="281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  </w:t>
            </w:r>
            <w:r>
              <w:rPr>
                <w:b/>
                <w:i/>
                <w:sz w:val="32"/>
                <w:szCs w:val="32"/>
              </w:rPr>
              <w:t>Знан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   </w:t>
            </w:r>
            <w:r>
              <w:rPr>
                <w:b/>
                <w:i/>
                <w:sz w:val="32"/>
                <w:szCs w:val="32"/>
              </w:rPr>
              <w:t xml:space="preserve">Умения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lang w:val="en-US"/>
              </w:rPr>
              <w:t>I.</w:t>
            </w:r>
            <w:r>
              <w:rPr>
                <w:i/>
                <w:color w:val="FF0000"/>
              </w:rPr>
              <w:t xml:space="preserve"> Организационный</w:t>
            </w:r>
            <w:r>
              <w:rPr>
                <w:i/>
              </w:rPr>
              <w:t>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3 мин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я внимания учащихся, созда-ние мотивации к действиям на уро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внимания, внутренней готовности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е организовывать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есны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№1, 2, 3.</w:t>
            </w:r>
          </w:p>
        </w:tc>
      </w:tr>
      <w:tr>
        <w:trPr>
          <w:trHeight w:val="281" w:hRule="atLeast"/>
        </w:trPr>
        <w:tc>
          <w:tcPr>
            <w:tcW w:w="7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ащихся</w:t>
            </w:r>
          </w:p>
        </w:tc>
      </w:tr>
      <w:tr>
        <w:trPr>
          <w:trHeight w:val="2195" w:hRule="atLeast"/>
        </w:trPr>
        <w:tc>
          <w:tcPr>
            <w:tcW w:w="7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подготовленности учащихся к уроку. Организация внимания и внутренней готовности. Озвучение темы урока: «Второстепенные члены предложения». Постановка общих целей урока: сегодня на уроке обобщим знания, умения и навыки, полученные в ходе изучения  темы .</w:t>
            </w:r>
          </w:p>
          <w:p>
            <w:pPr>
              <w:pStyle w:val="Normal"/>
              <w:rPr/>
            </w:pPr>
            <w:r>
              <w:rPr/>
              <w:t>Инструктаж о правилах игры «Проще простого». Презентация, слайды № 1, 2, 3.</w:t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 Показывают свою подготовку к уроку: проверка наличия на столах учащихся комплекта игры-лото (цифровая карта, фишки «крестики-нулики»), карточек с заданиями и упражнениями, справочников учащих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900"/>
        <w:gridCol w:w="2164"/>
        <w:gridCol w:w="1074"/>
        <w:gridCol w:w="546"/>
        <w:gridCol w:w="308"/>
        <w:gridCol w:w="1166"/>
        <w:gridCol w:w="500"/>
        <w:gridCol w:w="1980"/>
        <w:gridCol w:w="1800"/>
        <w:gridCol w:w="230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II</w:t>
            </w:r>
            <w:r>
              <w:rPr>
                <w:color w:val="FF0000"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  <w:color w:val="FF0000"/>
              </w:rPr>
              <w:t>Словар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7 мин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работка грамотного написания словарных слов, обогащение словарного запаса учащихся, развитие умения определять лексическое значение сл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меть представле-ние  о  лексическом значении слов. 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 пользоваться алгоритмом «Правописание –ь после шипящи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продуктив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онтальная, индивидуаль-ная Проблемный, самоконтроль</w:t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№ 4,5..</w:t>
            </w:r>
          </w:p>
        </w:tc>
      </w:tr>
      <w:tr>
        <w:trPr/>
        <w:tc>
          <w:tcPr>
            <w:tcW w:w="7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</w:t>
            </w:r>
            <w:r>
              <w:rPr>
                <w:b/>
              </w:rPr>
              <w:t xml:space="preserve">Задание № 1 </w:t>
            </w:r>
            <w:r>
              <w:rPr/>
              <w:t>по карточкам (слайд №4): обведите кружочком правильный вариант ответа в каждом из мини-тес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№1 Укажите номера слов, в которых нет пропущен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в:</w:t>
            </w:r>
          </w:p>
          <w:p>
            <w:pPr>
              <w:pStyle w:val="Normal"/>
              <w:rPr/>
            </w:pPr>
            <w:r>
              <w:rPr/>
              <w:t>1-сверс..ник 2-истин..ый 3-гостин..ая 4-ровес..ник</w:t>
            </w:r>
          </w:p>
          <w:p>
            <w:pPr>
              <w:pStyle w:val="Normal"/>
              <w:rPr/>
            </w:pPr>
            <w:r>
              <w:rPr/>
              <w:t>5-искус..ный 6-привил..егия 7-искус..тво8-ал..ея 9-конгрес..</w:t>
            </w:r>
          </w:p>
          <w:p>
            <w:pPr>
              <w:pStyle w:val="Normal"/>
              <w:rPr/>
            </w:pPr>
            <w:r>
              <w:rPr/>
              <w:t>10-юн..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№ 2. Укажите номера слов, в которых пропущен  -ь:</w:t>
            </w:r>
          </w:p>
          <w:p>
            <w:pPr>
              <w:pStyle w:val="Normal"/>
              <w:rPr/>
            </w:pPr>
            <w:r>
              <w:rPr/>
              <w:t>1-горяч.. 2-доч.. 3-обжеч..ся 4-кулич.. 5-сплош.. 6-свар..щик</w:t>
            </w:r>
          </w:p>
          <w:p>
            <w:pPr>
              <w:pStyle w:val="Normal"/>
              <w:rPr/>
            </w:pPr>
            <w:r>
              <w:rPr/>
              <w:t>7-уж.. 8-задач.. 9-воз..мёш.. 10-острич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№ 3. Укажите номера слов, в написании или толковании которых есть ошибка.</w:t>
            </w:r>
          </w:p>
          <w:p>
            <w:pPr>
              <w:pStyle w:val="Normal"/>
              <w:rPr/>
            </w:pPr>
            <w:r>
              <w:rPr/>
              <w:t>1. Беллетристика – повествовательная литература, «легкое чтиво».</w:t>
              <w:br/>
              <w:t>2.Автобиография – инструкция по ремонту автомобилей.</w:t>
            </w:r>
          </w:p>
          <w:p>
            <w:pPr>
              <w:pStyle w:val="Normal"/>
              <w:rPr/>
            </w:pPr>
            <w:r>
              <w:rPr/>
              <w:t>3.Превилегия – преимущественное право, льгота.</w:t>
            </w:r>
          </w:p>
          <w:p>
            <w:pPr>
              <w:pStyle w:val="Normal"/>
              <w:rPr/>
            </w:pPr>
            <w:r>
              <w:rPr/>
              <w:t>4.Библиограф - специалист по</w:t>
            </w:r>
          </w:p>
          <w:p>
            <w:pPr>
              <w:pStyle w:val="Normal"/>
              <w:rPr/>
            </w:pPr>
            <w:r>
              <w:rPr/>
              <w:t xml:space="preserve">Библии. </w:t>
            </w:r>
          </w:p>
          <w:p>
            <w:pPr>
              <w:pStyle w:val="Normal"/>
              <w:rPr/>
            </w:pPr>
            <w:r>
              <w:rPr/>
              <w:t>5.Конгресс – съезд, собрание по вопросам международного значения.</w:t>
            </w:r>
          </w:p>
          <w:p>
            <w:pPr>
              <w:pStyle w:val="Normal"/>
              <w:rPr/>
            </w:pPr>
            <w:r>
              <w:rPr/>
              <w:t>6.Дискуссия –спор, обсуждение какого-нибудь вопроса.</w:t>
            </w:r>
          </w:p>
          <w:p>
            <w:pPr>
              <w:pStyle w:val="Normal"/>
              <w:rPr/>
            </w:pPr>
            <w:r>
              <w:rPr/>
              <w:t>7.Эпилог – вступительная часть художественного произведения.</w:t>
            </w:r>
          </w:p>
          <w:p>
            <w:pPr>
              <w:pStyle w:val="Normal"/>
              <w:rPr/>
            </w:pPr>
            <w:r>
              <w:rPr/>
              <w:t>8.Дебют – первое или пробное выступл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2). Проверяем работу учеников у доски. В ходе проверки теста №2 обращаемся к алгоритму «Правописание –ь после шипящих».</w:t>
            </w:r>
          </w:p>
          <w:p>
            <w:pPr>
              <w:pStyle w:val="Normal"/>
              <w:rPr/>
            </w:pPr>
            <w:r>
              <w:rPr/>
              <w:t>3) Подводим  итоги (результативность) работы -слайд № 5, используя карты-лото и фишки «крестики-нули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3 ученика работают у доски с карточками, выполняя по одному мини-тесту, предложенному учителем.                                                                      Класс работает со всеми тремя мини-тест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Проверяют свои ответы  со слайдом № 5.</w:t>
            </w:r>
          </w:p>
          <w:p>
            <w:pPr>
              <w:pStyle w:val="Normal"/>
              <w:rPr/>
            </w:pPr>
            <w:r>
              <w:rPr/>
              <w:t>По  итогам (результативности)  своей работы, используя карты-лото и фишки «крестики-нулики», учащиеся оценивают себя сами: правильный ответ – «крестик», ошибка – «нул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Проверяют  работу учеников у доски. Оцени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работают с картой-лото, закрывая «фишкой» выполненное задание (такая работа проводится после выполнения ребёнком каждого из девяти заданий).</w:t>
            </w:r>
          </w:p>
        </w:tc>
      </w:tr>
      <w:tr>
        <w:trPr/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color w:val="FF0000"/>
                <w:lang w:val="en-US"/>
              </w:rPr>
              <w:t>III</w:t>
            </w:r>
            <w:r>
              <w:rPr/>
              <w:t xml:space="preserve">. </w:t>
            </w:r>
            <w:r>
              <w:rPr>
                <w:b/>
                <w:i/>
                <w:color w:val="FF0000"/>
              </w:rPr>
              <w:t xml:space="preserve">Обобщение изученного материала.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ние №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иц-опрос теоретического материала по теме «Второстепенные члены предложени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10 мин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биться от учащихся осознанного обобщения и систематизации изученного матери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е теоретического материала.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ние иллюстриро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оретический материа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астично-поисковый, проблемный, беседа, взаимоконтро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онтальная.</w:t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>
                <w:i/>
              </w:rPr>
              <w:t>слайд № 6, 7, 8, 9.</w:t>
            </w:r>
          </w:p>
        </w:tc>
      </w:tr>
      <w:tr>
        <w:trPr/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1). </w:t>
            </w:r>
            <w:r>
              <w:rPr>
                <w:bCs/>
                <w:i/>
              </w:rPr>
              <w:t>Задание (блиц-опрос): ответьте на вопросы, подтверждая свои ответы  примерами (слайд № 8)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 Дайте определение второстепенным членам предложения. Какие второстепенные члены предложения вы знаете?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 Что такое дополнение, на какие вопросы отвечает дополнение, чем выражается, как  подчёркивается при синтаксическом разборе?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3. Что такое определение, на какие вопросы отвечает определение, чем выражается, как  подчёркивается при синтаксическом разборе?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4.  Охарактеризуйте </w:t>
            </w:r>
            <w:r>
              <w:rPr>
                <w:b/>
                <w:bCs/>
                <w:i/>
                <w:u w:val="single"/>
              </w:rPr>
              <w:t>приложение</w:t>
            </w:r>
            <w:r>
              <w:rPr>
                <w:b/>
                <w:bCs/>
                <w:i/>
              </w:rPr>
              <w:t xml:space="preserve"> как разновидность</w:t>
            </w:r>
            <w:r>
              <mc:AlternateContent>
                <mc:Choice Requires="wpg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character">
                        <wp:posOffset>321945</wp:posOffset>
                      </wp:positionH>
                      <wp:positionV relativeFrom="line">
                        <wp:posOffset>-46355</wp:posOffset>
                      </wp:positionV>
                      <wp:extent cx="7213600" cy="4613910"/>
                      <wp:effectExtent l="0" t="0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13680" cy="4613760"/>
                                <a:chOff x="0" y="0"/>
                                <a:chExt cx="7213680" cy="4613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30680" y="480600"/>
                                  <a:ext cx="7082640" cy="413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1400" y="1527840"/>
                                  <a:ext cx="1486080" cy="125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 xml:space="preserve">   главны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члены предлож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второстепенны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2152800">
                                  <a:off x="354600" y="700920"/>
                                  <a:ext cx="1828800" cy="10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Подлежаще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КТО? ЧТО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ущ., мест., СС.</w:t>
                                    </w:r>
                                  </w:p>
                                </w:txbxContent>
                              </wps:txbx>
                              <wps:bodyPr anchor="t" rot="194472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12200">
                                  <a:off x="3125160" y="2364840"/>
                                  <a:ext cx="2437200" cy="122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Обстоятельств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где? куда? откуда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       почему? зачем? и как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            сущ. с    предлогом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                       наречие, СС.</w:t>
                                    </w:r>
                                  </w:p>
                                </w:txbxContent>
                              </wps:txbx>
                              <wps:bodyPr anchor="t" rot="199878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9820400">
                                  <a:off x="130680" y="2356920"/>
                                  <a:ext cx="1886040" cy="10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Дополн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прям./косв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на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bCs/>
                                        <w:iCs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?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bCs/>
                                        <w:iCs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косвенных падеже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ущ., мест., СС.</w:t>
                                    </w:r>
                                  </w:p>
                                </w:txbxContent>
                              </wps:txbx>
                              <wps:bodyPr anchor="t" rot="17796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24920" y="10706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25800">
                                  <a:off x="2926080" y="480960"/>
                                  <a:ext cx="2045880" cy="148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24400">
                                  <a:off x="3031920" y="590040"/>
                                  <a:ext cx="1828800" cy="12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         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казуемо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 что делать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что сделать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кто? что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каков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гл.,сущ., кр.прил..</w:t>
                                    </w:r>
                                  </w:p>
                                </w:txbxContent>
                              </wps:txbx>
                              <wps:bodyPr anchor="t" rot="24756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729440" y="2896560"/>
                                  <a:ext cx="1828080" cy="160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19080">
                                  <a:solidFill>
                                    <a:srgbClr val="0000ff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Опреде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огл./несогл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какой? чей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какая? чья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какое? чьё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какие? чьи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прил., прит.м.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отгл.прил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Приложение</w:t>
                                    </w:r>
                                  </w:p>
                                </w:txbxContent>
                              </wps:txbx>
                              <wps:bodyPr anchor="t" rot="5400000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5pt;margin-top:34.2pt;width:557.7pt;height:325.45pt" coordorigin="713,684" coordsize="11154,6509">
                      <v:rect id="shape_0" stroked="f" o:allowincell="t" style="position:absolute;left:713;top:684;width:11153;height:65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407;top:2333;width:2339;height:197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 xml:space="preserve">   глав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члены предлож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второстепенны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66;top:1031;width:2879;height:1618;mso-wrap-style:square;v-text-anchor:top;rotation:36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длежаще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ТО? ЧТО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ущ., мест., СС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t" style="position:absolute;left:5428;top:3651;width:3837;height:1928;mso-wrap-style:square;v-text-anchor:top;rotation:27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стоятельст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де? куда? откуда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почему? зачем? и как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сущ. с    предлогом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наречие, СС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28440" dashstyle="longdashdot" joinstyle="miter" endcap="flat"/>
                        <w10:wrap type="none"/>
                      </v:oval>
                      <v:oval id="shape_0" fillcolor="white" stroked="t" o:allowincell="t" style="position:absolute;left:713;top:3638;width:2969;height:1618;mso-wrap-style:square;v-text-anchor:top;rotation:33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полн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ям./кос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на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косвенных падеже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ущ., мест., СС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28440" dashstyle="dash" joinstyle="miter" endcap="flat"/>
                        <w10:wrap type="none"/>
                      </v:oval>
                      <v:line id="shape_0" from="6373,1613" to="7272,16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115;top:684;width:3221;height:2342;mso-wrap-style:none;v-text-anchor:middle;rotation:320;mso-position-horizontal-relative:char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t" style="position:absolute;left:5281;top:856;width:2879;height:1986;mso-wrap-style:square;v-text-anchor:top;rotation:319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казуем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что делать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что сделать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то? что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аков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л.,сущ., кр.прил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t" style="position:absolute;left:3231;top:4488;width:2878;height:2525;mso-wrap-style:square;v-text-anchor:top;rotation:27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предел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./несог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какой? чей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какая? чья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какое? чьё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какие? чьи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л., прит.м.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гл.прил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ложе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19080" dashstyle="shortdot" joinstyle="miter" endcap="round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i/>
              </w:rPr>
              <w:t xml:space="preserve"> определ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5. Что такое обстоятельство, на какие вопросы отвечает обстоятельство, чем выражается, как  подчёркивается при синтаксическом разборе?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2). Предлагаю ребятам проверить знание теории с материалом на слайде № 9 и иллюстративным материалом – ОК «Главные и второстепенные члены предлож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дин ученик работает у доски с ОК</w:t>
            </w:r>
            <w:r>
              <w:rPr>
                <w:b/>
                <w:bCs/>
                <w:i/>
                <w:iCs/>
              </w:rPr>
              <w:t xml:space="preserve"> «Главные и второстепенные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члены</w:t>
            </w:r>
            <w:r>
              <w:rPr/>
              <w:t xml:space="preserve"> п</w:t>
            </w:r>
            <w:r>
              <w:rPr>
                <w:b/>
                <w:bCs/>
                <w:i/>
                <w:iCs/>
              </w:rPr>
              <w:t>редложения</w:t>
            </w:r>
            <w:r>
              <w:rPr>
                <w:bCs/>
                <w:iCs/>
              </w:rPr>
              <w:t>»: по памяти восстанавливает вторую часть ОК – второстепенные члены предложения с отражением в ОК материала, изученного в 8 классе (дополнение – прямое и косвенное;. определение –согласованное и несогласованное, приложение; виды обстоятельств).</w:t>
            </w:r>
          </w:p>
          <w:p>
            <w:pPr>
              <w:pStyle w:val="Normal"/>
              <w:rPr/>
            </w:pPr>
            <w:r>
              <w:rPr/>
              <w:t>2).Учащиеся отвечают на теоретические вопросы по теме (слайд № 8), подтверждая свои ответы примерам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3)</w:t>
            </w:r>
            <w:r>
              <w:rPr>
                <w:bCs/>
                <w:iCs/>
              </w:rPr>
              <w:t>.Проверяют ( слайд №9) и оценивают свой результат, отражая его в карточке-лото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 xml:space="preserve">ОС: </w:t>
            </w:r>
            <w:r>
              <w:rPr>
                <w:b/>
                <w:bCs/>
                <w:i/>
                <w:iCs/>
              </w:rPr>
              <w:t xml:space="preserve">Главные и второстепенные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члены</w:t>
            </w:r>
            <w:r>
              <w:rPr/>
              <w:t xml:space="preserve"> п</w:t>
            </w:r>
            <w:r>
              <w:rPr>
                <w:b/>
                <w:bCs/>
                <w:i/>
                <w:iCs/>
              </w:rPr>
              <w:t>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4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IV</w:t>
            </w:r>
            <w:r>
              <w:rPr>
                <w:color w:val="FF0000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FF0000"/>
              </w:rPr>
              <w:t>Актуализация опорных знаний и отработка практических навыков по мини-темам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1«Дополнение» 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.«Определение»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3.«Приложение»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н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уализировать опорные знания по теме и отработать их на практике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ть подтверждать теоретические знания на практик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 упражн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стично-поисковы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онтальная, индивидуаль-на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 слайды № 9 -1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С: Репетитор. Русский язык. Путь: Основные термины/ Второстепенные члены предложения/Дополнения прямые и косвенные Задания №1, 2, 3, 4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С: Репетитор. Русский язык. Путь: Основные термины/ Второстепенные члены предложения/Согласованные определения Задания №1, 2, 3.</w:t>
            </w:r>
          </w:p>
          <w:p>
            <w:pPr>
              <w:pStyle w:val="Normal"/>
              <w:rPr/>
            </w:pPr>
            <w:r>
              <w:rPr>
                <w:i/>
              </w:rPr>
              <w:t>(несогласованные определения Задания № 1, 2, 3./ Приложение Задание № 4, 5/ обстоятельство.Задания № 1-5..</w:t>
            </w:r>
          </w:p>
        </w:tc>
      </w:tr>
      <w:tr>
        <w:trPr>
          <w:trHeight w:val="885" w:hRule="atLeast"/>
        </w:trPr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 №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.Предлагаю конкретно перейти к вопросу о том, что такое дополнени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Дополнение </w:t>
            </w:r>
            <w:r>
              <w:rPr/>
              <w:t>– второстепенный член предложения, который обозначает предмет, отвечает на вопросы косвенных падежей. Входит в состав сказуемого.</w:t>
            </w:r>
          </w:p>
          <w:p>
            <w:pPr>
              <w:pStyle w:val="Normal"/>
              <w:rPr/>
            </w:pPr>
            <w:r>
              <w:rPr/>
              <w:t>Виды дополнений:</w:t>
            </w:r>
          </w:p>
          <w:p>
            <w:pPr>
              <w:pStyle w:val="Normal"/>
              <w:rPr/>
            </w:pPr>
            <w:r>
              <w:rPr/>
              <w:t>Прямое. выражается формой родительного падежа без предлога при переходных глаголах и словах категории состояния и формой родительного падежа при переходных глаголах с отрицанием: он попросил меня написать письмо.</w:t>
            </w:r>
          </w:p>
          <w:p>
            <w:pPr>
              <w:pStyle w:val="Normal"/>
              <w:rPr/>
            </w:pPr>
            <w:r>
              <w:rPr/>
              <w:t>Косвенное. Все остальные: сообщение о победе, директор школ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).Проработать (устно)  задания №1, 2, 3, 4. (1С: Репетитор. Русский язык. Путь: Основные термины/ Второстепенные члены предложения/Дополнения прямые и косвенны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ние №4</w:t>
            </w:r>
            <w:r>
              <w:rPr>
                <w:i/>
              </w:rPr>
              <w:t>.Презентация, слайды  № 10,11..</w:t>
            </w:r>
          </w:p>
          <w:p>
            <w:pPr>
              <w:pStyle w:val="Normal"/>
              <w:rPr/>
            </w:pPr>
            <w:r>
              <w:rPr/>
              <w:t xml:space="preserve">Карточка: </w:t>
            </w:r>
            <w:r>
              <w:rPr>
                <w:i/>
              </w:rPr>
              <w:t xml:space="preserve">составьте предложения, в которых слова </w:t>
            </w:r>
            <w:r>
              <w:rPr>
                <w:i/>
                <w:iCs/>
                <w:color w:val="FF0000"/>
              </w:rPr>
              <w:t>рассказ, каток, повесть, гвоздь, сирень, теплоход</w:t>
            </w:r>
            <w:r>
              <w:rPr>
                <w:i/>
              </w:rPr>
              <w:t xml:space="preserve"> были бы в одном случае подлежащими, а в другом – прямыми дополнениями. </w:t>
              <w:br/>
              <w:t>Над этими словами укажите падеж и склон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дание №5</w:t>
            </w:r>
            <w:r>
              <w:rPr>
                <w:i/>
              </w:rPr>
              <w:t>. Презентация, слайды №12, 13.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)</w:t>
            </w:r>
            <w:r>
              <w:rPr>
                <w:bCs/>
              </w:rPr>
              <w:t>Дать характеристику второстепенному члену предложения – определению (приложению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пределение</w:t>
            </w:r>
            <w:r>
              <w:rPr/>
              <w:t xml:space="preserve"> – второстепенный член предложения, который обозначает признак предмета, его качество или свойство. Отвечает на вопросы: какой? чей? Входит в состав подлежащего.</w:t>
            </w:r>
          </w:p>
          <w:p>
            <w:pPr>
              <w:pStyle w:val="Normal"/>
              <w:rPr/>
            </w:pPr>
            <w:r>
              <w:rPr/>
              <w:t>Согласованные. Согласуются с определяемым словом в роде, числе, падеже. Выражается прилагательным, местоимением, числительным, причастием: Вымытые окна блестели на солнце. Шел восьмой час. Это очень интересная книга. На этой главе закончим.</w:t>
            </w:r>
          </w:p>
          <w:p>
            <w:pPr>
              <w:pStyle w:val="Normal"/>
              <w:rPr/>
            </w:pPr>
            <w:r>
              <w:rPr/>
              <w:t>Несогласованные. Связаны с главным словом способом управления или примыкания. Выражается наречием, существительным в косвенных падежах, личными местоимениями, прилагательными в сравнительной степени, инфинитивами: Все ожидали его приезда. Она выполнила свое обещание сделать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ложение</w:t>
            </w:r>
            <w:r>
              <w:rPr/>
              <w:t xml:space="preserve"> как особая разновидность определения, которое выражено существительны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).Повторяем правописание приложения с опорными словами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).Предлагаю ребятам самостоятельно  </w:t>
            </w:r>
            <w:r>
              <w:rPr>
                <w:bCs/>
                <w:i/>
              </w:rPr>
              <w:t>составить и записать сочетание определяемого слова и приложения. Объяснить написание дефиса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*</w:t>
            </w:r>
            <w:r>
              <w:rPr/>
              <w:t xml:space="preserve">С 2-3 сочетаниями составить предложения (устно). </w:t>
            </w:r>
          </w:p>
          <w:tbl>
            <w:tblPr>
              <w:tblW w:w="3615" w:type="dxa"/>
              <w:jc w:val="left"/>
              <w:tblInd w:w="-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52"/>
              <w:gridCol w:w="1763"/>
            </w:tblGrid>
            <w:tr>
              <w:trPr>
                <w:trHeight w:val="600" w:hRule="atLeast"/>
              </w:trPr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пределяемое слово.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риложение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завод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река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река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русак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студенты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словесник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заяц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гигант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учитель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индусы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Царь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Эльбрус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гора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Мария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сестра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Волга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Москва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пушка</w:t>
                  </w:r>
                </w:p>
              </w:tc>
            </w:tr>
          </w:tbl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Прошу учащихся  по цепочке прокомментировать тот или иной выбор, аргументируя свою точку зрения знанием правил написания приложения с определяемым словом  (дефисное/раздельное)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слайд  №9.</w:t>
            </w:r>
          </w:p>
          <w:p>
            <w:pPr>
              <w:pStyle w:val="Normal"/>
              <w:rPr/>
            </w:pPr>
            <w:r>
              <w:rPr/>
              <w:t>1).Учащиеся дают более конкретное определение дополнению как второстепенному члену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ботают  (устно) с заданиями №1, 2, 3, 4. (1С: Репетитор. Русский язык. Путь: Основные термины/ Второстепенные члены предложения/Дополнения прямые и косвенны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Учащиеся выполняют практическое задание по карточке презентация, слайд №11).. Выглядеть оно может следующим образом: записывается пара предложений</w:t>
            </w:r>
            <w:r>
              <w:rPr>
                <w:i/>
              </w:rPr>
              <w:t xml:space="preserve">, </w:t>
            </w:r>
            <w:r>
              <w:rPr/>
              <w:t xml:space="preserve">в которых слова </w:t>
            </w:r>
            <w:r>
              <w:rPr>
                <w:iCs/>
                <w:color w:val="FF0000"/>
              </w:rPr>
              <w:t>рассказ, каток, повесть, гвоздь, сирень, теплоход</w:t>
            </w:r>
            <w:r>
              <w:rPr/>
              <w:t xml:space="preserve"> были бы в одном случае подлежащими, а в другом – прямыми дополнениями. </w:t>
              <w:br/>
              <w:t>Например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овесть  (что? И.п., 3 скл, – подлежащее) А.С.Пушкина «Капитанская дочка» удивила  меня мастерством поэта в  передаче событий пугачёвского восстания. - Я с интересом прочитал  (что?) повесть (В.п., без предлога, 3 скл. – прям.дополн.) А.С.Пушкина «Капитанская дочка». </w:t>
            </w:r>
          </w:p>
          <w:p>
            <w:pPr>
              <w:pStyle w:val="Normal"/>
              <w:rPr/>
            </w:pPr>
            <w:r>
              <w:rPr/>
              <w:t xml:space="preserve">                   …</w:t>
            </w:r>
          </w:p>
          <w:p>
            <w:pPr>
              <w:pStyle w:val="Normal"/>
              <w:rPr/>
            </w:pPr>
            <w:r>
              <w:rPr/>
              <w:t>3) Уч-ся прорабатывают задания тестов (1С: Репетитор. Русский язык. Путь: Основные термины/ Второстепенные члены предложения/Согласованные определения Задания №1, 2, 3.(несогласованные определения Задания № 1, 2, 3./ Приложение Задание № 4, 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Далее самостоятельно выполняют задание (презентация,</w:t>
            </w:r>
            <w:r>
              <w:rPr>
                <w:i/>
              </w:rPr>
              <w:t xml:space="preserve"> </w:t>
            </w:r>
            <w:r>
              <w:rPr/>
              <w:t>слайд №12) с последующей взаимопроверкой и материалами слайда № 13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вод-гиган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ка Волг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уденты-индус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яц-руса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ель-словесни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арь-пуш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ора Эльбру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естра Мар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сква-р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V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РР. Н-РК.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абота с текстом</w:t>
            </w:r>
          </w:p>
          <w:p>
            <w:pPr>
              <w:pStyle w:val="Normal"/>
              <w:rPr/>
            </w:pPr>
            <w:r>
              <w:rPr/>
              <w:t>Борис Ручьев Стихотворения.</w:t>
            </w:r>
          </w:p>
          <w:p>
            <w:pPr>
              <w:pStyle w:val="Normal"/>
              <w:rPr/>
            </w:pPr>
            <w:r>
              <w:rPr/>
              <w:t>Лингвистический анализ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34</w:t>
            </w:r>
            <w:r>
              <w:rPr>
                <w:i/>
              </w:rPr>
              <w:t>мин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учить лингвистическому анализу текста,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вать творческ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пособ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ете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 особенности лексического разбора текста, значение терминоло-гии (выразительные средства языка).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ние вычленять в тексте основные компоненты при разборе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глядно-иллюстративны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есны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в парах, индивидуальна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: слайды №  14 -2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С: Репетитор. Русский язык. Путь: Основные термины/ Второстепенные члены предложения/Обстоятельство.</w:t>
            </w:r>
          </w:p>
          <w:p>
            <w:pPr>
              <w:pStyle w:val="Normal"/>
              <w:rPr/>
            </w:pPr>
            <w:r>
              <w:rPr>
                <w:i/>
              </w:rPr>
              <w:t>Задания № 1-5..</w:t>
            </w:r>
          </w:p>
        </w:tc>
      </w:tr>
      <w:tr>
        <w:trPr/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6.</w:t>
            </w:r>
            <w:r>
              <w:rPr/>
              <w:t xml:space="preserve"> Презентация: слайды № 14 – 18.</w:t>
            </w:r>
          </w:p>
          <w:p>
            <w:pPr>
              <w:pStyle w:val="Normal"/>
              <w:rPr/>
            </w:pPr>
            <w:r>
              <w:rPr/>
              <w:t xml:space="preserve">1).Предлагаю  уч-ся вновь «совершить» экскурсию в Музей-квартиру </w:t>
            </w:r>
          </w:p>
          <w:p>
            <w:pPr>
              <w:pStyle w:val="Normal"/>
              <w:rPr/>
            </w:pPr>
            <w:r>
              <w:rPr/>
              <w:t>Б. Ручьёва .</w:t>
            </w:r>
          </w:p>
          <w:p>
            <w:pPr>
              <w:pStyle w:val="Normal"/>
              <w:rPr/>
            </w:pPr>
            <w:r>
              <w:rPr/>
              <w:t>Слово о поэте.</w:t>
            </w:r>
          </w:p>
          <w:p>
            <w:pPr>
              <w:pStyle w:val="Normal"/>
              <w:rPr/>
            </w:pPr>
            <w:r>
              <w:rPr/>
              <w:t>Чтение стихотворений уральских поэтов (Л.Татьяничевой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). Предоставляю слово уч-ся Гилемову Ильдару  (победителю школьного конкурса чтецов): в его исполнении прозвучит стих. Б.Ручьёва «Товарищ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лайды №  19.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)Прошу выполнить (устно) следующее задание: найдите в отрывке из стихотворения определения, выясните, чем они выражены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йдите эпитет.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Мы жили в палатке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с зелёным оконцем,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промытой дождями,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просушенной солнцем,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   </w:t>
            </w:r>
            <w:r>
              <w:rPr>
                <w:b/>
                <w:bCs/>
                <w:color w:val="0000FF"/>
              </w:rPr>
              <w:t>да жгли у дверей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   </w:t>
            </w:r>
            <w:r>
              <w:rPr>
                <w:b/>
                <w:bCs/>
                <w:color w:val="0000FF"/>
              </w:rPr>
              <w:t>Золотые костры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   </w:t>
            </w:r>
            <w:r>
              <w:rPr>
                <w:b/>
                <w:bCs/>
                <w:color w:val="0000FF"/>
              </w:rPr>
              <w:t>на рыжих каменьях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   </w:t>
            </w:r>
            <w:r>
              <w:rPr>
                <w:b/>
                <w:bCs/>
                <w:color w:val="0000FF"/>
              </w:rPr>
              <w:t>Магнитной горы.               Б.Ручьёв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ние №7.</w:t>
            </w:r>
            <w:r>
              <w:rPr>
                <w:i/>
              </w:rPr>
              <w:t xml:space="preserve"> (</w:t>
            </w:r>
            <w:r>
              <w:rPr/>
              <w:t>слайды № 20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)Вопрос классу: что такое обстоятельство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стоятельство</w:t>
            </w:r>
            <w:r>
              <w:rPr/>
              <w:t xml:space="preserve"> – второстепенный член предложения, обозначает признак действия или обстоятельства действия. Выражается наречием, деепричастием, существительными в косвенных падежах (все кроме именительного).</w:t>
            </w:r>
          </w:p>
          <w:p>
            <w:pPr>
              <w:pStyle w:val="Normal"/>
              <w:rPr/>
            </w:pPr>
            <w:r>
              <w:rPr/>
              <w:t>Виды обстоятельств</w:t>
            </w:r>
          </w:p>
          <w:p>
            <w:pPr>
              <w:pStyle w:val="Normal"/>
              <w:rPr/>
            </w:pPr>
            <w:r>
              <w:rPr/>
              <w:t>Времени (когда?) Места (где? куда? откуда?) Меры и степени (сколько?)</w:t>
            </w:r>
          </w:p>
          <w:p>
            <w:pPr>
              <w:pStyle w:val="Normal"/>
              <w:rPr/>
            </w:pPr>
            <w:r>
              <w:rPr/>
              <w:t>Образа действия (как? каким образом?) Причины (почему?) Цели (зачем?)</w:t>
            </w:r>
          </w:p>
          <w:p>
            <w:pPr>
              <w:pStyle w:val="Normal"/>
              <w:rPr/>
            </w:pPr>
            <w:r>
              <w:rPr/>
              <w:t>Условия (при каком условии?) Уступки (несмотря на что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Задание №8 </w:t>
            </w:r>
            <w:r>
              <w:rPr/>
              <w:t>Презентация, слайды № 21,22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:</w:t>
            </w:r>
            <w:r>
              <w:rPr/>
              <w:t xml:space="preserve"> лингвистический анализ текс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аю учащимся листы с текстом, оговариваю задание: используя печатный вариант текста, выполните следующие задания.</w:t>
            </w:r>
          </w:p>
          <w:p>
            <w:pPr>
              <w:pStyle w:val="Normal"/>
              <w:rPr/>
            </w:pPr>
            <w:r>
              <w:rPr/>
              <w:t>1.Определите тему текста.</w:t>
            </w:r>
          </w:p>
          <w:p>
            <w:pPr>
              <w:pStyle w:val="Normal"/>
              <w:rPr/>
            </w:pPr>
            <w:r>
              <w:rPr/>
              <w:t>2. Какова идея текста.</w:t>
            </w:r>
          </w:p>
          <w:p>
            <w:pPr>
              <w:pStyle w:val="Normal"/>
              <w:rPr/>
            </w:pPr>
            <w:r>
              <w:rPr/>
              <w:t xml:space="preserve">3.Определите стиль и тип текста. </w:t>
            </w:r>
          </w:p>
          <w:p>
            <w:pPr>
              <w:pStyle w:val="Normal"/>
              <w:rPr/>
            </w:pPr>
            <w:r>
              <w:rPr/>
              <w:t>4.Укажите, какие языковые и речевые средства использованы для того, чтобы сделать текст более живым, доступным для восприятия.</w:t>
            </w:r>
          </w:p>
          <w:p>
            <w:pPr>
              <w:pStyle w:val="Normal"/>
              <w:rPr/>
            </w:pPr>
            <w:r>
              <w:rPr/>
              <w:t>5.Вставьте пропущенные буквы и знаки препинания, подчеркните</w:t>
            </w:r>
          </w:p>
          <w:p>
            <w:pPr>
              <w:pStyle w:val="Normal"/>
              <w:rPr/>
            </w:pPr>
            <w:r>
              <w:rPr/>
              <w:t>6.Укажите, какой частью речи являются выделенные слова.</w:t>
            </w:r>
          </w:p>
          <w:p>
            <w:pPr>
              <w:pStyle w:val="Normal"/>
              <w:rPr/>
            </w:pPr>
            <w:r>
              <w:rPr/>
              <w:t>7.Приведите из текста примеры обстоятельств _________________.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Борис Ручьёв: известный и неизвестный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Борис Ручьёв, «п..вец Магнитки», хорошо известен (не) только уральцам. Имя поэта стало своеобразной поэтической визитной карточ(?)кой Магнитогорска. В </w:t>
            </w:r>
            <w:r>
              <w:rPr>
                <w:b/>
              </w:rPr>
              <w:t xml:space="preserve">его </w:t>
            </w:r>
            <w:r>
              <w:rPr/>
              <w:t>яркой и трагической судьбе  словно в зеркал.. отр..зилась судьба его ровес(?)ников - тех, кому д..велось жить в переломные вр..мена ро(с,сс)ийской истории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«Рождённый при царе, крещен в купели»,- пиш..т Ручьёв о св..ём по..влении на свет в поэме «Прощание с юностью». Он стал трет(?)им ребенком в сем(?)е Кривощековых. Его р..дители были людьми высоко образова(н,нн)ыми. Любовь к книг.., (не) избывный интерес к  знаниям пр..вивались и детям. По окончании.. дев..тилетки Борис Ручьёв делает свой главный выбор - уезжает на строительство Магнитогорска.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Работает плотником бетонщиком литсотрудником в комсомольских газетах. </w:t>
            </w:r>
            <w:r>
              <w:rPr>
                <w:b/>
              </w:rPr>
              <w:t>Пара(л.лл)ельно</w:t>
            </w:r>
            <w:r>
              <w:rPr/>
              <w:t xml:space="preserve"> происходит и основное - стремительный л..тературный взлет. О жизни и творчестве Бориса Ручьёва </w:t>
            </w:r>
            <w:r>
              <w:rPr>
                <w:b/>
              </w:rPr>
              <w:t>написа(н,нн)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не) мало книг.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Он обладал высочайшим литературным мастерством  </w:t>
            </w:r>
            <w:r>
              <w:rPr>
                <w:b/>
              </w:rPr>
              <w:t>п..зволившим</w:t>
            </w:r>
            <w:r>
              <w:rPr/>
              <w:t xml:space="preserve"> ему создать великолепные стихи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А если и остались загадки в творчеств.. и судьбе уральского солов(?)я, то это не беда. Ведь поэт  отмече(н,нн)ый  Богом, (не) должен быть ра(с, з)крытой, ле..ко читаемой книгой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( Из статьи к сборнику стихотворений Б.Ручьёва.</w:t>
            </w:r>
          </w:p>
          <w:p>
            <w:pPr>
              <w:pStyle w:val="Normal"/>
              <w:jc w:val="right"/>
              <w:rPr/>
            </w:pPr>
            <w:r>
              <w:rPr/>
              <w:t>Авторы Н.Троицкая</w:t>
            </w:r>
          </w:p>
          <w:p>
            <w:pPr>
              <w:pStyle w:val="Normal"/>
              <w:jc w:val="right"/>
              <w:rPr/>
            </w:pPr>
            <w:r>
              <w:rPr/>
              <w:t>Н Якшин.</w:t>
            </w:r>
          </w:p>
          <w:p>
            <w:pPr>
              <w:pStyle w:val="Normal"/>
              <w:rPr/>
            </w:pPr>
            <w:r>
              <w:rPr/>
              <w:t>Подводим итоги практическ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Учащиеся делятся своими впечатлениями об экскурсии, о знакомстве с научным сотрудником музея-кварти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. Ручьёва  - Троицкой Н.Г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Слушают Гилемова Ильдара, дают оценку исполн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</w:rPr>
            </w:pPr>
            <w:r>
              <w:rPr/>
              <w:t xml:space="preserve">3).  Дают определение эпитету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PragmaticaKMM;Times New Roman" w:ascii="PragmaticaKMM;Times New Roman" w:hAnsi="PragmaticaKMM;Times New Roman"/>
                <w:sz w:val="22"/>
                <w:szCs w:val="22"/>
              </w:rPr>
              <w:t xml:space="preserve">В поэтике: образное, художественное определение. </w:t>
            </w:r>
            <w:r>
              <w:rPr>
                <w:rFonts w:cs="PragmaticaKMM;Times New Roman" w:ascii="PragmaticaKMM;Times New Roman" w:hAnsi="PragmaticaKMM;Times New Roman"/>
                <w:iCs/>
                <w:sz w:val="22"/>
                <w:szCs w:val="22"/>
              </w:rPr>
              <w:t>Постоянный э.</w:t>
            </w:r>
            <w:r>
              <w:rPr>
                <w:rFonts w:cs="PragmaticaKMM;Times New Roman" w:ascii="PragmaticaKMM;Times New Roman" w:hAnsi="PragmaticaKMM;Times New Roman"/>
                <w:sz w:val="22"/>
                <w:szCs w:val="22"/>
              </w:rPr>
              <w:t xml:space="preserve"> (в народной словесности, напр. </w:t>
            </w:r>
            <w:r>
              <w:rPr>
                <w:rFonts w:cs="PragmaticaKMM;Times New Roman" w:ascii="PragmaticaKMM;Times New Roman" w:hAnsi="PragmaticaKMM;Times New Roman"/>
                <w:iCs/>
                <w:sz w:val="22"/>
                <w:szCs w:val="22"/>
              </w:rPr>
              <w:t>синее</w:t>
            </w:r>
            <w:r>
              <w:rPr>
                <w:rFonts w:cs="PragmaticaKMM;Times New Roman" w:ascii="PragmaticaKMM;Times New Roman" w:hAnsi="PragmaticaKMM;Times New Roman"/>
                <w:sz w:val="22"/>
                <w:szCs w:val="22"/>
              </w:rPr>
              <w:t xml:space="preserve"> море, </w:t>
            </w:r>
            <w:r>
              <w:rPr>
                <w:rFonts w:cs="PragmaticaKMM;Times New Roman" w:ascii="PragmaticaKMM;Times New Roman" w:hAnsi="PragmaticaKMM;Times New Roman"/>
                <w:iCs/>
                <w:sz w:val="22"/>
                <w:szCs w:val="22"/>
              </w:rPr>
              <w:t>златы</w:t>
            </w:r>
            <w:r>
              <w:rPr>
                <w:rFonts w:cs="PragmaticaKMM;Times New Roman" w:ascii="PragmaticaKMM;Times New Roman" w:hAnsi="PragmaticaKMM;Times New Roman"/>
                <w:sz w:val="22"/>
                <w:szCs w:val="22"/>
              </w:rPr>
              <w:t xml:space="preserve"> кудри). </w:t>
            </w:r>
            <w:r>
              <w:rPr>
                <w:rFonts w:cs="PragmaticaKMM;Times New Roman" w:ascii="PragmaticaKMM;Times New Roman" w:hAnsi="PragmaticaKMM;Times New Roman"/>
                <w:iCs/>
                <w:sz w:val="22"/>
                <w:szCs w:val="22"/>
              </w:rPr>
              <w:t>Нелестный э.</w:t>
            </w:r>
            <w:r>
              <w:rPr>
                <w:rFonts w:cs="PragmaticaKMM;Times New Roman" w:ascii="PragmaticaKMM;Times New Roman" w:hAnsi="PragmaticaKMM;Times New Roman"/>
                <w:sz w:val="22"/>
                <w:szCs w:val="22"/>
              </w:rPr>
              <w:t xml:space="preserve"> (перен.: о неодобрительной характеристике кого-чего–н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ботают с отрывком из  стихотворения, находят определения, выясняют, чем они выражен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Учащиеся дают развёрнутый ответ на вопрос:</w:t>
            </w:r>
            <w:r>
              <w:rPr>
                <w:b/>
                <w:bCs/>
              </w:rPr>
              <w:t xml:space="preserve"> что такое обстоятельство?</w:t>
            </w:r>
          </w:p>
          <w:p>
            <w:pPr>
              <w:pStyle w:val="Normal"/>
              <w:rPr/>
            </w:pPr>
            <w:r>
              <w:rPr/>
              <w:t>Уч-ся прорабатывают задания тестов (</w:t>
            </w:r>
            <w:r>
              <w:rPr>
                <w:i/>
              </w:rPr>
              <w:t xml:space="preserve">1С: Репетитор. Русский язык. Путь: Основные термины/ Второстепенные члены предложения/Обстоятельство Задания №1, 2, 3, 4,.5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</w:t>
            </w:r>
            <w:r>
              <w:rPr>
                <w:i/>
              </w:rPr>
              <w:t xml:space="preserve"> </w:t>
            </w:r>
            <w:r>
              <w:rPr/>
              <w:t>проверочную работу (лингвистический анализ текст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о отвечают  на  вопросы 1-4:</w:t>
            </w:r>
          </w:p>
          <w:p>
            <w:pPr>
              <w:pStyle w:val="Normal"/>
              <w:rPr/>
            </w:pPr>
            <w:r>
              <w:rPr/>
              <w:t>1.В тексте представлены краткие факты из биографии магнитогорского поэта Бориса Ручьёва.</w:t>
            </w:r>
          </w:p>
          <w:p>
            <w:pPr>
              <w:pStyle w:val="Normal"/>
              <w:rPr/>
            </w:pPr>
            <w:r>
              <w:rPr/>
              <w:t xml:space="preserve">2. Имя талантливого поэта стало своеобразной поэтической визитной карточкой Магнитогорска. </w:t>
            </w:r>
          </w:p>
          <w:p>
            <w:pPr>
              <w:pStyle w:val="Normal"/>
              <w:rPr/>
            </w:pPr>
            <w:r>
              <w:rPr/>
              <w:t xml:space="preserve">3.Стиль текста – публицистический, </w:t>
            </w:r>
          </w:p>
          <w:p>
            <w:pPr>
              <w:pStyle w:val="Normal"/>
              <w:rPr/>
            </w:pPr>
            <w:r>
              <w:rPr/>
              <w:t>тип текста – повествование с элементом рассуждения.</w:t>
            </w:r>
          </w:p>
          <w:p>
            <w:pPr>
              <w:pStyle w:val="Normal"/>
              <w:rPr/>
            </w:pPr>
            <w:r>
              <w:rPr/>
              <w:t>4.Метафоры - «певец Магнитки»; гиперболы - отмеченный Богом; сравнения – словно в зеркале, раскрытая и легко читаемая книга; эпитеты – поэтическая визитная карточка, литературный взлёт, уральский соловей, переломные времена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я 5 -7 выполняют письменно.</w:t>
            </w:r>
          </w:p>
          <w:p>
            <w:pPr>
              <w:pStyle w:val="Normal"/>
              <w:rPr/>
            </w:pPr>
            <w:r>
              <w:rPr/>
              <w:t>Орфографическую и пунктуационную грамотность проверяют по слайду № 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Его –  притяж. мест. 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араллельно – н.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Написано – кратк. прич.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Позволившим – прич..</w:t>
            </w:r>
          </w:p>
          <w:p>
            <w:pPr>
              <w:pStyle w:val="Normal"/>
              <w:rPr/>
            </w:pPr>
            <w:r>
              <w:rPr/>
              <w:t xml:space="preserve">7.Жить  (когда?) в переломные времена (обст-во времени; </w:t>
            </w:r>
          </w:p>
          <w:p>
            <w:pPr>
              <w:pStyle w:val="Normal"/>
              <w:rPr/>
            </w:pPr>
            <w:r>
              <w:rPr/>
              <w:t>отразилась (как?) словно в зеркале (сравнит об., обст-во образа действ);. крещён (где? ) в купели (обст-во места); уезжает (зачем?) на строительство Магнитогорска (обст-во цел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проверки выставляют оценки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color w:val="FF0000"/>
              </w:rPr>
              <w:t>«5»</w:t>
            </w:r>
            <w:r>
              <w:rPr/>
              <w:t xml:space="preserve"> -- </w:t>
            </w:r>
            <w:r>
              <w:rPr>
                <w:color w:val="339966"/>
              </w:rPr>
              <w:t>нет ошибок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color w:val="FF0000"/>
              </w:rPr>
              <w:t>«4»</w:t>
            </w:r>
            <w:r>
              <w:rPr/>
              <w:t xml:space="preserve"> -- </w:t>
            </w:r>
            <w:r>
              <w:rPr>
                <w:color w:val="339966"/>
              </w:rPr>
              <w:t>1-2 ошибк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color w:val="FF0000"/>
              </w:rPr>
              <w:t>«3»</w:t>
            </w:r>
            <w:r>
              <w:rPr/>
              <w:t xml:space="preserve"> -- </w:t>
            </w:r>
            <w:r>
              <w:rPr>
                <w:color w:val="339966"/>
              </w:rPr>
              <w:t>3-4 ошибки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«2»</w:t>
            </w:r>
            <w:r>
              <w:rPr/>
              <w:t xml:space="preserve"> -- </w:t>
            </w:r>
            <w:r>
              <w:rPr>
                <w:color w:val="339966"/>
              </w:rPr>
              <w:t>5 и более ошибок.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VI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FF0000"/>
              </w:rPr>
              <w:t>Лингвистичес-кая минут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мин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восхитить» тему «Обособленные члены предлож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 правильно ставить знаки препинания в предложении сообразно логическому удар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стично-поисковы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ивидуаль-на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резентация, слайды № 23-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9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езентация, слайды № 23-25.</w:t>
            </w:r>
          </w:p>
          <w:p>
            <w:pPr>
              <w:pStyle w:val="Normal"/>
              <w:rPr/>
            </w:pPr>
            <w:r>
              <w:rPr/>
              <w:t>Синтаксическая загадка. (занимательная лингвистика).</w:t>
            </w:r>
          </w:p>
          <w:p>
            <w:pPr>
              <w:pStyle w:val="Normal"/>
              <w:rPr/>
            </w:pPr>
            <w:r>
              <w:rPr/>
              <w:t xml:space="preserve">Ставлю перед классом задачу: основываясь на правилах постановки знаков препинания, отгадать загадку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Один древний правитель оставил своим сыновьям завещание: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Поставьте на моей могиле статую золотую чашу держащую». Сыновья призадумались: золотая статуя потребовала бы всего оставленного отцом золота. Однако один из наследников нашёл выход, как, не нарушая завета отца, разбогатеть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Найдите и  вы  его решение (кто быстрее?!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щиеся проверяют себя по слайду № 2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Ребята работают с картой-лото, закрывая «фишкой» последнее задание.</w:t>
            </w:r>
          </w:p>
        </w:tc>
      </w:tr>
      <w:tr>
        <w:trPr/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VII</w:t>
            </w:r>
            <w:r>
              <w:rPr>
                <w:color w:val="FF0000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FF0000"/>
              </w:rPr>
              <w:t>Подведение итогов урока. Задание на до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 мин.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анализиро-вать и дать оценку успешности достижения намеченной в начале урока цели. Наметить перспек-тиву на использование полученных знаний на практи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общить учащи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я  о домашнем за-дании, разъяснить методику его вы-полнения.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нимать содержание домашней работы и способы её выполнения.</w:t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 фор-мулировать правила на изученную тем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ильно выполнять домашнюю работ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блемны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ясн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онтальная , индивидуальная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, слайд № 26.</w:t>
            </w:r>
          </w:p>
        </w:tc>
      </w:tr>
      <w:tr>
        <w:trPr/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ово учителя</w:t>
            </w:r>
            <w:r>
              <w:rPr/>
              <w:t>: сегодня на уроке  мы обобщили и систематизировали знания, умения и навыки, полученные в ходе изучения  темы «Второстепенные члены предложения». Форма урока – игра «Проще простого»- дала нам с вами возможность в игровой форме не только коснуться, но и проработать опорные моменты темы как  собственно теории, так и практики, способствовала развитию грамотной речи, творческого потенциала.</w:t>
            </w:r>
          </w:p>
          <w:p>
            <w:pPr>
              <w:pStyle w:val="Normal"/>
              <w:rPr/>
            </w:pPr>
            <w:r>
              <w:rPr/>
              <w:t>Желаю вам успеха  в изучении последующих разделов языкознания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омашнее задание</w:t>
            </w:r>
            <w:r>
              <w:rPr/>
              <w:t>: составить опорный сигнал по теме «Второстепенные члены предлож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Учащиеся записывают домашнее задание; задают вопросы. </w:t>
            </w:r>
          </w:p>
        </w:tc>
      </w:tr>
    </w:tbl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sectPr>
      <w:type w:val="nextPage"/>
      <w:pgSz w:orient="landscape" w:w="16838" w:h="11906"/>
      <w:pgMar w:left="1191" w:right="1134" w:gutter="284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/>
  </w:style>
  <w:style w:type="character" w:styleId="WW8NumSt10z0">
    <w:name w:val="WW8NumSt10z0"/>
    <w:qFormat/>
    <w:rPr>
      <w:rFonts w:ascii="Wingdings" w:hAnsi="Wingdings" w:cs="Wingdings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19:00Z</dcterms:created>
  <dc:creator>NN</dc:creator>
  <dc:description/>
  <cp:keywords/>
  <dc:language>en-US</dc:language>
  <cp:lastModifiedBy>NN</cp:lastModifiedBy>
  <cp:lastPrinted>2009-12-09T22:29:00Z</cp:lastPrinted>
  <dcterms:modified xsi:type="dcterms:W3CDTF">2009-12-09T19:30:00Z</dcterms:modified>
  <cp:revision>18</cp:revision>
  <dc:subject/>
  <dc:title>Конспект урока русского языка в 6 классе с использованием ЦОР «Фраза»</dc:title>
</cp:coreProperties>
</file>