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2»</w:t>
      </w:r>
    </w:p>
    <w:p>
      <w:pPr>
        <w:pStyle w:val="Style17"/>
        <w:rPr/>
      </w:pPr>
      <w:r>
        <w:rPr>
          <w:rFonts w:cs="Calibri"/>
          <w:szCs w:val="28"/>
        </w:rPr>
        <w:t xml:space="preserve">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</w:t>
      </w:r>
    </w:p>
    <w:p>
      <w:pPr>
        <w:pStyle w:val="Style17"/>
        <w:jc w:val="right"/>
        <w:rPr>
          <w:b/>
          <w:b/>
        </w:rPr>
      </w:pPr>
      <w:r>
        <w:rPr>
          <w:b/>
        </w:rPr>
        <w:t>«Утверждено»</w:t>
      </w:r>
    </w:p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/>
        <w:t>протоколом педагогического совета</w:t>
      </w:r>
    </w:p>
    <w:p>
      <w:pPr>
        <w:pStyle w:val="Style17"/>
        <w:jc w:val="right"/>
        <w:rPr/>
      </w:pPr>
      <w:r>
        <w:rPr/>
        <w:t>от 29.08.2014г. №1</w:t>
      </w:r>
    </w:p>
    <w:p>
      <w:pPr>
        <w:pStyle w:val="Style17"/>
        <w:jc w:val="right"/>
        <w:rPr/>
      </w:pPr>
      <w:r>
        <w:rPr/>
        <w:t xml:space="preserve">Директор  школы   </w:t>
      </w:r>
    </w:p>
    <w:p>
      <w:pPr>
        <w:pStyle w:val="Style17"/>
        <w:jc w:val="right"/>
        <w:rPr/>
      </w:pPr>
      <w:r>
        <w:rPr/>
        <w:t>________________Осипов Н.И.</w:t>
      </w:r>
    </w:p>
    <w:p>
      <w:pPr>
        <w:pStyle w:val="Style17"/>
        <w:rPr/>
      </w:pPr>
      <w:r>
        <w:rPr>
          <w:rFonts w:cs="Calibri"/>
        </w:rPr>
        <w:t xml:space="preserve">   </w:t>
      </w:r>
      <w:r>
        <w:rPr/>
        <w:t>.</w:t>
      </w:r>
    </w:p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Введено приказом</w:t>
      </w:r>
      <w:r>
        <w:rPr/>
        <w:t xml:space="preserve"> №     от 29.08.2014г.</w:t>
      </w:r>
    </w:p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едмету 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для 1 Г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4 часа в неделю, 132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ставитель  Малыхина Н.И.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гласовано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Зам. директора________/</w:t>
      </w:r>
      <w:r>
        <w:rPr>
          <w:rFonts w:cs="Times New Roman" w:ascii="Times New Roman" w:hAnsi="Times New Roman"/>
          <w:sz w:val="24"/>
          <w:szCs w:val="24"/>
        </w:rPr>
        <w:t>Минниева З.З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  <w:r>
        <w:rPr>
          <w:rFonts w:cs="Times New Roman" w:ascii="Times New Roman" w:hAnsi="Times New Roman"/>
          <w:sz w:val="24"/>
          <w:szCs w:val="24"/>
        </w:rPr>
        <w:t xml:space="preserve"> на заседании МО, протокол от 28.08.14г.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_____________ /_Зиновьева О.И.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7"/>
        <w:jc w:val="center"/>
        <w:rPr/>
      </w:pPr>
      <w:r>
        <w:rPr/>
        <w:t>Г. Набережные Челны</w:t>
      </w:r>
    </w:p>
    <w:p>
      <w:pPr>
        <w:pStyle w:val="Style17"/>
        <w:jc w:val="center"/>
        <w:rPr/>
      </w:pPr>
      <w:r>
        <w:rPr/>
        <w:t>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атематика» составлена  в соответствии с требованиями  закона « Об образовании в Российской Федерации»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Федерального государственного образовательного стандарта начального общего образования: текст с изм. И доп. На 2011г./М-во образования и науки РФ.-М.: Просвещение, 2011/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рных программ по учебным предметам: начальная школа /М.: Просвещение, 2011г.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мерной образовательной программы «Математика» авторов: Т. Е. Демидова, С. А. Козлова, А. П. Тонких (М.: БАЛАСС.2012г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 – нравственных, культурных и эсте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, в 1 классе решаются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огического и абстрактного мыш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родолжить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бора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оздавать условия для прочного и сознательного овладения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для интеллектуального развития, 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ормирование представления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ормирование представления о математике как части общечеловеческой культуры, понимания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ормирование устойчивого интереса к математике на основе дифференцированного подхода к обучаю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ыявлять и развива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sz w:val="24"/>
          <w:szCs w:val="24"/>
        </w:rPr>
        <w:t xml:space="preserve">Для достижения цели обучения и решения поставленных задач используется УМК </w:t>
      </w:r>
      <w:r>
        <w:rPr>
          <w:b/>
          <w:sz w:val="24"/>
          <w:szCs w:val="24"/>
        </w:rPr>
        <w:t>«Школа 2100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Демидова Т.Е., Козлова С.А., Тонких А.П. Математика.  Учебник для 1-го класса в 3-х частях. Часть 1. Часть 2. Часть 3. – М.: Баласс, 2012. (Образовательная система «Школа 2100»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злова С.А., Рубин А.Г. Самостоятельные и контрольные работы к учебнику «Математика», 1 класс. – М.: Баласс, 2012. (Образовательная система «Школа 2100»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мидова Т.Е., Козлова С.А., Тонких А.П. Математика. 1 класс.  Методические рекомендации для учителя. – М.: Баласс, 2012. (Образовательная система «Школа 2100»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Логинова О.Б., Яковлева С.Г. Мои достижения. Итоговые комплексные работы. 1 класс. – М.: Просвещение, 2012г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лагаемом курсе «Математика» выделяются несколько содержательных ли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исла и операции над ни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1 классе начинается формирование понятий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ятие натурального числа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ятие десятичной системы счисления,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нятие арифметической оп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ётся работа над усвоением табличных случаев сложе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еличины и их измер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1 классе начинается формирование у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я о каждой из изучаемых величин (длина, масса, объём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Текстовые задачи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 классе начинается работа над простыми и составными задачами. Обучающиеся анализируют, устанавливают взаимосвязи между объектами задачи, строят схемы решения,  составляют задач по готовым модел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Элементы геометр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 классе начинается формирование представлений о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алгеб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1 классе начинае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екоторых понятий:  выражение, равенство, неравенство, уравнение. У обучающихся формируются умения правильно пользоваться математической терминологией и символ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стохас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 1 класс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ются у обучающихся отдельные комбинаторные способности, вероятностные понятия («чаще», «реже», «невозможно», «возможно» и др.), начала статистической культур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естандартные и занимательные задач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1 класс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дётся работа над формированием  умений реш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на сообразительность, математические фокусы, числовые головоломки, арифметические ребусы и лабирин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 «Математика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основе учебно-воспитательного процесса лежат следующие ценности математики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д.)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владение математическим языком, алгоритмами, элементами математической логики позволяет обучающемуся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на 2014 – 2015 учебный год предмет «Математика» изучается 4 часа в неделю. Всего – 33 недели. </w:t>
      </w:r>
      <w:r>
        <w:rPr>
          <w:rFonts w:cs="Times New Roman" w:ascii="Times New Roman" w:hAnsi="Times New Roman"/>
          <w:b/>
          <w:sz w:val="24"/>
          <w:szCs w:val="24"/>
        </w:rPr>
        <w:t>Общий объём учебного времени составляет 13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0E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0E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32"/>
          <w:szCs w:val="32"/>
          <w:lang w:eastAsia="ru-RU"/>
        </w:rPr>
        <w:t>1-й класс (13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0E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32"/>
          <w:szCs w:val="32"/>
          <w:lang w:eastAsia="ru-RU"/>
        </w:rPr>
      </w:r>
    </w:p>
    <w:p>
      <w:pPr>
        <w:pStyle w:val="Style15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. Общие понятия (10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170E02"/>
          <w:sz w:val="28"/>
          <w:szCs w:val="28"/>
          <w:lang w:eastAsia="ru-RU"/>
        </w:rPr>
        <w:t>1. Признаки предметов  (6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  <w:br/>
        <w:t xml:space="preserve">Свойства (признаки) предметов: цвет, форма, размер, назначение, материал, общее название. </w:t>
        <w:br/>
        <w:t xml:space="preserve">Выделение предметов из группы по заданным свойствам, сравнение предметов, разбиение предметов на групп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(классы) в соответствии с указанными свойствами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iCs/>
          <w:color w:val="170E02"/>
          <w:sz w:val="28"/>
          <w:szCs w:val="28"/>
          <w:lang w:eastAsia="ru-RU"/>
        </w:rPr>
        <w:t>2. Отношения (4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Сравнение групп предметов. Графы и их применение. Равно, не равно, столько же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/>
          <w:i/>
          <w:i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. Числа и операции над ними (95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170E02"/>
          <w:sz w:val="28"/>
          <w:szCs w:val="28"/>
          <w:lang w:eastAsia="ru-RU"/>
        </w:rPr>
        <w:t>1. Числа от 1 до 10 (47 ч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Числа от 1 до 9. Натуральное число как результат счета и мера величины. Реальные и идеальные модели понят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«однозначное число». Арабские и римские циф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Состав чисел от 2 до 9. Сравнение чисел, запись отношений между числами.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ёте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Ноль. Число 10. Состав числа 10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Текстовые задачи (13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Задача, ее структура. Простые и составные текстовые задачи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а) раскрывающие смысл действий сложения и вычитани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б) задачи, при решении которых используются понятия «увеличить на ...», «уменьшить на...»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в) задачи на разностное сравнен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  <w:t>4. Уравнения (4 ч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Уравнения вида </w:t>
      </w:r>
      <w:r>
        <w:rPr>
          <w:rFonts w:eastAsia="Times New Roman" w:cs="Times New Roman" w:ascii="Times New Roman" w:hAnsi="Times New Roman"/>
          <w:i/>
          <w:iCs/>
          <w:color w:val="170E02"/>
          <w:sz w:val="28"/>
          <w:szCs w:val="28"/>
          <w:lang w:eastAsia="ru-RU"/>
        </w:rPr>
        <w:t>а ± х = b; х – а = b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Величины и их измерение (12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Величины: длина, масса, объем и их измерение. Общие свойства величин. </w:t>
        <w:br/>
        <w:t xml:space="preserve">Единицы измерения величин: сантиметр, дециметр, килограмм, литр. Сравнение, сложение и вычит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именованных чисел. Аналогия десятичной системы мер длины (1 см, 1 дм) и десятичной системы записи двузначных чисел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70E02"/>
          <w:sz w:val="28"/>
          <w:szCs w:val="28"/>
          <w:lang w:eastAsia="ru-RU"/>
        </w:rPr>
        <w:t>6. Числа от 1 до 20 (19 ч.)</w:t>
      </w: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Устная и письменная нумерация чисел от 1 до 20. Десяток. Образование и название чисел от 1 до 20. Мод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чисел.</w:t>
      </w:r>
    </w:p>
    <w:p>
      <w:pPr>
        <w:pStyle w:val="Normal"/>
        <w:spacing w:lineRule="auto" w:line="240" w:before="0" w:after="0"/>
        <w:ind w:left="708" w:firstLine="6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Чтение и запись чисел. Разряд десятков и разряд единиц, их место в записи чисел. </w:t>
        <w:br/>
        <w:t xml:space="preserve">Сравнение чисел, их последовательность. Представление числа в виде суммы разрядных слагаемых. </w:t>
        <w:br/>
      </w:r>
      <w:r>
        <w:rPr>
          <w:rFonts w:eastAsia="Times New Roman" w:cs="Times New Roman" w:ascii="Times New Roman" w:hAnsi="Times New Roman"/>
          <w:i/>
          <w:iCs/>
          <w:color w:val="170E02"/>
          <w:sz w:val="28"/>
          <w:szCs w:val="28"/>
          <w:lang w:eastAsia="ru-RU"/>
        </w:rPr>
        <w:t>Сложение и вычитание в пределах десяти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  <w:br/>
        <w:t xml:space="preserve">Объединение групп предметов в целое (сложение). Удаление группы предметов (части) из целого (вычитани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Связь между сложением и вычитанием на основе представлений о целом и частях. Соотношение целого и частей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Сложение и вычитание чисел в пределах 10. Компоненты сложения и вычитания. Изменение результа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Переместительное свойство сложения. Приёмы сложения и вычит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Табличные случаи сложения однозначных чисел. Соответствующие случаи вычита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Понятия «увеличить на...», «уменьшить на...», «больше на...», «меньше на...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70E02"/>
          <w:sz w:val="28"/>
          <w:szCs w:val="28"/>
          <w:lang w:eastAsia="ru-RU"/>
        </w:rPr>
        <w:t>Сложение и вычитание чисел в пределах 20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Элементы геометрии 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  <w:lang w:eastAsia="ru-RU"/>
        </w:rPr>
        <w:t>(изучаются в разделах: «</w:t>
      </w:r>
      <w:r>
        <w:rPr>
          <w:rFonts w:eastAsia="Times New Roman" w:cs="Times New Roman" w:ascii="Times New Roman" w:hAnsi="Times New Roman"/>
          <w:iCs/>
          <w:color w:val="170E02"/>
          <w:sz w:val="28"/>
          <w:szCs w:val="28"/>
          <w:lang w:eastAsia="ru-RU"/>
        </w:rPr>
        <w:t>Числа от 1 до 10»,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  <w:lang w:eastAsia="ru-RU"/>
        </w:rPr>
        <w:t xml:space="preserve"> «Числа от 1 до 20»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Ориентация в пространстве и на плоскости: «над», «под», «выше», «ниже», «между», «слева», «справа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«посередине» и др. Точка. Линии: прямая, кривая незамкнутая, кривая замкнутая. Луч. Отрезок. Ломаная. Углы: прямые и непрямые. Многоугольники как замкнутые ломаные: треугольник, четырехугольник, прямоугольник, квадрат. Круг, овал. Модели простейших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ab/>
        <w:t>Различные виды классификаций геометрических фигу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Вычисление длины ломаной как суммы длин ее звенье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Вычисление суммы длин сторон прямоугольника и квадрата без использования термина «периметр»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Элементы алгебры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  <w:lang w:eastAsia="ru-RU"/>
        </w:rPr>
        <w:t xml:space="preserve"> (изучаются в разделах: «</w:t>
      </w:r>
      <w:r>
        <w:rPr>
          <w:rFonts w:eastAsia="Times New Roman" w:cs="Times New Roman" w:ascii="Times New Roman" w:hAnsi="Times New Roman"/>
          <w:iCs/>
          <w:color w:val="170E02"/>
          <w:sz w:val="28"/>
          <w:szCs w:val="28"/>
          <w:lang w:eastAsia="ru-RU"/>
        </w:rPr>
        <w:t>Числа от 1 до 10»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  <w:lang w:eastAsia="ru-RU"/>
        </w:rPr>
        <w:t>«Числа от 1 до 20»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Равенства, неравенства, знаки «=», «&gt;»; «&lt;». Числовые выражения. Чтение, запись, нахождение знач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выражений. Порядок выполнения действий в выражениях, содержащих два и более действий. Сравнение значений выражений вида </w:t>
      </w:r>
      <w:r>
        <w:rPr>
          <w:rFonts w:eastAsia="Times New Roman" w:cs="Times New Roman" w:ascii="Times New Roman" w:hAnsi="Times New Roman"/>
          <w:i/>
          <w:iCs/>
          <w:color w:val="170E02"/>
          <w:sz w:val="28"/>
          <w:szCs w:val="28"/>
          <w:lang w:eastAsia="ru-RU"/>
        </w:rPr>
        <w:t>а + 5 и а + 6; а – 5 и а – 6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Равенство и неравенств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Уравнения вида </w:t>
      </w:r>
      <w:r>
        <w:rPr>
          <w:rFonts w:eastAsia="Times New Roman" w:cs="Times New Roman" w:ascii="Times New Roman" w:hAnsi="Times New Roman"/>
          <w:i/>
          <w:iCs/>
          <w:color w:val="170E02"/>
          <w:sz w:val="28"/>
          <w:szCs w:val="28"/>
          <w:lang w:eastAsia="ru-RU"/>
        </w:rPr>
        <w:t>а ± х = b; х – а = b.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. Элементы стохастики (3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Таблицы. Строки и столбцы. Начальные представления о графах. Понятие о взаимно однозначном соответствии. </w:t>
        <w:br/>
        <w:t>Задачи на расположение и выбор (перестановку) предметов (рассматриваются пропедевтически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. Занимательные и нестандартные задачи (10 ч.)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br/>
        <w:t xml:space="preserve">Числовые головоломки, арифметические ребусы. Логические задачи на поиск закономерности и классификацию. </w:t>
        <w:br/>
        <w:t xml:space="preserve">Арифметические лабиринты, математические фокусы. Задачи на разрезание, составление фигур. Задачи с палочк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. Повторение изученного в 1 классе (14 ч.</w:t>
      </w:r>
      <w:r>
        <w:rPr>
          <w:rFonts w:eastAsia="Times New Roman" w:cs="Times New Roman" w:ascii="Times New Roman" w:hAnsi="Times New Roman"/>
          <w:b/>
          <w:bCs/>
          <w:color w:val="170E02"/>
          <w:sz w:val="32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0E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изучения курса «Математика» является формирование следующих ум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 изучения курса «Математика» является формирование УУ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определять и формулировать цель на уроке с помощью уч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проговаривать последовательность действий на уро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учиться высказывать своё предположение на основе работы с материалом учебн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учиться работать по предложенному учителем пла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учится определять верно выполненное задание от неверно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ориентироваться в своей системе знаний: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отличать новое от уже известного с помощью уч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перерабатывать полученную информацию: делать выводы в результате работы класса и уч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донести свою позицию до других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оформлять свои мысли в устной и письменной ре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слушать и понимать речь друг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читать и пересказывать текс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совместно договариваться о правилах поведения и общения в школе и следовать 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>- учиться работать в паре, группе; выполнять различные роли (лидера, исполнителя, крити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 изучения курса «Математика» являются формирование следующих ум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-й уровень (необходимый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лжны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при выполнении зад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названий и обозначений операций сложения и вычит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группы предметов с помощью составления па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, записывать и сравнивать числа в пределах 2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> раскрывающие смысл действий сложения и вычита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б) 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 на разностное сравнение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2–й уровень (программный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вычислений осознанно  следовать алгоритму сложения и вычитания в пределах 20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, складывать и вычитать именованные чис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ть уравнения ви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± х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а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задачи в два действия на сложение и вычита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 из множества углов – прямой уго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длину данного отрез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ть таблицу, содержащую не более трёх строк и трёх столбц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Style15"/>
        <w:spacing w:before="0" w:after="0"/>
        <w:ind w:left="705" w:right="0" w:hanging="0"/>
        <w:jc w:val="left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–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иной  Надежды Иван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матике на 2014–2015 учебный го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оставлен  на основании Закона об образовании, ФГОС 2009г.согласно программе по математике для четырёхлетней начальной школы авторов: Т.Е. Демидовой, С.А. Козловой,  А.П. Тонких. (Образовательная система «Школа 2100»Федерального государственного  образовательного стандарта. Примерной основной образовательной программы. Программы отдельных предметов для начальной школы. Под науч. ред. Д. И.. Фельдштейна. Изд.2-е испр.. М.: Баласс2011г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850"/>
        <w:gridCol w:w="1276"/>
        <w:gridCol w:w="1134"/>
        <w:gridCol w:w="992"/>
        <w:gridCol w:w="1134"/>
        <w:gridCol w:w="992"/>
        <w:gridCol w:w="552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учебника,  название, год изд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х работ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.Е., Козлова С.А., Тонких А.П. Математика. Учебник для 1-го класса в 3-х частя. Часть 1. Часть 2. Часть 3. – М.: Баласс, 2012. (Образовательная система «Школа 2100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омендовано Министерством образования и науки РФ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5"/>
        <w:gridCol w:w="492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етодическая тема город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етодическая тема школ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етодическая тема учител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иск эффективных форм и методов воспитания, современное состояние, проблемы, перспективы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Личностно-деятельностный подход как средство реализации федеральных государственных образовательных стандартов в начальной и основной школе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Диагностика  обученности  как способ управления качеством образова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276"/>
        <w:gridCol w:w="1276"/>
        <w:gridCol w:w="1276"/>
        <w:gridCol w:w="2268"/>
        <w:gridCol w:w="2409"/>
        <w:gridCol w:w="277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емый раздел, тема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е с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е сроки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, понима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бщ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70E0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lang w:eastAsia="ru-RU"/>
              </w:rPr>
              <w:t>1. Признаки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. Знакомство с радуг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цветов радуг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признаки предметов: ц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единять предметы в группу по цвету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признаков: цвет, фор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признаки предметов: цвет, фо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сравнивать, классифицировать предметы по цвету и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признаков: цвет, форма, разме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признаки предметов: цвет, форма, раз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сравнивать, классифицировать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, 09.09 10.09.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признаков: цвет, форма, раз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: выше, ниже, шире, уже, длиннее, короч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признаки предметов: цвет, форма, раз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сравнивать, классифицировать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часть из множества предметов по характерному признаку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. Поря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алгоритме ранж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оделях чисел 1-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соответствие между порядковыми и количественными числителям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 «равн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равно», «столько 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отношений: «равн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равно», «столько ж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станавливать отношения «равн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равно», «столько же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ше», «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отношений: «больше», «меньш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отношения: «больше», «меньше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кривая линии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точка, прямая, луч, крив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распознавать геометрические фигуры: точка, прямая, луч, крива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Числа и операции над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от 1 до 10.Число один. Цифра 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: «один» и «мно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1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нутые и незамкнутые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замкнуты и незамкнутые кривы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замкнутые и незамкнутые кривые лини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ва. Цифра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 числа д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2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«=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новки знаков «&gt;», «&lt;», «=» при сравнении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данные знаки «&gt;», «&lt;», «=» для записи результатов при сравнении групп предметов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а и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: «равенство», «неравенств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, записывать равенства, неравенства. Уметь различать верные и неверные равенства, неравенств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отрез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отрезки и обозначать их буквам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три. Цифра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3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. Замкнутая ломаная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ломаная, замкнутая ломаная, треугольни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зличать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ломаная, замкнутая ломаная, треугольник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действия сложения, как объединение совокупности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новки знака «+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математические выражени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действия выч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новки знака «-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математические выражени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. Значение выражения. Равен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: «числовое выражение», «значение выражения», «числовое равенств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, записывать числовые выражения, равенств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и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целое состоит из ча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целое и часть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сложения и вычитания отрез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отрезков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четыре. Цифра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четы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четы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4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а. Единичный отре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равнении отрезков с помощью одинаковых ме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длины отрезков с помощью мерок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отре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числовом отрезке как модели натурального ряда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четырёхугольни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равенства, используя числовой отре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геометрические фигуры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у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угол, прямой уго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ямой угол, равные углы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геометрических фигур: прямоугольни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ямоугольник среди геометрических фигур, называть признаки прям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ять. Цифр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п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п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5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-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ел: 2, 3, 4, 5. Знать способы прибавления и вычитания числа д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 с помощью числового отрезк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шесть. Цифра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ш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ш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6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-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-2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-3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остав чисел: 2, 3, 4, 5, 6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 с помощью числового отрезк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емь. Цифра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сем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сем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7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-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ел: 2, 3, 4, 5, 6, 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 с помощью числового отрезк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ое, су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компонентов и результатов с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числовые выражения.</w:t>
            </w:r>
          </w:p>
        </w:tc>
        <w:tc>
          <w:tcPr>
            <w:tcW w:w="2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ереместительное свойство с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говаривать переместительное свойство сложения и применять при сравнении числовых выражений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, вычитаемое, раз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компонентов и результатов выч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числовые выражения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осемь. Цифра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восем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восем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8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-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ел: 2, 3, 4, 5, 6, 7,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сравнении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значений выражений вид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0"/>
                <w:szCs w:val="20"/>
                <w:lang w:eastAsia="ru-RU"/>
              </w:rPr>
              <w:t>а + 5 и а + 6; а – 5 и а – 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равнивать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значения выражений вид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0"/>
                <w:szCs w:val="20"/>
                <w:lang w:eastAsia="ru-RU"/>
              </w:rPr>
              <w:t>а + 5 и а + 6; а – 5 и а – 6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вять. Цифра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получения, состав числа дев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дев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9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-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ел: 2, 3, 4, 5, 6, 7, 8,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ноль. Цифра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о числа ноль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цифры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рибавления 0 к числу, вычитания 0 из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означать цифрой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цифру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говаривать правила прибавления 0 к числу, вычитания 0 из числа и применять их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0-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о чисел от 0 до 9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ел: 2, 3, 4, 5, 6, 7, 8,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зывать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последовательность чисел от 0 до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став числ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написания двузначного числ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: «двузначное чис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состав числа 10. Уметь писать двузначное число 10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троении таблицы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сложения чисел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заимосвязь между компонентами результатами действий, между частями и цел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, используя таблицу сложения в пределах 10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цифры. Римские циф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различном написании арабских и римских циф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написание арабских и римских цифр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разделу «Числа от 1 до 1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о чисел 0-10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написания циф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сложения чисел в пределах 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есто чисел  0-10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0-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о чисел 0-10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написания циф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сложения чисел в пределах 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есто чисел  0-10 в числов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.</w:t>
            </w:r>
          </w:p>
        </w:tc>
        <w:tc>
          <w:tcPr>
            <w:tcW w:w="2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труктуру текст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условие задачи, вопрос. Уметь правильно оформлять решение задачи.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нахождение целого или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взаимосвязи целого и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решать задачи на нахождение целого или част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такое «обратная задач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и решать обратные задач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на разност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разностного сравнения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разностное сравнение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разных в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задачи на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нахождение целого или части,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стное сравнение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на увеличени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на увеличение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увеличение числ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на уменьшени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на уменьшение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уменьшение числ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, на уменьшени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на увеличение, уменьшение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увеличение, уменьшение числ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разделу «Текстовые зада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труктуру текст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разных видов: на нахождение целого или части, на разностное сравнение, на уменьшение (увеличение)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условие задачи, вопрос. Уметь правильно оформлять решен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разных видов: на нахождение целого или части, на разностное сравнение, на уменьшение (увеличение) числ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труктуру текст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разных видов: на нахождение целого или части, на разностное сравнение, на уменьшение (увеличение)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условие задачи, вопрос. Уметь правильно оформлять решен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разных видов: на нахождение целого или части, на разностное сравнение, на уменьшение (увеличение) числ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такое «уравнение», «решить уравн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уравнения (на основе взаимосвязи между частью и целы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уравнения вида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а ± х = b, х – а =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взаимосвязи между частью и целым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 Проверка решения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уравнения (на основе взаимосвязи между частью и целым). Понимать смысл проверки решения урав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уравнения вида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а ± х = b, х – а =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взаимосвязи между частью и це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роверку решения уравнени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0"/>
                <w:szCs w:val="20"/>
                <w:lang w:eastAsia="ru-RU"/>
              </w:rPr>
              <w:t>4. Величины и их изм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. Сант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измерения длины. Знать единицу измерения длины – сантиметр (1 с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определять длину данного отрезка в сантиметрах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. Д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величине как свойстве (признаке) предметов, которое можно измерить, а результат измерения выразить числом. Иметь представление о длине как величи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предметы по длине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. Дец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измерения длины. Знать единицу измерения длины – дециметр (1 д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1 дм = 10 с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определять длину данного отрезка в сантиметрах, децимет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прямоугольника и квад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войства прямоугольника и квад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сумму длин сторон прямоугольника, квадрат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ста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решения составных задач в д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в два действи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. Масса. Кил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величине – массе и способе её изм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у измерения массы – килограмм (1 кг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ассу предметов. Уметь сравнивать предметы по массе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, сложение и вычитание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величин (длина, масс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единиц измерения длины, м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решения задач составных задач в д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равнивать, складывать, вычитать велич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оставные текстовые задач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. Объём. Ли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величине – объёме и способе его изм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у измерения объёма – литр (1 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предметы по объёму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разделам: «Уравнения», «Величины и их измер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уравнения (на основе взаимосвязи между частью и целы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решения составных задач в дв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единиц измерения длины, массы, объё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уравнения вида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а ± х = b, х – а =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взаимосвязи между частью и це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роверку решения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оставные текстов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равнивать, складывать, вычитать величины. 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 с величи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решения составных задач в дв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единиц измерения длины, массы, объё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оставные текстов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, складывать, вычитать величины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Числа от 10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 до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разрядный состав, последовательность чисел второго десятка. Иметь представление об образовании чисел второго деся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, записывать числа второго десятка. Уметь называть разрядный состав чисел второго десятка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с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вычита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та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сложение и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, вычита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, вычита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разделу «Числа от 10 до 2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, вычита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20 с переходом через разря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, вычитание чисел в пределах 20 с переходом через разряд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0"/>
                <w:szCs w:val="20"/>
                <w:lang w:eastAsia="ru-RU"/>
              </w:rPr>
              <w:t>Элементы стоха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высказывать под руководством учителя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в предложенных учителем ситуациях общения и сотрудничества, опираясь на общие для всех правила поведения, делать выбор, при поддержке других участников группы и учителя, как поступить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ся определя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делать выводы в результате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преобразовывать информацию из одной формы в другую: составлять математические рассказы на основе простейших математических моделей; находить и формулировать решение задачи с помощью простейших модел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нести свою позицию до других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читать и пересказы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совместно договариваться о правилах поведения и общения в школе и следова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читься работать в паре, группе; выполнять различные роли (лидера, исполнителя, критика).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. Гра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труктуре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граф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читать информацию, записанную в таблицу, содержащую не более трех строк и трех столб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меть 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заполнять таблицу, содержащую не более трех строк и трех столбц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взаимно-однозначное соответствие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сположение и перестановку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е решения задач на расположение и перестановку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(с помощью учителя) задачи на расположение и перестановку предметов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0"/>
                <w:szCs w:val="20"/>
                <w:lang w:eastAsia="ru-RU"/>
              </w:rPr>
              <w:t>Занимательные и нестандарт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е решения логических задач на поиск закономерности и классифик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логические задачи на поиск закономерности и классификацию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головоломки. Арифметические лабиринты. Реб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числовых головоломок, арифметических лабиринтов, ребус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числовые головоломки, арифметические лабиринты, ребусы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резание и составление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задачах на разрезан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фигу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разрезание и составление фигур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палоч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задач с палоч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с палочкам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вторение изученного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признаков: цвет, форма, раз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выделять признаки предметов: цвет, форма, раз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Уметь сравнивать, классифицировать предметы по цвету, форме, размеру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, вычитание чисел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стых и составных задач. Подготовка к итоговой комплекс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труктуру текст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оформления решения задачи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простых и соста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условие задачи, вопрос. Уметь правильно оформлять решен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простые и составные задач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мплекс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сложения, вычитания чисел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 решения простой задач на нахождение цел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сравнивать числа и величины, заданные в неявной форме, и высказывать су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пересчитать предметы (в пределах 10) и записать результат с помощью циф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выявить, установить и продолж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ь в ряду чисел. Уметь перевести текст на язык математики и выполнить необходимые вычисления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пособ решения и оформления уравнений ви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а ± х = b, х – а = 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уравнения вида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а ± х = b, х – а = b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. Сравнение, сложение, вычитание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единиц измерения длины, массы, объё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, складывать, вычитать величины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ind w:left="0" w:right="0" w:hanging="0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  <w:t>Критерии и нормы оценок обучающихся</w:t>
      </w:r>
    </w:p>
    <w:p>
      <w:pPr>
        <w:pStyle w:val="Style15"/>
        <w:spacing w:before="0" w:after="0"/>
        <w:ind w:left="0" w:right="0" w:firstLine="708"/>
        <w:rPr>
          <w:b/>
          <w:b/>
          <w:color w:val="170E02"/>
          <w:sz w:val="32"/>
          <w:szCs w:val="32"/>
        </w:rPr>
      </w:pPr>
      <w:r>
        <w:rPr>
          <w:b/>
          <w:color w:val="170E02"/>
          <w:sz w:val="32"/>
          <w:szCs w:val="32"/>
        </w:rPr>
      </w:r>
    </w:p>
    <w:p>
      <w:pPr>
        <w:pStyle w:val="Style15"/>
        <w:spacing w:before="0" w:after="0"/>
        <w:ind w:left="0" w:right="0" w:firstLine="708"/>
        <w:rPr/>
      </w:pPr>
      <w:r>
        <w:rPr>
          <w:color w:val="170E02"/>
          <w:sz w:val="28"/>
          <w:szCs w:val="28"/>
        </w:rPr>
        <w:t>На основании письма Минобразования России «Об организации обучения в первом классе четырёхлетней начальной школы» от 25.09.2000 г. № 2021/11-13 разработано «Положение о безотметочном обучении учащихся первого класса МОУ «СОШ № 22» г. Набережные Челны.</w:t>
      </w:r>
    </w:p>
    <w:p>
      <w:pPr>
        <w:pStyle w:val="Style15"/>
        <w:spacing w:before="0" w:after="0"/>
        <w:ind w:left="0" w:right="0" w:firstLine="708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Согласно данному полож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  В первом классе исключается система бального (отметочного) оцени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В первом классе текущие контрольные работы не проводятся. В конце учебного года проводится итоговая комплексная работа по основным предметам: русский язык, литературное чтение, математика, окружающий ми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уровня сформированности предметных умений по </w:t>
      </w:r>
      <w:r>
        <w:rPr/>
        <w:t>математи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бходимый уров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Читать, записывать и сравнивать числа в пределах 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ерно от 100 % до 50 % зад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Выполнять на уровне навыка сложение и вычитание чисел в пределах 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ерно от 100 % до 50 % задания.</w:t>
            </w:r>
          </w:p>
        </w:tc>
      </w:tr>
      <w:tr>
        <w:trPr>
          <w:trHeight w:val="7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Находить значение выражений в 2 действ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ерно от 100 % до 50 % зад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Решать простые зада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 записано решение и ответ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Решать составные зада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записано решение и отве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Решать уравнения изученных вид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ерно от 100 % до 50 % задания.</w:t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>Узнавать и называть плоские геометрические фигур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ерно от 100 % до 50 % зад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SchoolBookC;MS Mincho" w:cs="Times New Roman"/>
                <w:sz w:val="28"/>
                <w:szCs w:val="28"/>
              </w:rPr>
            </w:pPr>
            <w:r>
              <w:rPr>
                <w:rFonts w:eastAsia="SchoolBookC;MS Mincho" w:cs="Times New Roman" w:ascii="Times New Roman" w:hAnsi="Times New Roman"/>
                <w:sz w:val="28"/>
                <w:szCs w:val="28"/>
              </w:rPr>
              <w:t xml:space="preserve">Определять длину отрезк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измерена длина отрезка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№ 4 и 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й работы</w:t>
      </w:r>
      <w:r>
        <w:rPr>
          <w:rFonts w:cs="Times New Roman" w:ascii="Times New Roman" w:hAnsi="Times New Roman"/>
          <w:sz w:val="28"/>
          <w:szCs w:val="28"/>
        </w:rPr>
        <w:t xml:space="preserve"> (О.Б. Логинова, С.Г. Яковлева Мои достижения. Итоговые комплексные работы. 1 класс. – М.: Просвещение, 2009. (Стандарты второго поколения)) проверяется умение «перевести» текст на язык математики, сформированность навыков работы с числами (пересчёт, сравнение, установление числовых закономерностей), владение понятиями «больше», «меньше», «столько же». Задание № 9 направлено на анализ готовности к решению математических задач. В нём оценивается сформированность умений перевести словесную информацию на язык математики и выполнить вычисления (в пределах 10). За верно выполненные задания № 4 и № 9 ставится 1 балл, за задание № 5 – 2 бал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/>
          <w:i/>
          <w:sz w:val="28"/>
          <w:szCs w:val="28"/>
        </w:rPr>
        <w:t>комплексной работы</w:t>
      </w:r>
      <w:r>
        <w:rPr>
          <w:rFonts w:cs="Times New Roman" w:ascii="Times New Roman" w:hAnsi="Times New Roman"/>
          <w:sz w:val="28"/>
          <w:szCs w:val="28"/>
        </w:rPr>
        <w:t xml:space="preserve"> (задания 4, 5, 9) определяется уровень развития умений и навыков по математике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окий уровень – </w:t>
      </w:r>
      <w:r>
        <w:rPr>
          <w:rFonts w:cs="Times New Roman" w:ascii="Times New Roman" w:hAnsi="Times New Roman"/>
          <w:sz w:val="28"/>
          <w:szCs w:val="28"/>
        </w:rPr>
        <w:t>обучающийся набрал 4 балл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ий уровень -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набрал 3, 2 балла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изкий уровень -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набрал 1 балл, 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комплексная работа в 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ды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 4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-й вариант – Б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-й вариант – 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вариант – подчёркнуто (у) коров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вариант –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№ 5 (1)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ариант – 2, 3, 4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вариант – 8, 6, 4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вариант – 3, 4, 5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-й вариант –  4, 7, 10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 5 (2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-й вариант – 8 или 0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вариант – 2 или 10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вариант – 6 или 2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-й вариант –  1 и 13 (13 и 1)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№ 9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-й вариант – 6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ариант – 10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вариант – 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вариант – 8, 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редства обучения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ное полотно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цифрами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ый материал (овощи, фрукты, насекомые)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ифровые образовательные ресурс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у по темам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знаки предметов», «Числа и цифры. Римские цифры», «Таблица сложения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Цифр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остав чис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0E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41" w:after="141"/>
      <w:ind w:left="282" w:right="28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48:00Z</dcterms:created>
  <dc:creator>НАДЕЖДА</dc:creator>
  <dc:description/>
  <cp:keywords/>
  <dc:language>en-US</dc:language>
  <cp:lastModifiedBy>Учитель</cp:lastModifiedBy>
  <cp:lastPrinted>2014-09-23T13:50:00Z</cp:lastPrinted>
  <dcterms:modified xsi:type="dcterms:W3CDTF">2015-01-08T18:14:00Z</dcterms:modified>
  <cp:revision>89</cp:revision>
  <dc:subject/>
  <dc:title/>
</cp:coreProperties>
</file>