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тическая неделя на тему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«Мои любимые игрушки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дактические иг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Наши игрушки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могать находить игрушки, выделять их по величине, называть, развивать ориентировку в пространстве, воспитывать формы бережного обращение с игрушки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Кукла Катя гуляет»   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буждать детей формировать представление о зиме: на улице холодно, дети катаются на санках. Люди надели зимнюю одежду – шубу, шапку, валенки, варежки. Развивать зрительное восприятие цвета –синий; воспитывать аккуратность и последовательность в процессе одевания зимней одежд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Игрушки по местам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относить предметы с реальными предметами  разной формы, уточнять действия, совершаемые с этими предметами (мячики катятся, прыгают, из кубиков можно строить; развивать количественные отношения (один, много), овладеть понятием «большой-маленький»; воспитывать самостоятель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Игрушки для Миши и Мишутки»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буждать детей подбирать картинки (по словесному указанию) на основании величины изображенного предмета; называть изображение, понимать сочетание слов, указывающих на величину изображенного предмета; развивать функцию обобщения в мышлении; воспитывать дружеские отношения и заботу к ближни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укла спит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у детей временные отношения: день — гуляют, играют, кушают; ночь — спят; развивать зрительное восприятие; воспитывать культуру повед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Мишка – капризульк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собствовать пониманию элементарных инструкций, обусловленных ситуаций; узнавать предметы, изображённые на предметных картинках, называть их общеупотребительными словами, развивать координацию и ориентировку в пространстве; воспитывать наблюдательност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окормим Катю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у детей понятие: «посуда»: чашка, ложка, тарелка; развивать зрительное восприятие, внимательность; воспитывать культурно – гигиенические навыки, коммуникативные отношения и чувство з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обери пирамидку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буждать детей выполнять цепь последовательных действий.Осуществлять выбор предметов («Выбери самый большой из всех», ориентируясь на большую величину. Познакомить детей с промежуточной величиной предметов, соответствующей понятиям «большой», «поменьше», «маленький». Воспитывать внимательность и аккуратност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омоги кукле одетьс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детей с величиной предмета путём сравнения однотипных предметов  разного размера, развивать  зрительного восприятие, воспитывать аккуратност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укла Катя проснулась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понятия «зубная щётка», «зубная паста» ит.д.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ижные иг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5"/>
                <w:rFonts w:cs="Times New Roman" w:ascii="Times New Roman" w:hAnsi="Times New Roman"/>
                <w:sz w:val="28"/>
                <w:szCs w:val="28"/>
              </w:rPr>
              <w:t>«Цветные автомобил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 детей внимание, умение различать цвета и действовать по зрительному сигналу. Упражнять детей в беге, ходьб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5"/>
                <w:rFonts w:cs="Times New Roman" w:ascii="Times New Roman" w:hAnsi="Times New Roman"/>
                <w:sz w:val="28"/>
                <w:szCs w:val="28"/>
              </w:rPr>
              <w:t>«Зайцы и волк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5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C5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C5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C5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15"/>
                <w:rFonts w:cs="Times New Roman" w:ascii="Times New Roman" w:hAnsi="Times New Roman"/>
                <w:sz w:val="28"/>
                <w:szCs w:val="28"/>
              </w:rPr>
              <w:t>Развивать у детей умение выполнять движения по сигналу, упражнять в беге, в прыжках на обеих ногах, в приседании, ловл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5"/>
                <w:rFonts w:cs="Times New Roman" w:ascii="Times New Roman" w:hAnsi="Times New Roman"/>
                <w:sz w:val="28"/>
                <w:szCs w:val="28"/>
              </w:rPr>
              <w:t xml:space="preserve">«Птички и кошка»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Развивать у детей решительность, упражнять в беге с увертывание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шка и мышк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 детей умение быстро действовать по сигналу, ходить, сохраняя форму круга. Упражнять в беге с ловле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ошад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15"/>
                <w:rFonts w:cs="Times New Roman" w:ascii="Times New Roman" w:hAnsi="Times New Roman"/>
                <w:sz w:val="28"/>
                <w:szCs w:val="28"/>
              </w:rPr>
              <w:t>Развивать у детей умение действовать по сигналу, согласовывать движения друг с другом, упражнять в беге, ходьб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5"/>
                <w:rFonts w:cs="Times New Roman" w:ascii="Times New Roman" w:hAnsi="Times New Roman"/>
                <w:sz w:val="28"/>
                <w:szCs w:val="28"/>
              </w:rPr>
              <w:t>«Кроли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 детей умение двигаться в коллективе, находить свое место на площадке. Упражнять в подлезании, в беге, в прыжках на 2 нога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5"/>
                <w:rFonts w:cs="Times New Roman" w:ascii="Times New Roman" w:hAnsi="Times New Roman"/>
                <w:sz w:val="28"/>
                <w:szCs w:val="28"/>
              </w:rPr>
              <w:t>«Найди себе пару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Развивать у детей умение выполнять движения по сигналу, по слову, быстро строится в пары. Упражнять в беге, распознавании цветов. Развивать инициативу, сообразительност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пади мешочком в круг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Развивать у детей умение действовать по сигналу. Упражнять в метании правой и левой руко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5"/>
                <w:rFonts w:cs="Times New Roman" w:ascii="Times New Roman" w:hAnsi="Times New Roman"/>
                <w:sz w:val="28"/>
                <w:szCs w:val="28"/>
              </w:rPr>
              <w:t>«Кто бросит мяч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Развивать у детей умение действовать по сигналу. Упражнять в метании в даль правой и левой рукой, в беге, в распознавании цвет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5"/>
                <w:rFonts w:cs="Times New Roman" w:ascii="Times New Roman" w:hAnsi="Times New Roman"/>
                <w:sz w:val="28"/>
                <w:szCs w:val="28"/>
              </w:rPr>
              <w:t>«Самолеты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 xml:space="preserve">Развивать у детей ориентировку в пространстве, закрепить навык построения в колонну. Упражнять в беге. 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роводные иг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Style w:val="C5"/>
                <w:rFonts w:cs="Times New Roman" w:ascii="Times New Roman" w:hAnsi="Times New Roman"/>
                <w:sz w:val="28"/>
                <w:szCs w:val="28"/>
              </w:rPr>
              <w:t>Кошка и мышк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 детей умение быстро действовать по сигналу, ходить, сохраняя форму круга. Упражнять в беге с ловле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едай обруч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играть в игру, сохраняя форму кругу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передавать обруч по сигналу то в левую сторону, то в правую сторон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езд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 детей умение быстро действовать по сигналу ( ходить, бегать, останавливаться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ши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в беге по кругу и внутри круга с ловле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еркало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 детей умение показывает разнообразные движения, остальных детей повторять за ведущим.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южетно ролевые иг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Куклы на прогулк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играть по роля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Дом для куклы Кати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развивать интерес к играм с куклами и строительным материалом. Учить распределять роли и дружно играт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чки- матер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играть самостоятельно, вживаюсь в роль взрослог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укла Маша заболел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заботливое отношение к своей кукл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 дне рождении Миши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пользоваться предметами заместителями. Учить играть друг с другом дружн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газин игрушек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распределять роли между собо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ликлиник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играть дружно в большом коллективе. Учить заботится о игрушка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уклы в парикмахерской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играть по ролям. Учить причесывать куко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акси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осторожно передвигаться по группе, изображая машин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орая помощь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играть по ролям.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ы малой подвиж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Воробышки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пражнять детей в ходьбе в прямом направлении, ползании и перелезании бревна, бросании мяча, развивать умение ориентироваться в пространств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Два мяча»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 детей выполнение движений по сигналу. Упражнять в быстроте передачи мяч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бросит дальше мешочек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 детей умение действовать по сигналу. Упражнять в метании вдаль правой и левой рукой, в беге, в распознавании цвет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ролики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вать у детей умение двигаться в коллективе, находить свое место на площадке. Упражнять в подлезании, в беге, прыжках на двух ногах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зьми, что хочешь, и поиграй, с кем хочешь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вать у детей: активность, инициативу, чувство дружбы. 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 строительн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й дом- моя крепость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вать конструктивные способности фантазию ,учить соединять детали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ы по ОЗОЖ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моем мишку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у детей при помощи воспитателя отражать в игре культурно-гигиенические навыки.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 на развитие социальной компетент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асковое имя»</w:t>
              <w:b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социальный простор личности; гармонизировать осознание своего имени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блю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мокрого пес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отличать и сравнивать мокрый песок и сухо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птица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представление о птица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деревья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ять представление о деревьях. Учить называть части дерев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пауком и плетением паути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представление о пауках. Расширять представление о доме паука и его семь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облака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ть облака и сравнить облака в летнее время и осенне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работой двор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уважать работу взрослы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температур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определять температуру воздуха по приметам и погодным изменения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зимний клумб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 названия зимних цветов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камней на территории сад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 детей навыки воображения. Учить соотносить предметы не живой и живой природ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насекомы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представления о насекомых. Учить названия насекомых и показывать их части тела.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се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 первая игруш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рассказывать о своей первой игрушк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 любимая игруш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ь важность игрушек в жизни каждого ребен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ы должны беречь игруш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проявлять заботу об игрушка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ы ухаживаем за игрушка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литься своим личным опыт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делают игруш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представление о изготовлении игрушек.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ение художественной литерату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69512pt"/>
                <w:rFonts w:eastAsia="Calibri"/>
                <w:i w:val="false"/>
                <w:sz w:val="28"/>
                <w:szCs w:val="28"/>
              </w:rPr>
              <w:t>Стихотворение С. Капутикя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Маша обедает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внимательно слушать и развивать реч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«Два жадных медвежонк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знакомить с фольклорным жанром. Учить пересказывать сказк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шла Ман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русской народной сказкой. Учить отвечать на вопросы по текст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69512pt"/>
                <w:rFonts w:eastAsia="Calibri"/>
                <w:i w:val="false"/>
                <w:sz w:val="28"/>
                <w:szCs w:val="28"/>
              </w:rPr>
              <w:t>Л. Тол</w:t>
              <w:softHyphen/>
              <w:t>ст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 Вари был чиж...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рассказом. Учить характеризовать главных герое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69512pt"/>
                <w:rFonts w:eastAsia="Calibri"/>
                <w:i w:val="false"/>
                <w:sz w:val="28"/>
                <w:szCs w:val="28"/>
              </w:rPr>
              <w:t>С. Чер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 девочку, которая нашла своего мишку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внимательно слушать стихотворение и развивать речь.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матривание картин, альбомов и иллюстрац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картинок с изображениями мягких игруше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речь в процессе рассматривания картино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фото детей с любимыми игрушками (играм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речь детей, учить рассказывать по фото о своих любимых игрушка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атривание иллюстраций к стихотворению 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69512pt"/>
                <w:rFonts w:eastAsia="Calibri"/>
                <w:i w:val="false"/>
                <w:sz w:val="28"/>
                <w:szCs w:val="28"/>
              </w:rPr>
              <w:t>С. Чер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 девочку, которая нашла своего мишку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героями стихотворения, которые потеряли друг друг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сюжетных картинок «Добро и зло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составлять рассказ по картинка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картины «На прогулке с куклами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вать речь детей. 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суговая  деятель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«Моя любимая игрушк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ь значимость игрушки для ребенка.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ыты, эксперимен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онет ли апельсин?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ить представление о кожуре апельсина.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7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уктивная деятельность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Игрушки своими руками»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лепить из соленого теста.</w:t>
            </w:r>
          </w:p>
        </w:tc>
      </w:tr>
      <w:tr>
        <w:trPr>
          <w:trHeight w:val="429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«Дымковская игрушка»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детей с народными дымковскими игрушками, воспитывая эстетическое отношение к предметам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ить навыки рисования элементов дымковской росписи (кружочки, точки, полоски, сетка, кольцо, волнистые дуги);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творчество, фантазию, интерес к рисованию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атрализованная деятель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ва жадных медвежонк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ивать любовь к театрализованной деятельности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1">
    <w:name w:val="c1"/>
    <w:basedOn w:val="Style14"/>
    <w:qFormat/>
    <w:rPr/>
  </w:style>
  <w:style w:type="character" w:styleId="C15">
    <w:name w:val="c15"/>
    <w:basedOn w:val="Style14"/>
    <w:qFormat/>
    <w:rPr/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character" w:styleId="69512pt">
    <w:name w:val="Основной текст (695) + 12 pt;Курсив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103" w:after="103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103" w:after="103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103" w:after="103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25" w:after="2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3:11:00Z</dcterms:created>
  <dc:creator>Anja</dc:creator>
  <dc:description/>
  <cp:keywords/>
  <dc:language>en-US</dc:language>
  <cp:lastModifiedBy>anna</cp:lastModifiedBy>
  <dcterms:modified xsi:type="dcterms:W3CDTF">2015-01-24T18:03:00Z</dcterms:modified>
  <cp:revision>4</cp:revision>
  <dc:subject/>
  <dc:title/>
</cp:coreProperties>
</file>