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КАЗЕННОЕ - 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ГО ОБРАЗОВАНИЯ ДЕ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ЦЕНТР ДЕТСКОГО ТВОРЧЕСТВА»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СНОВЫ ФОТОГРАФИ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озраст детей, на которых рассчитана программа: 5 – 10 лет</w:t>
      </w:r>
    </w:p>
    <w:p>
      <w:pPr>
        <w:pStyle w:val="Normal"/>
        <w:rPr/>
      </w:pPr>
      <w:r>
        <w:rPr>
          <w:sz w:val="24"/>
          <w:szCs w:val="24"/>
        </w:rPr>
        <w:t xml:space="preserve">Срок реализации программы: 2 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2316"/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  программы:</w:t>
      </w:r>
    </w:p>
    <w:p>
      <w:pPr>
        <w:pStyle w:val="Normal"/>
        <w:ind w:left="4253" w:hanging="0"/>
        <w:jc w:val="cente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ыльников Владимир Анатольевич  </w:t>
      </w:r>
    </w:p>
    <w:p>
      <w:pPr>
        <w:pStyle w:val="Normal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гог дополнительного образования</w:t>
      </w:r>
    </w:p>
    <w:p>
      <w:pPr>
        <w:pStyle w:val="Normal"/>
        <w:ind w:left="6096" w:hanging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8"/>
        </w:rPr>
        <w:tab/>
      </w:r>
      <w:r>
        <w:rPr>
          <w:sz w:val="24"/>
          <w:szCs w:val="24"/>
        </w:rPr>
        <w:t>Трёхгорный</w:t>
      </w:r>
    </w:p>
    <w:p>
      <w:pPr>
        <w:pStyle w:val="Heading7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АЯ КАРТА ПРОГРАММЫ</w:t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 программы – </w:t>
      </w:r>
    </w:p>
    <w:p>
      <w:pPr>
        <w:pStyle w:val="Normal"/>
        <w:ind w:firstLine="22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одифицированная</w:t>
      </w:r>
    </w:p>
    <w:p>
      <w:pPr>
        <w:pStyle w:val="Normal"/>
        <w:ind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ая программа – </w:t>
      </w:r>
    </w:p>
    <w:p>
      <w:pPr>
        <w:pStyle w:val="Normal"/>
        <w:ind w:firstLine="22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профильная</w:t>
      </w:r>
    </w:p>
    <w:p>
      <w:pPr>
        <w:pStyle w:val="Normal"/>
        <w:ind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авленность деятельности – </w:t>
      </w:r>
    </w:p>
    <w:p>
      <w:pPr>
        <w:pStyle w:val="Normal"/>
        <w:ind w:firstLine="22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художественно – эстетическая </w:t>
      </w:r>
    </w:p>
    <w:p>
      <w:pPr>
        <w:pStyle w:val="Normal"/>
        <w:ind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освоения содержания образования – </w:t>
      </w:r>
    </w:p>
    <w:p>
      <w:pPr>
        <w:pStyle w:val="Normal"/>
        <w:ind w:firstLine="22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ворческая</w:t>
      </w:r>
    </w:p>
    <w:p>
      <w:pPr>
        <w:pStyle w:val="Normal"/>
        <w:ind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ровень реализации программы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основное общее образов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реализации программы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Индивидуальная, группов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тельная программа «Основы фотографии» реализует дополнительное образование детей, связанное с </w:t>
      </w:r>
      <w:r>
        <w:rPr>
          <w:bCs/>
          <w:sz w:val="24"/>
          <w:szCs w:val="24"/>
        </w:rPr>
        <w:t>визуальными  технологиям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Визуальные  технологии заняли прочное место в жизни современного общества. Данное программное направление включает дошкольников и младших школьников в современные визуально-эстетические практики и предполагает освоение ими элементов современных визуальных  технологи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Фотография так же относится к визуальным технологиям, и прочно заняла место в жизни современного общества.   Фотоснимки  делают информацию достоверной, исторически визуально закреплённой. В век развития  информационных  технологий создание цифровой фотографии стало доступным и для дете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отография, как аналоговая, так  и  цифровая развивает у детей творческие способности, фантазию. Что способствует развитию творческого восприятия окружающего мира, развитию умения использовать фотоаппарат и компьютер как инструмент творчества.</w:t>
      </w:r>
      <w:r>
        <w:rPr>
          <w:sz w:val="28"/>
        </w:rPr>
        <w:t xml:space="preserve"> </w:t>
      </w:r>
      <w:r>
        <w:rPr>
          <w:sz w:val="24"/>
          <w:szCs w:val="24"/>
        </w:rPr>
        <w:t>Повышение образовательного уровня в области фотографии  открывает широкие возможности для выявления таланта фотохудожника в юном человеке.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 Проводимые на различных уровнях фотоконкурсы, фотофестивали  вызывают большой интерес детей и взрослых. Занятие фотографией помогает обучающимся, овладеть цифровыми технологиями,  приобрести уверенность в своей  способности к творческой деятельности.</w:t>
      </w:r>
      <w:r>
        <w:rPr/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b/>
          <w:sz w:val="24"/>
          <w:szCs w:val="24"/>
        </w:rPr>
        <w:t xml:space="preserve">Актуальность </w:t>
      </w:r>
      <w:r>
        <w:rPr>
          <w:sz w:val="24"/>
          <w:szCs w:val="24"/>
        </w:rPr>
        <w:t>предлагаемой образовательной программы базируется на современных требованиях модернизации системы образования через применение компьютерной и электронной техники в визуальных технологиях.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программы</w:t>
      </w:r>
      <w:r>
        <w:rPr>
          <w:sz w:val="24"/>
          <w:szCs w:val="24"/>
        </w:rPr>
        <w:t xml:space="preserve"> – развитие личности ребенка, способного к творческому самовыражению через обучение фотографической грамоте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задачи программы: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бучении –</w:t>
      </w:r>
    </w:p>
    <w:p>
      <w:pPr>
        <w:pStyle w:val="Style8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сформировать  интерес воспитанников к изучению визуальных технологий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обучить основам фотографической теории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обучить основам работы с фотоаппаратурой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сформировать фотографическо - визуальные навыки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совершенствовать свои знания и умения в практической фотодеятельности;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развитии -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развить творческие способности обучающихся средствами визуальных технологий на  занятиях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развить устойчивую мотивацию к учению и образованию через исследовательские компетенци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развить личностные качества ребёнка (память, внимание, наблюдательность, фантазию, творческое воображение, образное мышление);</w:t>
      </w:r>
    </w:p>
    <w:p>
      <w:pPr>
        <w:pStyle w:val="Normal"/>
        <w:spacing w:lineRule="auto" w:line="276"/>
        <w:rPr/>
      </w:pPr>
      <w:r>
        <w:rPr>
          <w:i/>
          <w:sz w:val="24"/>
          <w:szCs w:val="24"/>
        </w:rPr>
        <w:t>в воспитании –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иобщить к духовно – нравственному медиавоспитанию,  к общечеловеческим ценностям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спитать художественный вкус, самодисциплину, умение организовывать себя и своё свободное время, активизировать процессы общения детей друг с другом, с педагогом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 родителям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профилактику асоциального поведения;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оздоровлении -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эмоциональное благополучие ребёнк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охрану здоровья детей в процессе обучения.</w:t>
      </w:r>
    </w:p>
    <w:p>
      <w:pPr>
        <w:pStyle w:val="Normal"/>
        <w:spacing w:lineRule="auto" w:line="276"/>
        <w:ind w:right="141" w:firstLine="540"/>
        <w:jc w:val="both"/>
        <w:rPr/>
      </w:pPr>
      <w:r>
        <w:rPr>
          <w:b/>
          <w:i/>
          <w:sz w:val="24"/>
          <w:szCs w:val="24"/>
        </w:rPr>
        <w:t>Практическая значим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ой программы заключается в приобщении обучающихся к фотографической практике на цифровых и аналоговых фотокамерах. В проявлении творческой деятельности на основе - формирования у обучающихся широкого круга фотографических способностей и интересов. Разработан поэтапный метод обучения воспитанников. При составлении программы изучался опыт преподавания фотографии педагогов работающих в данной обла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фровые технологии, обладая массой выразительных возможностей, способствуют значительному расширению представлений учащихся о фотографии. В программу включены сведения из истории развития  отечественной и зарубежной  фотографии, о химической и физической  сущности фотографического процесса. Обучающиеся должны приобрести основы практических, технических навыков, используемых в современной фотографии, а  также  опыт  творческого общения с увлечёнными  сверстниками и взрослыми высококвалифицированными специалистам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программы у обучающихся должны быть сформированы следующие личностные качества: наблюдательность, фантазия, чувство ритма, цвета и света, образное мышление. а также развиты творческое воображение, самостоятельность мышления, самодисциплина. Получают целый комплекс знаний и приобретают определённые ум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воения всей программы указаны в конце каждой темы. Кроме того, это умение обучающегося практически применять е знания, умения, навыки, помогающих адаптироваться к социуму. Реализация программы расширяет творческий кругозор воспитанников, удовлетворяет их познавательный интерес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реализации образовательной программы: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Набор  обучающихся в коллективе проводится по принципу свободного выбора, при наличии у ребенка желания заниматься данным видом  творчества.</w:t>
      </w:r>
    </w:p>
    <w:p>
      <w:pPr>
        <w:pStyle w:val="Style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 усвоения  содержания  программы: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занимательный  способ (формирование  интереса к  деятельности);                                                                                     - репродуктивный способ  (овладение  знаниями,  умениями,  навыками);                                                                                   - креативный  способ. </w:t>
      </w:r>
    </w:p>
    <w:p>
      <w:pPr>
        <w:pStyle w:val="Style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«Трёхгорье» предусматривает обучение детей от 6 до 10лет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 – 2 года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жим занятий</w:t>
      </w:r>
      <w:r>
        <w:rPr>
          <w:sz w:val="24"/>
          <w:szCs w:val="24"/>
        </w:rPr>
        <w:t xml:space="preserve"> можно представить в виде таблицы: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1843"/>
        <w:gridCol w:w="255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  <w:p>
            <w:pPr>
              <w:pStyle w:val="Normal"/>
              <w:jc w:val="center"/>
              <w:rPr/>
            </w:pPr>
            <w:r>
              <w:rPr/>
              <w:t>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Количество часов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3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-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trHeight w:val="3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- 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</w:tbl>
    <w:p>
      <w:pPr>
        <w:pStyle w:val="Style8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пы реализации программы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ся в три этапа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i/>
          <w:sz w:val="24"/>
          <w:szCs w:val="24"/>
        </w:rPr>
        <w:t>подготовительный</w:t>
      </w:r>
      <w:r>
        <w:rPr>
          <w:sz w:val="24"/>
          <w:szCs w:val="24"/>
        </w:rPr>
        <w:t xml:space="preserve"> - введение в мир фотографического искусства, освоение основ фотографической грамоты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i/>
          <w:sz w:val="24"/>
          <w:szCs w:val="24"/>
        </w:rPr>
        <w:t>формирующий</w:t>
      </w:r>
      <w:r>
        <w:rPr>
          <w:sz w:val="24"/>
          <w:szCs w:val="24"/>
        </w:rPr>
        <w:t xml:space="preserve"> – освоение основ фотографической грамоты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крепляющий</w:t>
      </w:r>
      <w:r>
        <w:rPr/>
        <w:t xml:space="preserve">  - </w:t>
      </w:r>
      <w:r>
        <w:rPr>
          <w:sz w:val="24"/>
          <w:szCs w:val="24"/>
        </w:rPr>
        <w:t>фотосъёмка  в различных фотожанрах,  обучение навыкам лабораторной обработк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проводится  в очной форме.  Продолжительность учебного занятия для детей дошкольного возраста 35 минут с обязательным перерывом на отдых. Для младших школьников продолжительность учебного занятия 45 минут с перерывом на отдых. Учебное </w:t>
      </w:r>
      <w:r>
        <w:rPr>
          <w:color w:val="000000"/>
          <w:sz w:val="24"/>
          <w:szCs w:val="24"/>
          <w:shd w:fill="FFFFFF" w:val="clear"/>
        </w:rPr>
        <w:t xml:space="preserve">занятие проводится в заранее определенные часы дня с соблюдением санитарно-гигиенических норм к организации деятельности детей. </w:t>
      </w:r>
      <w:r>
        <w:rPr>
          <w:sz w:val="24"/>
          <w:szCs w:val="24"/>
        </w:rPr>
        <w:t xml:space="preserve">На занятиях используются различные формы и методы обучения, словесные, наглядные, практические. Такие   как:  рассказ, объяснение, беседа, лекция, игра, конкурс, поход,  экскурсия,  профильный лагерь.  Так же в качестве методов используется объяснение нового материала и постановка задачи,  пошаговое выполнение задания учениками под руководством педагога или самостоятельно. Практические занятия с фотоаппаратом, компьютером.  Создание индивидуальных и групповых работ, подготовка работ к выставкам, презентация результатов своей работы на конференциях и конкурсах разного уровня. 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i/>
        </w:rPr>
        <w:t xml:space="preserve"> </w:t>
      </w:r>
      <w:r>
        <w:rPr>
          <w:sz w:val="24"/>
          <w:szCs w:val="24"/>
        </w:rPr>
        <w:t xml:space="preserve">Обучение фотографии ведётся в разных возрастных группах. Учащиеся на каждом году обучения получают  законченный  объем  знаний  определенного  уровня соответствующего возрасту.  </w:t>
      </w:r>
      <w:r>
        <w:rPr>
          <w:i/>
        </w:rPr>
        <w:t xml:space="preserve">   </w:t>
      </w:r>
      <w:r>
        <w:rPr>
          <w:sz w:val="24"/>
          <w:szCs w:val="24"/>
        </w:rPr>
        <w:t>В ходе занятий</w:t>
      </w:r>
      <w:r>
        <w:rPr>
          <w:i/>
        </w:rPr>
        <w:t xml:space="preserve"> </w:t>
      </w:r>
      <w:r>
        <w:rPr>
          <w:sz w:val="24"/>
          <w:szCs w:val="24"/>
        </w:rPr>
        <w:t xml:space="preserve">необходимо учитывать </w:t>
      </w:r>
      <w:r>
        <w:rPr>
          <w:b/>
          <w:sz w:val="24"/>
          <w:szCs w:val="24"/>
        </w:rPr>
        <w:t>возрастные особенности</w:t>
      </w:r>
      <w:r>
        <w:rPr>
          <w:sz w:val="24"/>
          <w:szCs w:val="24"/>
        </w:rPr>
        <w:t xml:space="preserve"> обучающихся, чтобы правильно выбрать методику обучения. 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</w:rPr>
        <w:t xml:space="preserve"> </w:t>
      </w:r>
    </w:p>
    <w:p>
      <w:pPr>
        <w:pStyle w:val="Style12"/>
        <w:spacing w:lineRule="auto" w:line="276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ошкольный возраст (5-6 лет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Дошкольное детство — период, когда эмоции, чувства господствуют над всеми другими сторонами жизни ребенка, придавая им специфическую окраску и выразительность. Высшей формой самостоятельности детей является творчество. Интерес к необычным очертаниям фигур и предметов опирается на предрасположенность детей к наблюдательности, остроте видения.  Задача взрослого - развивать интерес к творчеству. Именно в увлекательной творческой деятельности перед дошкольником возникает проблема самостоятельного определения замысла, способов и формы его воплощения. Исходя из возрастных особенностей детей, начальное обучение должно проходить в игровой форме. Первоначально появляющийся интерес к изучению основ фотографии основывается на простом  любопытстве к созданию фото или видеоизображения, что  является стимулирующим фактором для дальнейшего творческого развития.    Основные методы, используемые в это время: репродуктивный  (система определенных упражнений, многократное воспроизведение знаний и действий по определенному образцу); объяснительно – иллюстративный метод.  Это повышает интерес к обучению, помогает поддерживать внимание ребёнка, благотворно влияет на его эмоциональное состояние, способствует раскрытию творческих способностей. Формы подведения итогов усвоения знаний  - беседа, опрос.</w:t>
      </w:r>
    </w:p>
    <w:p>
      <w:pPr>
        <w:pStyle w:val="Style12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2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2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2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Младший школьный возраст (7-10 лет)</w:t>
      </w:r>
    </w:p>
    <w:p>
      <w:pPr>
        <w:pStyle w:val="Style1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ладшие школьники отличаются остротой и свежестью восприятия, своего рода созерцательной любознательностью. Младший школьник с живым любопытством воспринимает окружающую среду, которая с каждым днём раскрывает перед ним всё новые и новые стороны. В процессе обучения происходит перестройка восприятия, оно поднимается на более высокую ступень развития, принимает характер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направленной и управляемой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. </w:t>
      </w:r>
      <w:r>
        <w:rPr>
          <w:rFonts w:cs="Times New Roman" w:ascii="Times New Roman" w:hAnsi="Times New Roman"/>
          <w:bCs/>
          <w:sz w:val="24"/>
          <w:szCs w:val="24"/>
        </w:rPr>
        <w:t>Творческое</w:t>
      </w:r>
      <w:r>
        <w:rPr>
          <w:rFonts w:cs="Times New Roman" w:ascii="Times New Roman" w:hAnsi="Times New Roman"/>
          <w:sz w:val="24"/>
          <w:szCs w:val="24"/>
        </w:rPr>
        <w:t xml:space="preserve"> воображение как создание новых образов, связанное с преобразованием, переработкой впечатлений прошлого опыта, соединением их в новые сочетания, комбинации, также развивается. Обучаясь фотографической грамоте, воспитанник вовлекается в творческую деятельность, которая побуждает мыслить, рассуждать, активизирует художественное воображение, эмоционально-образное мышление, творческую мотивацию, потребность созидать. В этот период у обучающихся формируется художественно-эстетический вкус, поэтому очень важно знакомить детей с фотографией разнообразных жанров и стилей, с ярким образным содержанием. Формы подведения итогов усвоения знаний  - беседа, опрос, мини-выставка.    </w:t>
      </w:r>
    </w:p>
    <w:p>
      <w:pPr>
        <w:pStyle w:val="Style12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76"/>
        <w:ind w:right="141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76"/>
        <w:ind w:right="141"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БНО-ТЕМАТИЧЕСКОЕ ПЛАНИРОВАНИЕ</w:t>
      </w:r>
    </w:p>
    <w:p>
      <w:pPr>
        <w:pStyle w:val="Normal"/>
        <w:spacing w:lineRule="auto" w:line="276"/>
        <w:ind w:right="141"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грузка 2 часа в неделю,   за год   72 часа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грузка 4 часа в неделю,   за год  144 часа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Normal"/>
        <w:ind w:right="-1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вый год обучения           (72 ч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800"/>
        <w:gridCol w:w="1458"/>
        <w:gridCol w:w="142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е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99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оретич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е (час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(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 «Фотография вокруг нас».  Правила Т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ые лучи. Свет. Природа,  распространение и свойства с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такое Радуга.  Что такое цвет. Свойства ц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строена Камера – обскур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получается изображение в камере-обску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фотограф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 называют фотограф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правильно построить кадр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озиционное построение кадра. </w:t>
            </w:r>
            <w:r>
              <w:rPr>
                <w:sz w:val="24"/>
                <w:szCs w:val="24"/>
                <w:lang w:val="en-US" w:eastAsia="en-US"/>
              </w:rPr>
              <w:t>Занятие – игра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о правилам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компози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такое фотожанр. Фотожанры. Натюрморт. Портрет. Пейза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оформить фотографию. Подготовка к  итоговой фотовыставк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«Моя фотограф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час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год обучения   144 часа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09"/>
        <w:gridCol w:w="1641"/>
        <w:gridCol w:w="1461"/>
        <w:gridCol w:w="135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оретическ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ческ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)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материала «Мир вокруг на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мма – светописный рисунок.  История создания фотограммы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лучается фотоизображение. Что такое фотолаборатория Лабораторная обработка фотоматериалов. Т.Б. при работ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мма – фотография без фотоаппара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Б. при работ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писный рисунок на скан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оздания скан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канограмма. Получение изображения на сканер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Б. при работ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тонаследие «Как развивалась фотография»  Этапы развития  аппаратур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иром фотооп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ы и объектив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правильно построить кадр Композиционное построение кадра. Фотосъём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ой разный мир фотограф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жанры. Натюрморт. Портрет. Пейзаж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, помощник фотограф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обработка фотосним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оформить фотографию Правила оформления выставочных работ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 Фотовыставка «Мир вокруг нас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час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2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ополнительной образовате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год обучения   72 час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Тема 1. Вводное занятие «Фотография вокруг нас».  Правила Т.Б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знакомство с детьми, формирование интереса к занятиям по курсу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«Фотография вокруг на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ятие – беседа «Фотография вокруг нас». Знакомство с миром фотографии. Фотографии начала века – коллекция. Современные фотографии – стенды - детские сним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айд – презентация «Правила поведения на уроках фотографии»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Тема 2.  Солнечные лучи. Свет. Природа,  распространение и свойства с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изучение свойств   света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Теор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рода,  распространение и свойства света. Слайд-презентац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>1. Занятие - опыт «Прохождение луча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хема. Карандаши. Альбом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>2. Занятие - игра - «Зеркала и луч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бейджики с изображением луча, зеркал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>3. Занятие - Игра «Лучики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бейджики с изображением лучей, лин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лючевые слова</w:t>
      </w:r>
      <w:r>
        <w:rPr>
          <w:sz w:val="24"/>
          <w:szCs w:val="24"/>
        </w:rPr>
        <w:t>: свет. Природа света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Тема 3. Что такое Радуга.  Что такое цвет. Свойства ц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изучение свойств цвета,  освоение цветовой гаммы; совершенствование умения использовать цвет как средство передачи изображен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Что такое радуга? Фотографии радуги. Аббревиатура запоминания - Каждый Охотник  Желает  Знать Где Сидит Фазан.  Свойства цвета. Цвета холодные. Цвета тёплые.  Слайд-презентац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>1.  Творческое задание.  Нарисовать  радугу.  Цветовая гамма. Холодный спектр. Тёплый спектр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краски, кисточки, карандаши, альбом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Занятие - опыт 1. Получение радуги (разложение  светового луча на спектр) с помощью лазерного диска.   Оборудование:  фонарик, диск CD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>2. Творческое задание.   Радужные волчки. Изготовление.  Оборудование: краски, кисточки, расчерченные на 7 секторов кружки из бумаги, деревянные заготовки для юлы, пластилин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 Творческое задание.  Юла. Оборудование:  большой круг бумаги с цветовым спектром.  Волчки с  цветовым спектром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>4.  Игра - занятие  «Призма и луч»  (разложение  светового луча на спектр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цветные радужные полоски, бейджи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Радуга, цвет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ема 4. Как устроена Камера – обскура. Как получается изображение в камере-обскур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Задачи:  </w:t>
      </w:r>
      <w:r>
        <w:rPr>
          <w:sz w:val="24"/>
          <w:szCs w:val="24"/>
        </w:rPr>
        <w:t xml:space="preserve">формирование знаний о получении изображения.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Занятие – беседа. Как устроена Камера – обскура. Свойство камеры-обскуры.  Собирающая линза, рассеивающая линза, получение изображения. Собственный и отражённый свет. Получение изображения на плоскости. Оборудование: макет камеры-обскуры. Конденсорная линза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 xml:space="preserve">1. Творческое задание.  Зарисовка предметов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источники света. Свечу, лампочку, солнце, спичку, костёр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ражающих свет. Люди, дома, деревья, и т.д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>2. Творческое задание.  Схематическое изображение линзы собирающей и рассеивающ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Краски, кисточки, карандаши, альбомы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>3. Занятие – игра  «Собери картинки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карточки с картинками - источники света (свеча, лампочка, солнце, спичка, костёр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карточки с картинками – предметы, отражающие свет (люди, дома, деревья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 команде ведущего воспитанники распределяются на 2 команды по источникам све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камера-обскура,  собирающая линза, рассеивающая линза.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5. Что такое фотография. Кого называют фотографом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развитие визуально - эмоциональной сферы детей посредством фотографии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Что такое фотограф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вая фотография – гелиография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Первый известный фотограф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Жозеф Нисефор Ньепс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Знакомство с фотографиями старых мастеров. Знакомство с линейкой старых аналоговых и цифровых фотоаппарат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фотограф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Тема 6. Как правильно построить кадр. Композиционное построение кадра. </w:t>
      </w:r>
      <w:r>
        <w:rPr>
          <w:b/>
          <w:sz w:val="24"/>
          <w:szCs w:val="24"/>
          <w:u w:val="single"/>
          <w:lang w:val="en-US" w:eastAsia="en-US"/>
        </w:rPr>
        <w:t>Занятие – игра</w:t>
      </w:r>
      <w:r>
        <w:rPr>
          <w:b/>
          <w:i/>
          <w:sz w:val="28"/>
          <w:szCs w:val="28"/>
          <w:u w:val="single"/>
          <w:lang w:val="en-US" w:eastAsia="en-US"/>
        </w:rPr>
        <w:t xml:space="preserve"> </w:t>
      </w:r>
      <w:r>
        <w:rPr>
          <w:b/>
          <w:sz w:val="24"/>
          <w:szCs w:val="24"/>
          <w:u w:val="single"/>
          <w:lang w:val="en-US" w:eastAsia="en-US"/>
        </w:rPr>
        <w:t>по правилам</w:t>
      </w:r>
      <w:r>
        <w:rPr>
          <w:b/>
          <w:i/>
          <w:sz w:val="28"/>
          <w:szCs w:val="28"/>
          <w:u w:val="single"/>
          <w:lang w:val="en-US" w:eastAsia="en-US"/>
        </w:rPr>
        <w:t xml:space="preserve"> </w:t>
      </w:r>
      <w:r>
        <w:rPr>
          <w:b/>
          <w:sz w:val="24"/>
          <w:szCs w:val="24"/>
          <w:u w:val="single"/>
        </w:rPr>
        <w:t>композици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развитие навыков построения композиционного  кадра.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Что такое кадр в фотографии. Основы композиция кадра   ритм,   статика и динамика,  симметрия и асимметрия, линейная и воздушная перспектива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ind w:firstLine="708"/>
        <w:rPr/>
      </w:pPr>
      <w:r>
        <w:rPr>
          <w:sz w:val="24"/>
          <w:szCs w:val="24"/>
        </w:rPr>
        <w:t>Занятие – игра «Создание свою композицию на плоскости и в пространстве». Основы фотосъёмки с использованием композиции.</w:t>
      </w:r>
    </w:p>
    <w:p>
      <w:pPr>
        <w:pStyle w:val="Normal"/>
        <w:rPr/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композиция кадра, ритм,  статика, динамика,  симметрия и асимметр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Тема 7. Что такое фотожанр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Фотожанры. Натюрморт. Портрет. Пейзаж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формирование знаний о жанрах в фотографии.  Совершенствование умения использовать навыки фотосъёмки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комство с различными фотожанрами.   Мир предметов - натюрморт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актик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учение навыкам работы в жанре натюрморт. Творческое задание. Нарисовать натюрморт. Оборудование: цветные карандаши, ватман. Темы: «Натюрморт». «Ваза». Создать мир предметов с помощью фотосъёмки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накомство с жанром фотопортрет. Виды фотопортрета: студийный и жанровый. Крупный,  средний и общий план в портрете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учение навыкам работы в жанре портрет. Зарисовка портрета в альбоме. Темы: «Принцесса». «Портрет друга»  (лицо). Создание образа в портретной фотосъёмке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  <w:u w:val="single"/>
        </w:rPr>
        <w:t>Теор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накомство с жанром пейзаж. Фотопейзаж: городской и сельский. Построение пространства (линейная и воздушная перспектива)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ение навыкам работы в жанре пейзаж. Творческое задание. Зарисовка пейзажа в альбоме.   Фотосъёмка на «пленере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Фотожанры, натюрморт, портрет, пейзаж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Тема 10. Как оформить фотографию. Подготовка к  итоговой фотовыставке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развитие навыков оформления фотографий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накомство с основными понятиями темы выставка, паспарту. </w:t>
      </w:r>
    </w:p>
    <w:p>
      <w:pPr>
        <w:pStyle w:val="Normal"/>
        <w:rPr/>
      </w:pPr>
      <w:r>
        <w:rPr>
          <w:sz w:val="24"/>
          <w:szCs w:val="24"/>
        </w:rPr>
        <w:t>Как оформить фотографию на выставку. Что такое паспарту. Правила оформления фоторабот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актическое занят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кое задание. Изготовление паспарту из цветной бума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выставочных работ на паспарту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паспарту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11. Итоговое занятие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актуализация знаний по курсу, подведение итогов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вое занятие.</w:t>
      </w:r>
    </w:p>
    <w:p>
      <w:pPr>
        <w:pStyle w:val="Normal"/>
        <w:rPr/>
      </w:pPr>
      <w:r>
        <w:rPr>
          <w:sz w:val="24"/>
          <w:szCs w:val="24"/>
        </w:rPr>
        <w:t xml:space="preserve">Контрольное занятие  представление фоторабот на фотовыставке «Моя фотография».   Награждение лучших  воспитанников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обуч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учающиеся  знают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ику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ветовую гамму радуг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работ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жанры фотографи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композиционное  построение кадр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ойство камеры-обскуры</w:t>
      </w:r>
    </w:p>
    <w:p>
      <w:pPr>
        <w:pStyle w:val="Normal"/>
        <w:jc w:val="both"/>
        <w:rPr/>
      </w:pPr>
      <w:r>
        <w:rPr>
          <w:sz w:val="24"/>
          <w:szCs w:val="24"/>
        </w:rPr>
        <w:t>Обучающиеся  умеют: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sz w:val="24"/>
          <w:szCs w:val="24"/>
        </w:rPr>
        <w:t>графически показать природу распространения света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sz w:val="24"/>
          <w:szCs w:val="24"/>
        </w:rPr>
        <w:t>получать изображения на плоскост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оизводить фотосъёмку с использованием правил композиции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спользовать навыки фотосъёмки в различных жанрах;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sz w:val="24"/>
          <w:szCs w:val="24"/>
        </w:rPr>
        <w:t>оформлять  фотоработы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год обучения  144 ча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1. Вводное занят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знакомство с детьми, формирование интереса к занятиям по курсу.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еор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вопросы. Информация о целях, форме и содержании занятий по курсу; знакомство с правилами поведения в фотостудии. Слайд – презентация «Правила поведения на занятиях»  Беседа о правилах дорожного движения, соблюдения мер противопожарной безопасност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ятие – беседа «Мир вокруг нас». Знакомство с миром фотографии. Фотографии начала века – коллекция. Современные фотографи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техника безопасности, фотограф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2. Повторение и закрепление материала первого года обучен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совершенствование умения основ фотосъёмки.  Закрепление  навыков работы в различных фотожанрах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ы фотосъёмки. Композиционное построение кадра. Правила композиции Фотожанры. Натюрморт. Портрет. Пейзаж</w:t>
      </w:r>
    </w:p>
    <w:p>
      <w:pPr>
        <w:pStyle w:val="Normal"/>
        <w:rPr/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композиция кадра, ритм,  статика, динамика,  симметрия и асимметрия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Тема 3. Фотограмма – фотография без фотоаппарата. Т.Б. при работе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формирование развитие познавательного интереса к особому виду фотоискусства  «Фотограмма»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нятие – беседа. Фотограмма – светописный рисунок.  История создания - слайд-презентац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тограмма - особый вид фотоискусства.  Понятие фотограмма.</w:t>
      </w:r>
      <w:r>
        <w:rPr>
          <w:rFonts w:cs="Arial" w:ascii="Arial" w:hAnsi="Arial"/>
          <w:color w:val="555555"/>
          <w:sz w:val="18"/>
          <w:szCs w:val="18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«Световые картины» — учёного-ботаника  Императорской Академии наук Ю. Ф. Фрицше.  </w:t>
      </w:r>
    </w:p>
    <w:p>
      <w:pPr>
        <w:pStyle w:val="Normal"/>
        <w:rPr/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фотограмма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Тема 4. Как получается фотоизображение. Что такое фотолаборатория.  Лабораторная обработка фотоматериалов. Т.Б. при работе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изучение свойств и возможностей фотоматериалов; развитие  умения получать изображения с помощью фотоувеличителя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Style11"/>
        <w:ind w:left="0" w:hanging="0"/>
        <w:jc w:val="both"/>
        <w:rPr/>
      </w:pPr>
      <w:r>
        <w:rPr/>
        <w:t xml:space="preserve">Знакомство с основами лабораторной практики. Инструктаж по технике безопасности при работе в фотолаборатории. Принцип работы фотоувеличителя. Негативный процесс. Негативные материалы, их свойства - фотоплёнка. </w:t>
      </w:r>
    </w:p>
    <w:p>
      <w:pPr>
        <w:pStyle w:val="Style11"/>
        <w:ind w:left="0" w:hanging="0"/>
        <w:jc w:val="both"/>
        <w:rPr/>
      </w:pPr>
      <w:r>
        <w:rPr/>
        <w:t xml:space="preserve">Позитивный процесс. Позитивные материалы, их свойства. </w:t>
      </w:r>
    </w:p>
    <w:p>
      <w:pPr>
        <w:pStyle w:val="Style11"/>
        <w:ind w:left="0" w:hanging="0"/>
        <w:jc w:val="both"/>
        <w:rPr/>
      </w:pPr>
      <w:r>
        <w:rPr/>
        <w:t xml:space="preserve">Позитивные материалы, их свойства - фотобумага. Правила обращения с фотоотпечатками. Проявляющие и фиксирующие растворы.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актика </w:t>
      </w:r>
    </w:p>
    <w:p>
      <w:pPr>
        <w:pStyle w:val="Normal"/>
        <w:rPr/>
      </w:pPr>
      <w:r>
        <w:rPr>
          <w:sz w:val="24"/>
          <w:szCs w:val="24"/>
        </w:rPr>
        <w:t>Обучение навыкам  лабораторной обработки фотоматериал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проявитель, закрепитель, негатив, позитив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Тема 5.  Фотограммы. Т.Б. при работе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изучение технологии создания фотограммы; развитие  умения получать изображения без фотоаппарата.  </w:t>
      </w:r>
    </w:p>
    <w:p>
      <w:pPr>
        <w:pStyle w:val="Style11"/>
        <w:ind w:left="0" w:hanging="0"/>
        <w:rPr>
          <w:u w:val="single"/>
        </w:rPr>
      </w:pPr>
      <w:r>
        <w:rPr>
          <w:u w:val="single"/>
        </w:rPr>
        <w:t>Теория.</w:t>
      </w:r>
    </w:p>
    <w:p>
      <w:pPr>
        <w:pStyle w:val="Style11"/>
        <w:ind w:left="0" w:hanging="0"/>
        <w:jc w:val="both"/>
        <w:rPr/>
      </w:pPr>
      <w:r>
        <w:rPr/>
        <w:t>Знакомство с основами получения изображения с помощью фотоувеличителя. Творческое задание. Составление картинки на плоскости из подручных предметов. Получение изображения на фотобумаге. Техника безопасности при работе в фотолаборатори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навыкам  изготовления фотограмм с использованием подручных материалов. Отбор работ на мини-фотовыставку фотограмм. </w:t>
      </w:r>
    </w:p>
    <w:p>
      <w:pPr>
        <w:pStyle w:val="Normal"/>
        <w:rPr/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фотограмма </w:t>
      </w:r>
    </w:p>
    <w:p>
      <w:pPr>
        <w:pStyle w:val="Style11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Тема 6. Светописный рисунок на сканере.  История создания сканограмм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формирование развитие познавательного интереса к особому виду фотоискусства  «Сканограмма». </w:t>
      </w:r>
    </w:p>
    <w:p>
      <w:pPr>
        <w:pStyle w:val="Style11"/>
        <w:ind w:left="0" w:hanging="0"/>
        <w:rPr>
          <w:u w:val="single"/>
        </w:rPr>
      </w:pPr>
      <w:r>
        <w:rPr>
          <w:u w:val="single"/>
        </w:rPr>
        <w:t>Теори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отонаследие. История создания сканограмм. Знакомство с основами получения изображения с помощью сканера. Что такое сканограмма.  Сканография  в  творчестве фотомастера Светланы Пожарской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сканограмм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Тема 7.  Сканограмма. Получение изображения на сканере. Т.Б. при работе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изучение технологии создания фотограммы; развитие  умения получать изображения без фотоаппарата.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Style11"/>
        <w:ind w:left="0" w:hanging="0"/>
        <w:rPr/>
      </w:pPr>
      <w:r>
        <w:rPr/>
        <w:t>Знакомство с основами получения изображения с помощью сканера. Принцип работы сканера. Схема. Инструктаж по технике безопасности при работе со сканером. Правила обращения со сканеро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ческое заня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ие изображения с помощью сканера. Составление картинки на плоскости из подручных предметов. Получение изображения на поверхности сканера. Отбор работ на мини-фотовыставку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сканограмм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ема 8.  Фотонаследие «Как развивалась фотография».  Этапы развития  фотоаппаратуры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формирование и развитие познавательного интереса к фотоискусству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создания и развития фотоаппаратуры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лючевые слова: </w:t>
      </w:r>
      <w:r>
        <w:rPr>
          <w:sz w:val="24"/>
          <w:szCs w:val="24"/>
        </w:rPr>
        <w:t>фотоаппарату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Тема 9.  Знакомство с миром фотооптики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Фотоаппараты и объективы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Задачи:  </w:t>
      </w:r>
      <w:r>
        <w:rPr>
          <w:sz w:val="24"/>
          <w:szCs w:val="24"/>
        </w:rPr>
        <w:t xml:space="preserve">формирование знаний о получении изображе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jc w:val="both"/>
        <w:rPr/>
      </w:pPr>
      <w:r>
        <w:rPr>
          <w:sz w:val="24"/>
          <w:szCs w:val="24"/>
        </w:rPr>
        <w:t>Классификационные характеристики фотоаппаратов. Классификация и характеристика объективов. Снаряжение фотограф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ъёмка различными типами фотоаппаратов и объективо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классификация, снаряжение фотограф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ема 10. Как правильно построить кадр.  Композиционное построение кадра при фотосъёмке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Задачи:  </w:t>
      </w:r>
      <w:r>
        <w:rPr>
          <w:sz w:val="24"/>
          <w:szCs w:val="24"/>
        </w:rPr>
        <w:t xml:space="preserve">формирование знаний о построении  изображения в кадр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jc w:val="both"/>
        <w:rPr/>
      </w:pPr>
      <w:r>
        <w:rPr>
          <w:sz w:val="24"/>
          <w:szCs w:val="24"/>
        </w:rPr>
        <w:t>Знакомство с правилами композици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знаний по фотокомпозиции при фотосъёмке. Композиционное построение кадра. Фотосъёмка.</w:t>
      </w:r>
    </w:p>
    <w:p>
      <w:pPr>
        <w:pStyle w:val="Normal"/>
        <w:rPr/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композиция кадра, ритм,  статика, динамика,  симметрия и асимметрия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Тема 11.  Такой разный мир фотографии.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Фотожанры. Пейзаж. Портрет. Натюрморт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формирование знаний о жанрах в фотографии.  Совершенствование умения использовать навыки фотосъём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jc w:val="both"/>
        <w:rPr/>
      </w:pPr>
      <w:r>
        <w:rPr>
          <w:sz w:val="24"/>
          <w:szCs w:val="24"/>
        </w:rPr>
        <w:t>Фотонаследие «История фотопейзажа». Городской, сельский, видовой пейзаж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jc w:val="both"/>
        <w:rPr/>
      </w:pPr>
      <w:r>
        <w:rPr>
          <w:sz w:val="24"/>
          <w:szCs w:val="24"/>
        </w:rPr>
        <w:t>Съёмка на пленере.</w:t>
      </w:r>
    </w:p>
    <w:p>
      <w:pPr>
        <w:pStyle w:val="TextBody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Теория</w:t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>Студийный портрет. Жанровый портрет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тосъёмка в студии, на пленере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тюрморт. Плоское и объемное изображение формы предметов с помощью света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актик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отосъёмка в фотостуди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фотожанры, натюрморт, портрет, пейзаж</w:t>
      </w:r>
    </w:p>
    <w:p>
      <w:pPr>
        <w:pStyle w:val="Normal"/>
        <w:rPr/>
      </w:pPr>
      <w:r>
        <w:rPr>
          <w:b/>
          <w:sz w:val="24"/>
          <w:szCs w:val="24"/>
        </w:rPr>
        <w:t>Знать и уметь</w:t>
      </w:r>
      <w:r>
        <w:rPr>
          <w:sz w:val="24"/>
          <w:szCs w:val="24"/>
        </w:rPr>
        <w:t>: понятие жанры фотографии,  использовать навыки фотосъёмки в различных жанрах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Тема 12. Компьютер, помощник фотографа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Компьютерная обработка фотоснимков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формирование знаний о компьютерной обработке фотографии.  Совершенствование умения использовать навыки фотосъём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jc w:val="both"/>
        <w:rPr/>
      </w:pPr>
      <w:r>
        <w:rPr>
          <w:sz w:val="24"/>
          <w:szCs w:val="24"/>
        </w:rPr>
        <w:t>Знакомство с правилам работы на П.К. Компьютерная обработка фотоснимков в программе Adobe Photoshop CS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воение навыков компьютерной обработки фотоснимков в программе Adobe Photoshop CS.</w:t>
      </w:r>
    </w:p>
    <w:p>
      <w:pPr>
        <w:pStyle w:val="Normal"/>
        <w:rPr/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персональный компьютер, программ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ема 14. Как оформить фотографию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равила оформления выставочных работ. Выставк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развитие навыков оформления фотограф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комство с основными понятиями темы выставка, паспарту. Как оформить фотографию на выставку. Что такое паспарту. Правила оформления фоторабот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Практическое занят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ворческое задание. Изготовление паспарту из бумаги. Оформление выставочных работ на паспарту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паспарту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15 Итоговое занятие Фотовыставка «Мир вокруг нас»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актуализация знаний по курсу, подведение итогов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рактическое занятие</w:t>
      </w:r>
    </w:p>
    <w:p>
      <w:pPr>
        <w:pStyle w:val="Normal"/>
        <w:rPr/>
      </w:pPr>
      <w:r>
        <w:rPr>
          <w:sz w:val="24"/>
          <w:szCs w:val="24"/>
        </w:rPr>
        <w:t>Контрольное занятие  представление фоторабот на фотовыставке «Моя фотография».   Награждение лучших  воспитанников. Подведение итогов за год. Задания на лет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обуч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 зн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технику безопас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мпозиционное  построение кад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фотограмм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создания и обработки фотограмм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ворчество Пожарской С.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историю развития фотоаппаратостроения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жанры фотографии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основы</w:t>
      </w:r>
      <w:r>
        <w:rPr>
          <w:b/>
          <w:sz w:val="24"/>
          <w:szCs w:val="24"/>
        </w:rPr>
        <w:t xml:space="preserve"> </w:t>
      </w:r>
      <w:r>
        <w:rPr>
          <w:i/>
        </w:rPr>
        <w:t xml:space="preserve"> </w:t>
      </w:r>
      <w:r>
        <w:rPr>
          <w:sz w:val="24"/>
          <w:szCs w:val="24"/>
        </w:rPr>
        <w:t>компьютерной обработки фотоснимк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ю и устройство фотоаппаратур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ы</w:t>
      </w:r>
      <w:r>
        <w:rPr>
          <w:b/>
          <w:sz w:val="24"/>
          <w:szCs w:val="24"/>
        </w:rPr>
        <w:t xml:space="preserve"> </w:t>
      </w:r>
      <w:r>
        <w:rPr>
          <w:i/>
        </w:rPr>
        <w:t xml:space="preserve"> </w:t>
      </w:r>
      <w:r>
        <w:rPr>
          <w:sz w:val="24"/>
          <w:szCs w:val="24"/>
        </w:rPr>
        <w:t>оформления выставочных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учающиеся  умеют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производить фотосъёмку с использованием правил композиции;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использовать навыки фотосъёмки в различных жанрах;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sz w:val="24"/>
          <w:szCs w:val="24"/>
        </w:rPr>
        <w:t>оформлять выставочные фотоработы;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sz w:val="24"/>
          <w:szCs w:val="24"/>
        </w:rPr>
        <w:t>практически строить сканограмму на плоскости;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sz w:val="24"/>
          <w:szCs w:val="24"/>
        </w:rPr>
        <w:t>практически строить фотограмму на плоскости</w:t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пользовать на практике лабораторную обработку фотоматериалов </w:t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обрабатывать фотоснимк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графической программ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БЕСПЕЧЕНИЕ ПРОГРАММЫ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Форма организации деятельности – студия. Профиль деятельности студии принадлежит к визуальному творчеству, как средству передачи информации (визуальные технологии). В основе педагогического процесса лежит познавательно-творческая деятельность, базирующаяся на формировании различных интересов к фотографии, а также развитии способностей, навыков и умений. Все это с одной стороны, предполагает самые прямые связи творческого процесса с реальной живой действительностью, а с другой предоставляет неисчерпаемые возможности для развития наблюдательности, для творческого осмысления жизненного материала.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Описание основных способов и форм работы с детьм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Коллектив работает на основе системы развивающего обучения с направленностью на развитие творческих и исследовательских качеств личности. Воспитанникам даётся решение конкретных задач, к которым прилагается информационное и исполнительское обеспечение.</w:t>
      </w:r>
      <w:r>
        <w:rPr/>
        <w:t xml:space="preserve">  </w:t>
      </w:r>
      <w:r>
        <w:rPr>
          <w:sz w:val="24"/>
          <w:szCs w:val="24"/>
        </w:rPr>
        <w:t>Педагог в течение занятия имеет возможность закреплять усваиваемый материал, сменяя разные виды работы, например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проверка домашнего задания и разбор ошибок и недочётов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анализ нового материал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закрепление терминологи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учение ведётся по следующим направления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базовая программ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творческая деятельность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исследовательская деятельност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Большое внимание уделяется развитию творческих способностей воспитанников. Главная цель – развитие природных интеллектуальных, исследовательских  и способностей воспитанников; творческого потенциала воспитанников; формирование личностных качеств: трудолюбия, уважительного отношения к традициям, аккуратности,  целеустремлённости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ники изучают свойства света и цвета. Задача обучения фотоискусству состоит в том, чтобы научить детей видеть, понимать и передавать в фотографии форму объектов, пространства и явлений жизни.  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1560" w:leader="none"/>
        </w:tabs>
        <w:spacing w:lineRule="auto" w:line="276"/>
        <w:ind w:left="0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о окончании изучения тем в студии устраиваются отчетные выставки, на которых воспитанники  и родители могут познакомиться с фотоработами.  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б) Основные методы организации учебно-воспитательного процесса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 занятиях используются различные методы обучени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ловесные -</w:t>
      </w:r>
      <w:r>
        <w:rPr>
          <w:sz w:val="24"/>
          <w:szCs w:val="24"/>
        </w:rPr>
        <w:t xml:space="preserve"> педагог объясняет новый материал и термины, технологию выполнения задания. На занятиях проводятся беседы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наглядные</w:t>
      </w:r>
      <w:r>
        <w:rPr>
          <w:sz w:val="24"/>
          <w:szCs w:val="24"/>
        </w:rPr>
        <w:t xml:space="preserve"> -  показ готовой работы, технологии  его изготовле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актические 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записывание необходимых терминов, зарисовка схем и рисунков, раскадровка кадров. Печать и дизайнерское оформление снимков. Подготовка к выставке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4"/>
        </w:rPr>
        <w:t>частично-поисковые</w:t>
      </w:r>
      <w:r>
        <w:rPr>
          <w:sz w:val="24"/>
          <w:szCs w:val="24"/>
        </w:rPr>
        <w:t xml:space="preserve"> - создание мультимедийного проект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При обучении педагог уделяет большое внимание соблюдению санитарно-гигиенических требований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проветривание помещения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соблюдение техники безопасности при работе с электрооборудованием, фотоувеличителями, осветительной аппаратурой, компьютерами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освещённость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наличие парт, соответствующих возрасту обучающихс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еремен, физкультурных минуток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 гимнастики для глаз и плечевого пояса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 организация подвижных игр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Визуальные технологии -  способствуют развитию интереса, расширению знаний обучающихся,  помогают освоению творческого подхода к любому виду деятельности. 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/>
      </w:pPr>
      <w:r>
        <w:rPr>
          <w:sz w:val="24"/>
          <w:szCs w:val="24"/>
        </w:rPr>
        <w:t>Цель</w:t>
        <w:tab/>
        <w:t xml:space="preserve"> занятий -  показать  учащимся важность развития представления о фотоснимке как о картинной плоскости, в пределах которой он будет компоновать снимок. Разнообразие объектов  съёмки  в зависимости от целей и задач, стоящих  перед фотографом.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дидактических материал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цы технологии изготовления снимков;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хемы освещения, характеристики отражающих поверхносте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литература по фотографии (справочники, учебные пособия, журналы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ая литература по исследовательской работе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ая литература, обеспечивающая оперативную информацию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фотоархивы – творческие работы, снимки участия в экспедициях и т.д.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ультимедиа – учебные фильмы, записи защиты на исследовательских конкурсах, записи участия в фотофестивалях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Методы  контроля:  подведение  итогов  в  конце  занятия,  самостоятельные  задания,     тестирование, самоконтроль, мониторинг  усвоения  программы,  мониторинг  воспитанности  и  др.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Метод  поисково-исследовательский:  проектная  деятельность.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 подачи  материала  меняется  в  зависимости  от  состава  и  особенностей  конкретной  группы детей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у  с  решением  образовательных  задач,  уделяется  большое  внимание  формированию  навыков  здорового  образа  жизни.   Учитываются  сложности  и  условия  работы  в  художественном  творчестве,  большое  значение  уделяется  формированию  личных  санитарно-гигиенических  навыков,  навыков  обеспечения  своего  здоровья.  Предусматривается  обязательное  проведение  занятий  по  технике безопасности  на  рабочем  месте.   Проводится    инструктаж  по  технике безопасности, инструктаж по  пожарной  безопасности.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есьма  важной и  нелегкой  задачей  является  определение  способностей,  склонностей  и  достижений  детей    в  работе  используются  психолого-педагогические  методики  для  диагностики  детей.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Цель  диагностики: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1. Выявить  уровень  ЗУН  и на  каждом  этапе  обучения.                                                                       2. Исследование  уровня  творческих  способностей.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3. Исследования  уровня  воспитанности  воспитанников.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Методы  диагностики: тестирование,  наблюдение,  мониторинг.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зучая  задатки,  наклонности  и  интересы  воспитанника,  создавая  условия  для  оптимального  выявления и развития  потенциальных  возможностей,  осуществляется одна  из  социально- педагогических  целей  развития личнос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 результате освоения  программы  будет  воспитана  творческая  личность,  готовая  к  саморазвитию  и  самосовершенствованию,  со  сформированными    личностными  качествами (трудолюбие, отзывчивость,  добросовестность, внимательность и др.)  и  эстетическим  мировоззрение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Характеристика средств, необходимых для реализации программы</w:t>
      </w:r>
    </w:p>
    <w:tbl>
      <w:tblPr>
        <w:tblW w:w="8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4"/>
        <w:gridCol w:w="11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у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ура цифро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ура аналого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бач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за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тоувеличи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штатив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ари лабораторные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мки кадрирующие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е времени                                                              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юветы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ПСО                                                                          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сессуары для студийной съёмк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ура студийная осветительная (комплект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принтер цветно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принтер лазерный ч-б принт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Материал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плё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бумага для прин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ски для записи фото и видео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ндаши,  руч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ые карандаш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для прин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и для фотограф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а) литература, использованная для разработки программы и организации образовательного процесса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Агафонов А., Пожарская С. Фотобукварь. – М.: Изд-во МГП.ВОС, 1993.- 200 с. 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Буш  Д. Цифровая фотография и работа с изображением. 304с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жорджес Вильямс   2006 г. 50 эффективных приемов обработки цифровых фотографий с помощью Photoshop (+ CD)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ыко Л. Основы композиции в фотографии. – М., 1988.- 191 с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Журба Ю. Лабораторная обработка фотоматериалов. – М.: «Мир», 1988.- 191с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илпатрик Д. Свет и освещение.- М.: «Мир», 2002.- 220 с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4"/>
          <w:szCs w:val="24"/>
        </w:rPr>
        <w:t>Кравцова Е. Диагностика развития познавательных процессов и эффективности обучения // Школьный психолог №35, 2004. – С. 8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Лэнгфорд М. Фотография. Шаг за шагом.- М.: «Планета», 1989.- 225 с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Луински Х. Портрет.- М., 1991.- 175 с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альчевский Б. Фотография. – Минск: «Полымя», 1982. –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жарская С. "Лучшие фотографы мира. Портрет" М.: «Планета», 2006. – 334 с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Харитонов А. Цифровая фотография. - М.: «Планета», 2007. – 150 с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Шеклеин Л. Фотографический калейдоскоп. – Л.: «Химия», 1988. – 180 с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4"/>
          <w:szCs w:val="24"/>
        </w:rPr>
        <w:t>Ольшанская Е.В. Развитие мышления, внимания, памяти, восприятия, воображения, речи. Игровые задания. – М.: «Первое сентября». – 96 с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ришман И. И. Методика работы педагога дополнительного образования. - М.: «Академия», 2001. – 160 с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Хилько Н.Ф.Формирование образного видения мира у подростков  - Омск.: Изд-во Омс.гос.унив. 2011г,  225с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Хилько Н.Ф. Педагогика аудиовизуального творчества  - Омск.: Изд-во Омс.гос.унив. 2011г,  98с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б) литература, рекомендуемая для воспитанников и родителей по данной программе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Агафонов А., Пожарская С. Фотобукварь. – М.: Изд-во МГП.ВОС, 1993.- 200 с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Баркан А.И. Практическая психология для родителей, или как научиться понимать своего ребёнка М:, АСТ-Пресс 432с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ыко Л. Основы композиции в фотографии. – М., 1988.- 191 с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Хоккинс Э., Эйван Д. «Фотография. Техника и искусство». М.: «Мир», 1986. – 250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иодическая литература по фотографии – журналы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i/>
          <w:sz w:val="24"/>
          <w:szCs w:val="24"/>
        </w:rPr>
        <w:t>в)Сайты, использованные для разработки программы и организации образовательного процесса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Графические программы 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www.softportal.com</w:t>
        </w:r>
      </w:hyperlink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стория фотографии в России http://akvis.com/ru/articles/photo-history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Студийный свет 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://www.exvid.ru/</w:t>
        </w:r>
      </w:hyperlink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Фотосайт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www.photosight.ru</w:t>
        </w:r>
      </w:hyperlink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отошкола http://photo- school/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Цифровое искусство фотографии 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club422244</w:t>
        </w:r>
      </w:hyperlink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Юные фотографы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http://club18522856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left="128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1"/>
        <w:ind w:left="1287" w:hanging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Style11"/>
        <w:ind w:left="128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0" w:hanging="0"/>
        <w:jc w:val="center"/>
        <w:rPr>
          <w:b/>
          <w:b/>
        </w:rPr>
      </w:pPr>
      <w:r>
        <w:rPr>
          <w:b/>
        </w:rPr>
        <w:t>Творческие  упражнения  и задания, направленные на развитие   творческих умений</w:t>
      </w:r>
    </w:p>
    <w:p>
      <w:pPr>
        <w:pStyle w:val="Style11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4"/>
        <w:gridCol w:w="3440"/>
        <w:gridCol w:w="5035"/>
      </w:tblGrid>
      <w:tr>
        <w:trPr/>
        <w:tc>
          <w:tcPr>
            <w:tcW w:w="9396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 – творческие 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Задание (творческое упражнение)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Целевая устан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Вид из окн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Передать меняющуюся картину дня, ритмы движущихся предм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Встреча друзей</w:t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Передать чувства дру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Автопортрет</w:t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Показать разные состояния душ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Мамины глаза</w:t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Передать отношение матери к дет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Пробуждение</w:t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Показать приметы вес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Общие забо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Передать отношение к общему делу в семье, в классе</w:t>
            </w:r>
          </w:p>
        </w:tc>
      </w:tr>
      <w:tr>
        <w:trPr>
          <w:trHeight w:val="562" w:hRule="atLeast"/>
        </w:trPr>
        <w:tc>
          <w:tcPr>
            <w:tcW w:w="93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numPr>
                <w:ilvl w:val="0"/>
                <w:numId w:val="9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знание гармоничности окружающих предметов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№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Задание (творческое упражнение)</w:t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Целевая установка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Узоры вокруг на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Выбрать наиболее привлекательные узоры в природе, среди предметов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Картина в интерьере</w:t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Вписать картину в композицию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Памятник в пейзаже город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Найти сочетание памятника с окружающей местностью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Фонари, ночная съёмка</w:t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Передать чувство таинственност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Старое и ново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Выбрать гармоничное сочетание новых явлений и привычных вещей</w:t>
            </w:r>
          </w:p>
        </w:tc>
      </w:tr>
      <w:tr>
        <w:trPr/>
        <w:tc>
          <w:tcPr>
            <w:tcW w:w="93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Комплекс упражнений для глаз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пражнения выполняются сидя или стоя, отвер</w:t>
        <w:softHyphen/>
        <w:t>нувшись от экрана при ритмичном дыхании, с макси</w:t>
        <w:softHyphen/>
        <w:t>мальной амплитудой движения гла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hanging="0"/>
        <w:jc w:val="both"/>
        <w:rPr>
          <w:b/>
          <w:b/>
          <w:bCs/>
          <w:spacing w:val="-13"/>
          <w:sz w:val="24"/>
          <w:szCs w:val="24"/>
        </w:rPr>
      </w:pPr>
      <w:r>
        <w:rPr>
          <w:sz w:val="24"/>
          <w:szCs w:val="24"/>
        </w:rPr>
        <w:t>Закрыть глаза, сильно напрягая глазные мышцы на счёт 1-4, затем раскрыть глаза, расслабив мышцы глаз, посмотреть вдаль на счёт 1-6. Повторить 4- 5 ра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осмотреть на переносицу и задержать взор на  счёт 1-4. До усталости глаза не доводить. Затем открыть глаза, посмотреть вдаль на счёт 1-6. Повторить  4-5 ра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е поворачивая головы, посмотреть налево и  зафиксировать взгляд на счёт 1-4, затем посмотреть вдаль прямо на счёт 1-6. Аналогичным образом проводятся упражнения, но с фиксацией взгляда влево, вверх и вниз. Повторить 3-4 ра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19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еренести взгляд быстро по диагонали: направо  вверх -налево вниз, потом прямо вдаль на счёт 14-6 затем налево вверх - направо вниз и посмотреть вдаль на счёт 1-6. Повторить 4-5 раз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i/>
          <w:i/>
          <w:spacing w:val="-2"/>
          <w:sz w:val="24"/>
          <w:szCs w:val="24"/>
        </w:rPr>
      </w:pPr>
      <w:r>
        <w:rPr>
          <w:bCs/>
          <w:i/>
          <w:spacing w:val="-2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 Знак Знак2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basedOn w:val="Style6"/>
    <w:qFormat/>
    <w:rPr>
      <w:i/>
      <w:iCs/>
      <w:sz w:val="24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7">
    <w:name w:val=" Знак Знак7"/>
    <w:basedOn w:val="Style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6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Style7">
    <w:name w:val=" Знак Знак"/>
    <w:basedOn w:val="Style6"/>
    <w:qFormat/>
    <w:rPr>
      <w:lang w:val="ru-RU" w:bidi="ar-SA"/>
    </w:rPr>
  </w:style>
  <w:style w:type="character" w:styleId="5">
    <w:name w:val=" Знак Знак5"/>
    <w:basedOn w:val="Style6"/>
    <w:qFormat/>
    <w:rPr>
      <w:rFonts w:ascii="Cambria" w:hAnsi="Cambria" w:cs="Cambria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cademy;Times New Roman" w:hAnsi="Academy;Times New Roman" w:cs="Academy;Times New Roman"/>
      <w:sz w:val="32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701" w:hanging="283"/>
    </w:pPr>
    <w:rPr>
      <w:i/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560" w:leader="none"/>
      </w:tabs>
      <w:ind w:left="1701" w:hanging="1701"/>
    </w:pPr>
    <w:rPr>
      <w:i/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portal.com/" TargetMode="External"/><Relationship Id="rId3" Type="http://schemas.openxmlformats.org/officeDocument/2006/relationships/hyperlink" Target="http://www.exvid.ru/" TargetMode="External"/><Relationship Id="rId4" Type="http://schemas.openxmlformats.org/officeDocument/2006/relationships/hyperlink" Target="http://www.photosight.ru/" TargetMode="External"/><Relationship Id="rId5" Type="http://schemas.openxmlformats.org/officeDocument/2006/relationships/hyperlink" Target="http://club422244/" TargetMode="External"/><Relationship Id="rId6" Type="http://schemas.openxmlformats.org/officeDocument/2006/relationships/hyperlink" Target="http://club18522856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4:13:00Z</dcterms:created>
  <dc:creator>acer</dc:creator>
  <dc:description/>
  <cp:keywords/>
  <dc:language>en-US</dc:language>
  <cp:lastModifiedBy>acer</cp:lastModifiedBy>
  <dcterms:modified xsi:type="dcterms:W3CDTF">2015-01-24T14:13:00Z</dcterms:modified>
  <cp:revision>2</cp:revision>
  <dc:subject/>
  <dc:title>МУНИЦИПАЛЬНОЕ КАЗЕННОЕ -  ОБРАЗОВАТЕЛЬНОЕ УЧРЕЖДЕНИЕ</dc:title>
</cp:coreProperties>
</file>