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непосредственной образовательной деятельности по коммуникации (речевое развитие) на тему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нь Защитника Отечества » (интегрированное)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одготовительной группе</w:t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Воспитателя ГБОУ Школы №2114 я/с Улыбка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ишиной Анны Александровн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ОД по коммуникации (речевому развитию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День Защитника Отечества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теграция образовательных областей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ознание», «коммуникация», «чтение художественной литературы», «здоровье», «социализация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ятель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, игровая, коммуникативная, двигательная, восприятие художественной литературы, музыкально-художественн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в речи детей слова: пограничник, летчик, солдат, танкист, пил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и оборудован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здравительный плакат-выставка с фотографиями отцов и дедов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бор иллюстраций с военной техникой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бор книг о Защитниках Отечеств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учивание песен об армии на музыкальных занят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бразовательны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особствовать накоплению знаний детей о военных професс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познавательную и речевую деятельность де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овладению детьми конкретными речевыми ситуациями, нормами ре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словарного запаса де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ь образовывать слова множественного числ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звивающ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слушать и слышать вопро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планировать свою деятель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обобща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рес детей в процессе совместн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вязную речь. Четко и последовательно пересказывать рассказ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Воспитательны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атриотические чув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деятельности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сегодня на занятии у нас присутствуют гости. Давайте поприветствуем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ое сейчас время года? (зи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назовите зимние месяц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знаете, что каждый месяц богат праздниками. Например, январь. Какие праздники в январе? (Новый год, Рожд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ой праздник самый важный в февра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. Это праздник пап, дедушек, мальчиков – День Защитника Отечества. Послушайте стихотвор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щиту Род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ождь и снегоп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ждый день выход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блестный солд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такие защитн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нас большая красивая страна. Как она называется? (Росс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еще как мы её называем? Почему? (Мы ее называем Родина, Отечество, потому что мы здесь родились и живем, тут родились и живут наши родители, дедушки, бабуш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раньше называли защитников? (Богатыр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они одевались? (Кольчуга, шл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оружие у них было? (Щит,ме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современные военные профессии вы знаете? (танкисты, моряки, подводники, летчики, пилоты, десантники, пограничники, пехотинцы, связисты, ракетчи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авние-давние времена другие страны, другие государства хотели завоевать нашу страну Россию, хотели установить свои порядки и законы на нашей земле. В далекие времена не было такого оружия как сейчас, а были щиты, копья и мечи. Люди брали в руки это оружие и шли оборонять свою Родину. Те, кого они спасали – старики, женщины и дети оказались за их щитами за их спинами. Поэтому воинов стали называть ЗАЩИТНИКИ (повторите это слово), то есть те, у кого в руках ЩИТЫ, за которыми можно спрят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же как и в давние времена, Российская армия защищает нашу Родину. Она мощна, вооружена новейшей техникой. А всех кто служит в армии, мы как называем? (солдаты, защитники) Прави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 нашей армии с большим уважением относятся во всех странах. Нашу армию уважают за то, что она никогда ни на  кого не нападала. Наша армия состоит из большого количества различных войск:</w:t>
      </w:r>
    </w:p>
    <w:p>
      <w:pPr>
        <w:pStyle w:val="Normal"/>
        <w:jc w:val="both"/>
        <w:rPr/>
      </w:pPr>
      <w:r>
        <w:rPr>
          <w:sz w:val="28"/>
          <w:szCs w:val="28"/>
        </w:rPr>
        <w:t>- Танковые войска, кто служит в танковых войсках? (танкис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рские войска, кто в них служит, как их называют? (моряки, подводни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душные войска, кто служит в них? (летчики, пилоты, десантни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граничные войска? (погранични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хотные войска? (пехотин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йска связи? (связис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кетные войска? (ракетчи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1"/>
        </w:rPr>
        <w:t>- Предлагаю поиграть в игру «Продолжи предложение»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jc w:val="both"/>
        <w:rPr/>
      </w:pPr>
      <w:r>
        <w:rPr>
          <w:sz w:val="28"/>
          <w:szCs w:val="21"/>
        </w:rPr>
        <w:t>«Танком управляет.» танкист</w:t>
      </w:r>
    </w:p>
    <w:p>
      <w:pPr>
        <w:pStyle w:val="Normal"/>
        <w:jc w:val="both"/>
        <w:rPr/>
      </w:pPr>
      <w:r>
        <w:rPr>
          <w:sz w:val="28"/>
          <w:szCs w:val="21"/>
        </w:rPr>
        <w:t>«Из пушки стреляет» артиллерист</w:t>
      </w:r>
    </w:p>
    <w:p>
      <w:pPr>
        <w:pStyle w:val="Normal"/>
        <w:jc w:val="both"/>
        <w:rPr/>
      </w:pPr>
      <w:r>
        <w:rPr>
          <w:sz w:val="28"/>
          <w:szCs w:val="21"/>
        </w:rPr>
        <w:t>«За штурвалом самолета сидит.» пилот</w:t>
      </w:r>
    </w:p>
    <w:p>
      <w:pPr>
        <w:pStyle w:val="Normal"/>
        <w:jc w:val="both"/>
        <w:rPr/>
      </w:pPr>
      <w:r>
        <w:rPr>
          <w:sz w:val="28"/>
          <w:szCs w:val="21"/>
        </w:rPr>
        <w:t>«Из пулемета строчит.» пулеметчик</w:t>
      </w:r>
    </w:p>
    <w:p>
      <w:pPr>
        <w:pStyle w:val="Normal"/>
        <w:jc w:val="both"/>
        <w:rPr/>
      </w:pPr>
      <w:r>
        <w:rPr>
          <w:sz w:val="28"/>
          <w:szCs w:val="21"/>
        </w:rPr>
        <w:t>«В разведку ходит.» разведчик</w:t>
      </w:r>
    </w:p>
    <w:p>
      <w:pPr>
        <w:pStyle w:val="Normal"/>
        <w:jc w:val="both"/>
        <w:rPr/>
      </w:pPr>
      <w:r>
        <w:rPr>
          <w:sz w:val="28"/>
          <w:szCs w:val="21"/>
        </w:rPr>
        <w:t>«Границу охраняет.» пограничник</w:t>
      </w:r>
    </w:p>
    <w:p>
      <w:pPr>
        <w:pStyle w:val="Normal"/>
        <w:jc w:val="both"/>
        <w:rPr/>
      </w:pPr>
      <w:r>
        <w:rPr>
          <w:sz w:val="28"/>
          <w:szCs w:val="21"/>
        </w:rPr>
        <w:t>«На подводной лодке несет службу.» моряк подводник</w:t>
      </w:r>
    </w:p>
    <w:p>
      <w:pPr>
        <w:pStyle w:val="Normal"/>
        <w:jc w:val="both"/>
        <w:rPr/>
      </w:pPr>
      <w:r>
        <w:rPr>
          <w:sz w:val="28"/>
          <w:szCs w:val="21"/>
        </w:rPr>
        <w:t>«С парашютом прыгает.» парашютист десантник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  <w:t>«На кораблях служат.» моряки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- Ребята давайте выйдем на ковер и встанем в круг. Мы поиграем в игру «Один - много». 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  <w:t>Солдат – солдаты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  <w:t>Летчик – летчики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Вертолет – вертолеты 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Танк – танки 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Истребитель – истребители 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Граница – границы 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Пограничник – пограничники 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Звезда – звезды 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Орден – ордена 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Моряк – моряки 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Медаль – медали 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Танкист – танкисты </w:t>
      </w:r>
    </w:p>
    <w:p>
      <w:pPr>
        <w:pStyle w:val="Normal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олодцы, ребята! С заданием вы справ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вместе с вами и вашими родителями подготовили фотовыставку. Давайте ещё раз рассмотрим её. Кто изображен на этих фотография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откие рассказы дет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я предлагаю вам поиграть в игру «Наши воин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минут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 воины идут :1-2, 1-2 (ходьба на мест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арабаны громко бьют :тра-та-та -2р. (игра на барабан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ре наши корабли :нынче- здесь- завтра- там (качалоч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 плавали вдали по морям, по волнам (круг. движ. рука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аничник на посту : кто идет? -2р (в бинокль смотря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ут танки по мосту : тр-вперед-2р. (моторчи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 землею самолет : у-у-2р. (крылья самол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 ракетам взлет : ух-2р (приседают, встаю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 пушки точно бьют : бух- бах -2р (бокс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ей Армии салют Ура! -3р (подпрыгивают, руки вверх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азднике принято дарить подарки. И мы с вами сегодня будем делать поздравительные открытки для наших защитников. Кое-что мы подготовили заран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или основу открыт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резали щит, звездочку, георгиевскую ленто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сейчас мы с вами продолжим работу. На основу наложим щит, звездочку, георгиевскую ленточку и приклеим 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вспомним правила работы с клеем? ( Положить деталь на клеёнку, Намазать её клеем и приклеить заготовку к основ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у вы подарите эти открытки? (Папам и дедушкам, потому что они наши защитни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тог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рочтем стихи о наших защитни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 февраля - День Российской Арми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рх орудия палят, всех салютом балую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лют они от всей страны благодарность воин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живём мы без войны, мирно и спокой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ют ветры в феврале, воют в трубах громк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ейкой мчится по земле лёгкая позём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нимаясь, мчатся вдаль самолётов звенья —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празднует февраль армии рождень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, праздни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, праздни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здник мальчиков и пап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х военных поздравля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 весёлый детский са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фицерам и солдат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ей доблестной стра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желают все ребя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огда не знать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овицы про арм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сский солдат воюет ни числом, а ум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сского солдата, смелого да умелого, и страх не возьмет, и враг не побь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сский солдат – умелый боец, везде молод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сский солдат хорош в строю и силен в 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он бойца – стойкость до ко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20:36:00Z</dcterms:created>
  <dc:creator>Анютик</dc:creator>
  <dc:description/>
  <cp:keywords/>
  <dc:language>en-US</dc:language>
  <cp:lastModifiedBy>Анютик</cp:lastModifiedBy>
  <dcterms:modified xsi:type="dcterms:W3CDTF">2015-01-24T20:38:00Z</dcterms:modified>
  <cp:revision>1</cp:revision>
  <dc:subject/>
  <dc:title>Конспект непосредственной образовательной деятельности по коммуникации (речевое развитие) на тему</dc:title>
</cp:coreProperties>
</file>