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bookmark0"/>
      <w:r>
        <w:rPr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общеобразовательная школа села Бай-Даг Эрзинского кожууна Республики Т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ассмотрено:                                                    Согласовано:                                                  Утверждаю: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На заседании ШМО                                         Зам.дир.по УВР                                            Директор школы                                                 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Руководитель ШМО                                        _________/Чурук А.К./                               __________________ 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 xml:space="preserve">_________ /Балдир Б.О./                                  «___»__________2014г                               «____»   _________2014г        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от   «___»_________2014г</w:t>
      </w:r>
      <w:r>
        <w:rPr/>
        <w:t xml:space="preserve">.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ОБРАЗОВАТЕЛЬН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предмету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«Физическая культура» для </w:t>
      </w:r>
      <w:r>
        <w:rPr>
          <w:b/>
          <w:sz w:val="44"/>
          <w:szCs w:val="44"/>
          <w:lang w:val="en-US"/>
        </w:rPr>
        <w:t>2</w:t>
      </w:r>
      <w:r>
        <w:rPr>
          <w:b/>
          <w:sz w:val="44"/>
          <w:szCs w:val="44"/>
        </w:rPr>
        <w:t xml:space="preserve">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образовательных учреждений.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Срок реализации 2014/2015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 образовательная программа учебного курса составлена на основании Федерального Государственного Образовательного стандарта второго поколения по физической культуре для учащихся 1-4 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 В.И. Лях. – М.: Просвещение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ерная программа по учебным предмета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оставила учитель физической культуры </w:t>
      </w:r>
    </w:p>
    <w:p>
      <w:pPr>
        <w:pStyle w:val="Normal"/>
        <w:ind w:right="-89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ат Чочагай Сергеевна                                      </w:t>
      </w:r>
    </w:p>
    <w:p>
      <w:pPr>
        <w:pStyle w:val="Normal"/>
        <w:ind w:right="-89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89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89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894" w:hanging="0"/>
        <w:jc w:val="center"/>
        <w:rPr>
          <w:b/>
          <w:b/>
          <w:sz w:val="28"/>
          <w:szCs w:val="28"/>
        </w:rPr>
      </w:pPr>
      <w:bookmarkStart w:id="1" w:name="bookmark0"/>
      <w:r>
        <w:rPr>
          <w:b/>
          <w:color w:val="000000"/>
          <w:sz w:val="28"/>
          <w:szCs w:val="28"/>
        </w:rPr>
        <w:t>ПОЯСНИТЕЛЬНАЯ ЗАПИСКА</w:t>
      </w:r>
      <w:bookmarkEnd w:id="1"/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— обязательный учебный курс в обще</w:t>
        <w:softHyphen/>
        <w:t>образовательных учреждениях. Предмет «Физическая культура» является основой физического, воспитания школьников. В со</w:t>
        <w:softHyphen/>
        <w:t>четании с другими формами обучения — физкультурно-оздоро</w:t>
        <w:softHyphen/>
        <w:t>вительными мероприятиями в режиме учебного дня и второй половины дня (гимнастика до занятий, физкультурные минут</w:t>
        <w:softHyphen/>
        <w:t>ки, физические упражнения и игры на удлинённых переменах и в группах продлённого дня), внеклассной работой по физиче</w:t>
        <w:softHyphen/>
        <w:t>ской культуре (группы общефизической подготовки, спортивные секции), физкультурно-массовыми и спортивными мероприяти</w:t>
        <w:softHyphen/>
        <w:t>ями (дни здоровья и спорта, подвижные игры и соревнования, спортивные праздники, спартакиады, туристические слёты и походы)—достигается формирование физической культуры лич</w:t>
        <w:softHyphen/>
        <w:t>ности. Она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едеральном законе «О физической культуре и спорте» от 4 декабря 2007 г. № 329-ФЗ отмечено, что организация фи</w:t>
        <w:softHyphen/>
        <w:t>зического воспитания и образования в образовательных учреж</w:t>
        <w:softHyphen/>
        <w:t xml:space="preserve">дениях включает в себя проведение обязательных занятий по физической культуре в пределах </w:t>
      </w:r>
      <w:r>
        <w:rPr>
          <w:b/>
          <w:bCs/>
          <w:color w:val="000000"/>
          <w:spacing w:val="-10"/>
          <w:sz w:val="28"/>
          <w:szCs w:val="28"/>
        </w:rPr>
        <w:t>основных образовательных программ в объёме, установленном государственными об</w:t>
        <w:softHyphen/>
        <w:t xml:space="preserve">разовательными стандартами, </w:t>
      </w:r>
      <w:r>
        <w:rPr>
          <w:color w:val="000000"/>
          <w:sz w:val="28"/>
          <w:szCs w:val="28"/>
        </w:rPr>
        <w:t>а также дополнительных (фа</w:t>
        <w:softHyphen/>
        <w:t>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</w:t>
        <w:softHyphen/>
        <w:t>на создавать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школьного физического воспитания является форми</w:t>
        <w:softHyphen/>
        <w:t>рование разносторонне физически развитой личности, способ</w:t>
        <w:softHyphen/>
      </w:r>
    </w:p>
    <w:p>
      <w:pPr>
        <w:pStyle w:val="Normal"/>
        <w:ind w:right="-8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i/>
          <w:iCs/>
          <w:color w:val="000000"/>
          <w:sz w:val="28"/>
          <w:szCs w:val="28"/>
        </w:rPr>
        <w:t>задач: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первоначальных умений саморегуляции средствами физической культуры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владение школой движений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</w:t>
        <w:softHyphen/>
        <w:t>ростно-силовых, выносливости и гибкости) способностей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>ровании данной программы были следующие: демократиз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 xml:space="preserve">ция, расширение межпредметных связей. 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демократизации</w:t>
      </w:r>
      <w:r>
        <w:rPr>
          <w:color w:val="000000"/>
          <w:sz w:val="28"/>
          <w:szCs w:val="28"/>
        </w:rPr>
        <w:t xml:space="preserve"> 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гуманизации</w:t>
      </w:r>
      <w:r>
        <w:rPr>
          <w:color w:val="000000"/>
          <w:sz w:val="28"/>
          <w:szCs w:val="28"/>
        </w:rPr>
        <w:t xml:space="preserve"> 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 xml:space="preserve">уровневый по сложности и субъективной трудности усвоения материал программы. 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i/>
          <w:iCs/>
          <w:color w:val="000000"/>
          <w:sz w:val="28"/>
          <w:szCs w:val="28"/>
        </w:rPr>
        <w:t>педагогики со</w:t>
        <w:softHyphen/>
        <w:t>трудничества</w:t>
      </w:r>
      <w:r>
        <w:rPr>
          <w:color w:val="000000"/>
          <w:sz w:val="28"/>
          <w:szCs w:val="28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ятельностный подход</w:t>
      </w:r>
      <w:r>
        <w:rPr>
          <w:color w:val="000000"/>
          <w:sz w:val="28"/>
          <w:szCs w:val="28"/>
        </w:rPr>
        <w:t xml:space="preserve"> 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тенсификация и оптимизация</w:t>
      </w:r>
      <w:r>
        <w:rPr>
          <w:color w:val="000000"/>
          <w:sz w:val="28"/>
          <w:szCs w:val="28"/>
        </w:rPr>
        <w:t xml:space="preserve"> 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 и форм обучения (проблемные, исследо</w:t>
        <w:softHyphen/>
        <w:t>вательские, сопряжённого развития кондиционных и координационных способностей, акцентированного и всестороннего развития координационных способностей, методики программно-алгоритмического типа, групповые и индивидуальные фор</w:t>
        <w:softHyphen/>
        <w:t>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 xml:space="preserve">туры учитель реализует на основе </w:t>
      </w:r>
      <w:r>
        <w:rPr>
          <w:i/>
          <w:iCs/>
          <w:color w:val="000000"/>
          <w:sz w:val="28"/>
          <w:szCs w:val="28"/>
        </w:rPr>
        <w:t>расширения межпредмет</w:t>
        <w:softHyphen/>
        <w:t>ных связей</w:t>
      </w:r>
      <w:r>
        <w:rPr>
          <w:color w:val="000000"/>
          <w:sz w:val="28"/>
          <w:szCs w:val="28"/>
        </w:rPr>
        <w:t xml:space="preserve"> из области разных предметов: литературы, истории, математики, анатомии, физиологии, психологии и др.</w:t>
      </w:r>
    </w:p>
    <w:p>
      <w:pPr>
        <w:pStyle w:val="Normal"/>
        <w:ind w:right="-89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КУРСА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ребованиях к результатам освоения образовательной про</w:t>
        <w:softHyphen/>
        <w:t>граммы основного общего образования, представленной в Фе</w:t>
        <w:softHyphen/>
        <w:t>деральном государственном стандарте начального общего об</w:t>
        <w:softHyphen/>
        <w:t>разования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нцепции духовно-нравственного развития и воспитания личности гражданина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коне «Об образовании»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едеральном законе «О физической культуре, и спорте»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тратегии национальной безопасности Российской Феде</w:t>
        <w:softHyphen/>
        <w:t>рации до 2020 г.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мерной программе начального общего образования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казе Минобрнауки от 30 августа 2010г. №889.</w:t>
      </w:r>
    </w:p>
    <w:p>
      <w:pPr>
        <w:pStyle w:val="Normal"/>
        <w:ind w:right="-89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9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СТО КУРСА В УЧЕБНОМ ПЛАНЕ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 «Физическая культура» изучается с 1 по 4 класс из рас</w:t>
        <w:softHyphen/>
        <w:t>чёта Зч в неделю (всего 405ч): в 1 классе —99ч, во 2 классе — 102 ч, в 3 классе — 102 ч, в 4 классе — 102 ч. Третий час на препо</w:t>
        <w:softHyphen/>
        <w:t>давание учебного предмета «Физическая культура» был введён приказом Минобрнауки от 30 августа 2010 г. №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рассчитана на 405ч на четыре года обу</w:t>
        <w:softHyphen/>
        <w:t xml:space="preserve">чения (по Зч в неделю). </w:t>
      </w:r>
    </w:p>
    <w:p>
      <w:pPr>
        <w:pStyle w:val="Normal"/>
        <w:ind w:right="-894" w:hanging="0"/>
        <w:jc w:val="center"/>
        <w:rPr>
          <w:b/>
          <w:b/>
          <w:sz w:val="28"/>
          <w:szCs w:val="28"/>
        </w:rPr>
      </w:pPr>
      <w:bookmarkStart w:id="2" w:name="bookmark1"/>
      <w:r>
        <w:rPr>
          <w:b/>
          <w:color w:val="000000"/>
          <w:sz w:val="28"/>
          <w:szCs w:val="28"/>
        </w:rPr>
        <w:t>ЛИЧНОСТНЫЕ, МЕТАПРЕДМЕТНЫЕ И ПРЕДМЕТНЫЕ РЕЗУЛЬТАТЫ ОСВОЕНИЯ КУРСА</w:t>
      </w:r>
      <w:bookmarkEnd w:id="2"/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 данная рабочая программа для 1—4 классов направлена 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Normal"/>
        <w:ind w:right="-894" w:hanging="0"/>
        <w:jc w:val="center"/>
        <w:rPr>
          <w:sz w:val="28"/>
          <w:szCs w:val="28"/>
        </w:rPr>
      </w:pPr>
      <w:bookmarkStart w:id="3" w:name="bookmark2"/>
      <w:r>
        <w:rPr>
          <w:b/>
          <w:bCs/>
          <w:color w:val="000000"/>
          <w:spacing w:val="-10"/>
          <w:sz w:val="28"/>
          <w:szCs w:val="28"/>
        </w:rPr>
        <w:t>Личностные результаты</w:t>
      </w:r>
      <w:bookmarkEnd w:id="3"/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ind w:right="-8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уважительного отношения к культуре дру</w:t>
        <w:softHyphen/>
        <w:t>гих народов;</w:t>
        <w:tab/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тие этических чувств, доброжелательности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установки на безопасный, здоровый образ жизни.</w:t>
      </w:r>
    </w:p>
    <w:p>
      <w:pPr>
        <w:pStyle w:val="Normal"/>
        <w:ind w:right="-894" w:hanging="0"/>
        <w:jc w:val="center"/>
        <w:rPr>
          <w:sz w:val="28"/>
          <w:szCs w:val="28"/>
        </w:rPr>
      </w:pPr>
      <w:bookmarkStart w:id="4" w:name="bookmark3"/>
      <w:r>
        <w:rPr>
          <w:b/>
          <w:bCs/>
          <w:color w:val="000000"/>
          <w:spacing w:val="-10"/>
          <w:sz w:val="28"/>
          <w:szCs w:val="28"/>
        </w:rPr>
        <w:t>Метапредметные результаты</w:t>
      </w:r>
      <w:bookmarkEnd w:id="4"/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ю учебного предмета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right="-894" w:hanging="0"/>
        <w:jc w:val="center"/>
        <w:rPr>
          <w:sz w:val="28"/>
          <w:szCs w:val="28"/>
        </w:rPr>
      </w:pPr>
      <w:bookmarkStart w:id="5" w:name="bookmark4"/>
      <w:r>
        <w:rPr>
          <w:b/>
          <w:bCs/>
          <w:color w:val="000000"/>
          <w:spacing w:val="-10"/>
          <w:sz w:val="28"/>
          <w:szCs w:val="28"/>
        </w:rPr>
        <w:t>Предметные результаты</w:t>
      </w:r>
      <w:bookmarkEnd w:id="5"/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владение умениями организовывать здоровьесберегаю</w:t>
        <w:softHyphen/>
        <w:t>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ind w:right="-89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СОДЕРЖАНИЕ КУРСА</w:t>
      </w:r>
    </w:p>
    <w:p>
      <w:pPr>
        <w:pStyle w:val="Normal"/>
        <w:ind w:right="-89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ния о физической культуре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ическая культура. </w:t>
      </w:r>
      <w:r>
        <w:rPr>
          <w:color w:val="000000"/>
          <w:sz w:val="28"/>
          <w:szCs w:val="28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ind w:right="-894" w:hanging="0"/>
        <w:jc w:val="both"/>
        <w:rPr/>
      </w:pPr>
      <w:r>
        <w:rPr>
          <w:color w:val="000000"/>
          <w:sz w:val="28"/>
          <w:szCs w:val="28"/>
        </w:rPr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 истории физической культуры. </w:t>
      </w:r>
      <w:r>
        <w:rPr>
          <w:color w:val="000000"/>
          <w:sz w:val="28"/>
          <w:szCs w:val="28"/>
        </w:rPr>
        <w:t>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ические упражнения. </w:t>
      </w:r>
      <w:r>
        <w:rPr>
          <w:color w:val="000000"/>
          <w:sz w:val="28"/>
          <w:szCs w:val="28"/>
        </w:rPr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ind w:right="-8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нагрузка и её влияние на повышение частоты сердечных сокращений.</w:t>
      </w:r>
    </w:p>
    <w:p>
      <w:pPr>
        <w:pStyle w:val="Normal"/>
        <w:ind w:right="-89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физкультурной деятельности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мостоятельные занятия. </w:t>
      </w:r>
      <w:r>
        <w:rPr>
          <w:color w:val="000000"/>
          <w:sz w:val="28"/>
          <w:szCs w:val="28"/>
        </w:rPr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  <w:tab/>
      </w:r>
      <w:r>
        <w:rPr>
          <w:color w:val="000000"/>
          <w:sz w:val="28"/>
          <w:szCs w:val="28"/>
          <w:vertAlign w:val="superscript"/>
        </w:rPr>
        <w:t>/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мостоятельные наблюдения за физическим развитием и физической подготовленностью. </w:t>
      </w:r>
      <w:r>
        <w:rPr>
          <w:color w:val="000000"/>
          <w:sz w:val="28"/>
          <w:szCs w:val="28"/>
        </w:rPr>
        <w:t>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Самостоятельные игры и развлечения. </w:t>
      </w:r>
      <w:r>
        <w:rPr>
          <w:color w:val="000000"/>
          <w:sz w:val="28"/>
          <w:szCs w:val="28"/>
        </w:rPr>
        <w:t>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Normal"/>
        <w:ind w:right="-89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Физическое совершенствование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Физкультурно-оздоровительная деятельность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ы упражнений на развитие физических качеств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ы дыхательных упражнений. Гимнастика для глаз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портивно-оздоровительная деятельность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Гимнастика с основами акробатики. </w:t>
      </w:r>
      <w:r>
        <w:rPr>
          <w:b/>
          <w:bCs/>
          <w:i/>
          <w:iCs/>
          <w:color w:val="000000"/>
          <w:sz w:val="28"/>
          <w:szCs w:val="28"/>
        </w:rPr>
        <w:t>Организующие ко</w:t>
        <w:softHyphen/>
        <w:t>манды и приемы.</w:t>
      </w:r>
      <w:r>
        <w:rPr>
          <w:color w:val="000000"/>
          <w:sz w:val="28"/>
          <w:szCs w:val="28"/>
        </w:rPr>
        <w:t xml:space="preserve"> Строевые действия в шеренге и колонне; вы</w:t>
        <w:softHyphen/>
        <w:t>полнение строевых команд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кробатические упражнения.</w:t>
      </w:r>
      <w:r>
        <w:rPr>
          <w:color w:val="000000"/>
          <w:sz w:val="28"/>
          <w:szCs w:val="28"/>
        </w:rPr>
        <w:t xml:space="preserve"> 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кробатические комбинации.</w:t>
      </w:r>
      <w:r>
        <w:rPr>
          <w:color w:val="000000"/>
          <w:sz w:val="28"/>
          <w:szCs w:val="28"/>
        </w:rPr>
        <w:t xml:space="preserve"> Например: 1) мост из положения, лёжа на спине, опуститься в исходное положение, пере</w:t>
        <w:softHyphen/>
        <w:t>ворот в положение лёжа на животе, прыжок с опорой на руки й упор присев; 2) кувырок вперёд в упор присев, кувырок на</w:t>
        <w:softHyphen/>
        <w:t>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пражнения на низкой гимнастической перекладине: </w:t>
      </w:r>
      <w:r>
        <w:rPr>
          <w:color w:val="000000"/>
          <w:sz w:val="28"/>
          <w:szCs w:val="28"/>
        </w:rPr>
        <w:t>висы, перемахи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имнастическая комбинация.</w:t>
      </w:r>
      <w:r>
        <w:rPr>
          <w:color w:val="000000"/>
          <w:sz w:val="28"/>
          <w:szCs w:val="28"/>
        </w:rPr>
        <w:t xml:space="preserve"> 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порный прыжок</w:t>
      </w:r>
      <w:r>
        <w:rPr>
          <w:color w:val="000000"/>
          <w:sz w:val="28"/>
          <w:szCs w:val="28"/>
        </w:rPr>
        <w:t>: с разбега через гимнастического козла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имнастические упражнения прикладного характера. </w:t>
      </w:r>
      <w:r>
        <w:rPr>
          <w:color w:val="000000"/>
          <w:sz w:val="28"/>
          <w:szCs w:val="28"/>
        </w:rPr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Лёгкая атлетика. </w:t>
      </w:r>
      <w:r>
        <w:rPr>
          <w:b/>
          <w:bCs/>
          <w:i/>
          <w:iCs/>
          <w:color w:val="000000"/>
          <w:sz w:val="28"/>
          <w:szCs w:val="28"/>
        </w:rPr>
        <w:t>Беговые упражнения:</w:t>
      </w:r>
      <w:r>
        <w:rPr>
          <w:color w:val="000000"/>
          <w:sz w:val="28"/>
          <w:szCs w:val="28"/>
        </w:rPr>
        <w:t xml:space="preserve"> с высоким под</w:t>
        <w:softHyphen/>
        <w:t>ниманием бедра, прыжками и с ускорением, с изменяющимся направлением движения, из разных исходных положений; чел</w:t>
        <w:softHyphen/>
        <w:t>ночный бег; высокий старт с последующим ускорением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ыжковые упражнения:</w:t>
      </w:r>
      <w:r>
        <w:rPr>
          <w:color w:val="000000"/>
          <w:sz w:val="28"/>
          <w:szCs w:val="28"/>
        </w:rPr>
        <w:t xml:space="preserve"> на одной ноге и двух ногах на месте и с продвижением; в длину и высоту; спрыгивание и запрыгивание;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роски:</w:t>
      </w:r>
      <w:r>
        <w:rPr>
          <w:color w:val="000000"/>
          <w:sz w:val="28"/>
          <w:szCs w:val="28"/>
        </w:rPr>
        <w:t xml:space="preserve"> большого мяча (1кг) на дальность разными спосо</w:t>
        <w:softHyphen/>
        <w:t>бами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ние:</w:t>
      </w:r>
      <w:r>
        <w:rPr>
          <w:color w:val="000000"/>
          <w:sz w:val="28"/>
          <w:szCs w:val="28"/>
        </w:rPr>
        <w:t xml:space="preserve"> малого мяча в вертикальную цель и на дальность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>Лыжные гонки.</w:t>
      </w:r>
      <w:r>
        <w:rPr>
          <w:color w:val="000000"/>
          <w:sz w:val="28"/>
          <w:szCs w:val="28"/>
        </w:rPr>
        <w:t xml:space="preserve"> Передвижение на лыжах; повороты; спу</w:t>
        <w:softHyphen/>
        <w:t>ски; подъёмы; торможение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Плавание. </w:t>
      </w:r>
      <w:r>
        <w:rPr>
          <w:b/>
          <w:bCs/>
          <w:i/>
          <w:iCs/>
          <w:color w:val="000000"/>
          <w:sz w:val="28"/>
          <w:szCs w:val="28"/>
        </w:rPr>
        <w:t>Подводящие упражнения:</w:t>
      </w:r>
      <w:r>
        <w:rPr>
          <w:color w:val="000000"/>
          <w:sz w:val="28"/>
          <w:szCs w:val="28"/>
        </w:rPr>
        <w:t xml:space="preserve"> 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b/>
          <w:bCs/>
          <w:i/>
          <w:iCs/>
          <w:color w:val="000000"/>
          <w:sz w:val="28"/>
          <w:szCs w:val="28"/>
        </w:rPr>
        <w:t>Проплывание учебных дистанций</w:t>
      </w:r>
      <w:r>
        <w:rPr>
          <w:color w:val="000000"/>
          <w:sz w:val="28"/>
          <w:szCs w:val="28"/>
        </w:rPr>
        <w:t>: произвольным способом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Подвижные и спортивные игры. </w:t>
      </w:r>
      <w:r>
        <w:rPr>
          <w:b/>
          <w:bCs/>
          <w:i/>
          <w:iCs/>
          <w:color w:val="000000"/>
          <w:sz w:val="28"/>
          <w:szCs w:val="28"/>
        </w:rPr>
        <w:t>На материале гимна</w:t>
        <w:softHyphen/>
        <w:t>стики с основами акробатики:</w:t>
      </w:r>
      <w:r>
        <w:rPr>
          <w:color w:val="000000"/>
          <w:sz w:val="28"/>
          <w:szCs w:val="28"/>
        </w:rPr>
        <w:t xml:space="preserve"> игровые задания с использо</w:t>
        <w:softHyphen/>
        <w:t>ванием строевых упражнений, упражнений на внимание, силу, ловкость и координацию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материале легкой атлетики:</w:t>
      </w:r>
      <w:r>
        <w:rPr>
          <w:color w:val="000000"/>
          <w:sz w:val="28"/>
          <w:szCs w:val="28"/>
        </w:rPr>
        <w:t xml:space="preserve"> прыжки, бег, метания и броски; упражнения на координацию, выносливость и быстроту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материале лыжной подготовки:</w:t>
      </w:r>
      <w:r>
        <w:rPr>
          <w:color w:val="000000"/>
          <w:sz w:val="28"/>
          <w:szCs w:val="28"/>
        </w:rPr>
        <w:t xml:space="preserve"> эстафеты в передви</w:t>
        <w:softHyphen/>
        <w:t>жении на лыжах, упражнения на выносливость и координацию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материале спортивных игр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утбол:</w:t>
      </w:r>
      <w:r>
        <w:rPr>
          <w:color w:val="000000"/>
          <w:sz w:val="28"/>
          <w:szCs w:val="28"/>
        </w:rPr>
        <w:t xml:space="preserve"> удар по неподвижному и катящемуся мячу; оста</w:t>
        <w:softHyphen/>
        <w:t>новка мяча; ведение мяча; подвижные игры на материале фут</w:t>
        <w:softHyphen/>
        <w:t>бола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аскетбол:</w:t>
      </w:r>
      <w:r>
        <w:rPr>
          <w:color w:val="000000"/>
          <w:sz w:val="28"/>
          <w:szCs w:val="28"/>
        </w:rPr>
        <w:t xml:space="preserve">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right="-89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лейбол:</w:t>
      </w:r>
      <w:r>
        <w:rPr>
          <w:color w:val="000000"/>
          <w:sz w:val="28"/>
          <w:szCs w:val="28"/>
        </w:rPr>
        <w:t xml:space="preserve"> подбрасывание мяча; подача мяча; приём и пере</w:t>
        <w:softHyphen/>
        <w:t>дача мяча; подвижные игры на материале волейбола.</w:t>
      </w:r>
    </w:p>
    <w:p>
      <w:pPr>
        <w:pStyle w:val="Normal"/>
        <w:ind w:right="-8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же представлено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тематическое планирование в соответ</w:t>
        <w:softHyphen/>
        <w:t>ствии с учебником для общеобразовательных учреждений ав</w:t>
        <w:softHyphen/>
        <w:t>тора В. И. Ляха: «Физическая культура. 1—4 классы» (М.: Про</w:t>
        <w:softHyphen/>
        <w:t>свещение, 2011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2 класс </w:t>
      </w:r>
    </w:p>
    <w:tbl>
      <w:tblPr>
        <w:tblW w:w="15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8"/>
        <w:gridCol w:w="7"/>
        <w:gridCol w:w="2100"/>
        <w:gridCol w:w="4822"/>
        <w:gridCol w:w="62"/>
        <w:gridCol w:w="3224"/>
        <w:gridCol w:w="1324"/>
        <w:gridCol w:w="1403"/>
        <w:gridCol w:w="7"/>
        <w:gridCol w:w="1340"/>
      </w:tblGrid>
      <w:tr>
        <w:trPr/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урока 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одержани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и обучающихс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я </w:t>
            </w:r>
          </w:p>
        </w:tc>
      </w:tr>
      <w:tr>
        <w:trPr>
          <w:trHeight w:val="19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кая атлетика 11 ч</w:t>
            </w:r>
          </w:p>
        </w:tc>
      </w:tr>
      <w:tr>
        <w:trPr>
          <w:trHeight w:val="990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ьба и бег (5ч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Ходьба с преодолением препятствий. Бег с ускорением (20м). игра «Пятнашки». ОРУ. Инструктаж по ТБ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правильно выполнять основные движения в ходьбе и беге; бегать с максимальной скоростью (до 60 м)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Ходьба с преодолением препятствий. Бег с ускорением (20м). игра «Пятнашки». Челночный бег. Развитие скоростных и координационных способност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авильно выполнять основные движения в ходьбе и беге; бегать с максимальной скоростью (до 60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-сный 1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видности ходьбы. Ходьба по разметкам. Ходьба с преодолением препятствий. Бег с ускорением (30м).Игра «Пустое место». ОР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. Развитие скоростных и координационных способностей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авильно выполнять основные движения в ходьбе и беге; бегать с максимальной скоростью (до 60 м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Бег с ускорением (60м). Игра «Вызов номеров». ОРУ. Развитие скоростных и координационных способност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авильно выполнять основные движения в ходьбе и беге; бегать с максимальной скоростью (до 60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(3ч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(3 ч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материала 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воротом на 180. прыжок с места. ОРУ. Игра «К своим флажкам». Эстафеты. Челночный бег. Развитие скоростных  и координационных способност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землять в яму на две но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в 3-5 шагов. ОРУ. Игра «К своим флажкам». Эстафеты. Челночный бег. Развитие скоростных  и координационных способ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землять в яму на две но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с места(до 40 см). ОРУ. Игра «Прыгающие воробушки». Эстафеты. Челночный бег. Развитие скоростных  и координационных способност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землять в яму на две но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в горизонтальную цель (2+2 м) с расстоянии 4-5 м. ОРУ. Эстафеты. Развитие скоростно-силовых способностей. Игра «Защита укреп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в вертикальную цель (2+2 м) с расстоянии 4-5 м. метание набивного мяча. ОРУ. Эстафеты. Игра «Защита укрепления». Развитие скоростно-силовых способност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в горизонтальную цель (2+2 м) с расстоянии 4-5 м. метание набивного мяча. ОРУ.  Эстафеты. Развитие скоростно-силов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14 ч)</w:t>
            </w:r>
          </w:p>
        </w:tc>
      </w:tr>
      <w:tr>
        <w:trPr>
          <w:trHeight w:val="690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(14 ч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3 мин). ОРУ. Чередование ходьбы и бега (бег-50м, ходьба-100 м). преодоление малых препятствий. ОРУ. Развитие выносливости. Игра «Третий лишний»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бегать в равномерном темпе (10 мин); чередовать ходьбу с бего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4 мин). ОРУ. Чередование ходьбы и бега (бег-50м, ходьба-100 м). преодоление малых препятствий. ОРУ. Развитие выносливости. Игра «Третий лишний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бегать в равномерном темпе (10 мин); чередовать ходьбу с бег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4 мин). ОРУ. Чередование ходьбы и бега (бег-60м, ходьба-90 м). преодоление малых препятствий. ОРУ. Развитие выносливости. Игра «Пятна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бегать в равномерном темпе (10 мин); чередовать ходьбу с бег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5 мин). ОРУ. Чередование ходьбы и бега (бег-60м, ходьба-90 м). преодоление малых препятствий. ОРУ. Развитие выносливости. Игра «Пустое место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бегать в равномерном темпе (10 мин); чередовать ходьбу с бег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5 мин). ОРУ. Чередование ходьбы и бега (бег-60м, ходьба-90 м). преодоление малых препятствий. ОРУ. Разв. выносливости. Игра «Пустое мес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6 мин). ОРУ. Чередование ходьбы и бега (бег-60м, ходьба-90 м). преодоление малых препятствий. ОРУ. Разв. выносливости. Игра «Салки с выручкой»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бегать в равномерном темпе (10 мин); чередовать ходьбу с бе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бегать в равномерном темпе (10 мин); чередовать ходьбу с бего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7 мин). ОРУ. Чередование ходьбы и бега (бег-60м, ходьба-90 м). преодоление малых препятствий. ОРУ. Разв. выносливости. Игра «Рыбаки и рыбки»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бегать в равномерном темпе (10 мин); чередовать ходьбу с бего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8мин). ОРУ. Чередование ходьбы и бега (бег-60м, ходьба-90 м). преодоление малых препятствий. ОРУ. Разв. выносливости. Игра «День и ночь»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бегать в равномерном темпе (10 мин); чередовать ходьбу с бего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9мин). ОРУ. Чередование ходьбы и бега (бег-70м, ходьба-80 м). преодоление малых препятствий. ОРУ. Разв. выносливости. Игра «Команда быстроногих»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бегать в равномерном темпе (10 мин); чередовать ходьбу с бего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8 ч)</w:t>
            </w:r>
          </w:p>
        </w:tc>
      </w:tr>
      <w:tr>
        <w:trPr>
          <w:trHeight w:val="1686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робатика. Строевые упражнения (4ч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материал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Запрещенное движение». Развитие координационных способностей. Инструктаж по ТБ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полнять строевые команды; выполнять акробатические элементы раздельно и комбин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ия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Запрещенное движение». Развитие координационных способностей. Название гимнастических снарядов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полнять строевые команды; выполнять акробатические элементы раздельно и комбин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сный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Запрещенное движение». Развитие координационных способностей. Название гимнастических снаря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роение из колонны по одному в колонну по два. Из стойки на лопатках, согнув ноги, перекат вперед в упор присев. ОРУ. Подвижная игра «Фигуры». Развитие координационных способностей 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полнять строевые команды; выполнять акробатические элементы раздельно и комбин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полнять строевые команды; выполнять акробатические элементы раздельно и комбин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сы. Строевые упражнения (4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по указанным ориентирам. Вис, стоя и лежа. ОРУ с гимнастической палкой. Игра «Змейка». Развитие координационн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; выполнять висы, подтягивания в ви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по указанным ориентирам. Вис, стоя и лежа. ОРУ с гимнастической палкой. Игра «Змейка». Развитие координационных способ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; выполнять висы, подтягивания в ви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анды «На два (четыре) шага разомкнись!. В висе спиной к гимнастической скамейке поднимание согнутых руках. Подтягивания в висе. ОРУ с предметами. Игра «Слушай сигнал». Развитие силовых качеств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; выполнять висы, подтягивания в ви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анды «На два (четыре) шага разомкнись! В висе спиной к гимнастической скамейке поднимание согнутых руках. Подтягивания в висе. ОРУ с предметами. Игра «Ветер, дождь, гром, молния». Развитие силовых качеств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; выполнять висы, подтягивания в ви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8ч)</w:t>
            </w:r>
          </w:p>
        </w:tc>
      </w:tr>
      <w:tr>
        <w:trPr>
          <w:trHeight w:val="435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(18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К своим флажкам», «Два мороза». Эстафеты. Развитие скоростно-силовых способностей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Прыгуны и пятнашки», «Невод». Эстафеты. Развитие скоростно-силовых способ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Гуси- лебеди», «Посадка картошки». Эстафеты. Развитие скоростно-силовых способностей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Прыжки по полосам», «Попади в мяч». Эстафеты. Развитие скоростно-силовых способ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Веревочка под ногами», «вызов номера». Эстафеты. Развитие скоростно-силовых способностей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Западня», «Конники-спортсмены». Эстафеты. Развитие скоростно-силовых способностей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Птица в клетке», «Салки на одной ноге». Эстафеты. Развитие скоростно-силовых способностей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Птица в клетке», «Салки на одной ноге». Эстафеты. Развитие скоростно-силов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Лисы и куры», «Точный расчет». Эстафеты. Развитие скоростно-силовых способ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играть в подвижные игры с бегом, прыжками, метани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в пионербол (8 часов)</w:t>
            </w:r>
          </w:p>
        </w:tc>
      </w:tr>
      <w:tr>
        <w:trPr>
          <w:trHeight w:val="135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онербол 8 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роскам мяча через сетку из зоны подачи. Игра «Выстрел в небо»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броски мяча через сетку из зоны по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мяча двумя руками из-за головы из зоны подачи. Игра в пионербол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подачу мяча через сетку двумя руками из-за головы, перемещаться по площадке по команде «переход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мяча через сетку броском одной рукой из зоны подачи. Игра в пионербол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броски мяча через сетку, перемещаться по площадке по команде «переход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мяча через сетку броском одной рукой из зоны подачи. Игра в пионербол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броски мяча через сетку, перемещаться по площадке по команде «переход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высоко летящего мяча. Обучение умению взаимодействовать в команде во время игры в пионербол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облюдать правила взаимодействия с игрокам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бросков и ловли мяча через сетку. Развитие внимания и ловкости в передаче и подаче мяча в игре в пионербол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полнять упражнение по образцу учителя и показу лучших учеников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на основе баскетбола (17ч)</w:t>
            </w:r>
          </w:p>
        </w:tc>
      </w:tr>
      <w:tr>
        <w:trPr>
          <w:trHeight w:val="705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 (24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материа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 (мишень). ОРУ. Игра «Попади обруч» Развитие координационных способ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. . Броски в цель (мишень). ОРУ. Игра «Попади обруч» Развитие координационных способностей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. . Броски в цель (мишень). ОРУ. Игра «Попади обруч»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.  Броски в цель (мишень). ОРУ. Игра «Передал - садись» Развитие координационных способностей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.  Броски в цель (мишень). ОРУ. Игра «Мяч - среднему»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.  Броски в цель (мишень). ОРУ. Игра «Мяч соседу» Развитие координационных способ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). ОРУ. Игра «Мяч соседу».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). ОРУ. Игра «Передача мяча в колоннах».Эстафеты. 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). ОРУ. Игра «Передача мяча в колоннах».Эстафеты. Игра мини баскетбол.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). ОРУ. Игра «мяч в корзину».Эстафеты. Игра мини баскетбол.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владеть мячом (держать, передавать на расстояние, ловля, ловля, ведение, броски). в процессе подвижных иг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). ОРУ. Игра «мяч в корзину». Эстафеты.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владеть мячом (держать, передавать на расстояние, ловля, ловля, ведение, броски). в процессе подвижных иг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, щит, мишень). ОРУ. Игра «мяч в корзину». Игра мини баскетбол.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владеть мячом (держать, передавать на расстояние, ловля, ловля, ведение, броски). в процессе подвижных игр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, щит, мишень). ОРУ. Игра «Школа мяча».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, щит, мишень). ОРУ. Игра «Школа мяча».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(левой) рукой. Броски в цель (кольцо, щит, мишень). ОРУ. Игра «Гонка мяча по кругу». Развитие координационных способностей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ладеть мячом (держать, передавать на расстояние, ловля, ловля, ведение, броски). в процессе подвижных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в мини-футбол (6 часов)</w:t>
            </w:r>
          </w:p>
        </w:tc>
      </w:tr>
      <w:tr>
        <w:trPr>
          <w:trHeight w:val="39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-футбол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на уроках с элементами футбола. Ведение мяча с внутренней  и внешней частью подъема по прямой линии и по дуге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ведение мяча ногами, правильно выполнять упражнения с элементами мини-футбо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внутренней  и внешней частью подъема по прямой линии и по дуге. Ведение мяча  разными способами с остановками по сигналу. Подвижная игра «Гонка мячей»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ведение мяча ногами, правильно выполнять упражнения с элементами мини-футбо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внутренней  и внешней частью подъема ноги между стойками. Игра «Слалом с мячом»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ведение мяча ногами, правильно выполнять упражнения с элементами мини-футбо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редаче и приему мяча ногой в паре на месте и в движении. Остановка катящегося мяча внутренней частью стопы. Игра «Футбольный бильярд»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тановку, прием,  передачу мяча ногам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прием мяча ногой в паре на месте и в движении. Остановка катящегося мяча внутренней частью стопы. Игра «Жонглируем ногой»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тановку, прием,  передачу мяча ногам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прием мяча ногой в паре на месте и в движении. Остановка катящегося мяча внутренней частью стопы. Ведение мяча с внутренней  и внешней частью подъема. Игра в мини-футбол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тановку, прием,  передачу мяча ногам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10ч)</w:t>
            </w:r>
          </w:p>
        </w:tc>
      </w:tr>
      <w:tr>
        <w:trPr>
          <w:trHeight w:val="530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(7 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3 мин). ОРУ. Чередование ходьбы и бега (бег – 50 м, ходьба – 100 м). Преодоление малых препятствий. ОРУ. Развитие выносливости. Игра «Третий лиш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бегать в равномерном темпе (10 мин); чередовать ходьбу с бего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4 мин). ОРУ. Чередование ходьбы и бега (бег – 50 м, ходьба – 100 м). Преодоление малых препятствий. ОРУ. Развитие выносливости. Игра «Третий лиш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бегать в равномерном темпе (10 мин); чередовать ходьбу с бе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5-6мин). ОРУ. Чередование ходьбы и бега (бег – 50 м, ходьба – 100 м). Преодоление малых препятствий. ОРУ. Развитие выносливости. Игра «Пятна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бегать в равномерном темпе (10 мин); чередовать ходьбу с бег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7-8 мин). ОРУ. Чередование ходьбы и бега (бег – 60 м, ходьба – 90 м). Преодоление малых препятствий. ОРУ. Развитие выносливости. Игра «Два мороза»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бегать в равномерном темпе (10 мин); чередовать ходьбу с бег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(4 мин). ОРУ. Чередование ходьбы и бега (бег – 70 м, ходьба – 80 м). Преодоление малых препятствий. ОРУ. Развитие выносливости. Игра «Вызов номеров»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бегать в равномерном темпе (10 мин); чередовать ходьбу с бег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0ч)</w:t>
            </w:r>
          </w:p>
        </w:tc>
      </w:tr>
      <w:tr>
        <w:trPr>
          <w:trHeight w:val="510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(4ч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Бег с ускорением (30 м). Игра «Команда быстроногих». ОРУ. Челночный бег. Развитие скоростных и координационных способностей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при ходьбе и беге; бегать с максимальной скоростью (до 60 м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с преодолением препятствий. Бег с ускорением (30 м). Игра «Вызов номера». ОРУ. Челночный бег. Развитие скоростных и координационных способностей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при ходьбе и беге; бегать с максимальной скоростью (до 60 м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3ч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воротом на 180. Прыжок с места. ОРУ. Игра «Волк во рву». Эстафеты. Челночный бег. Развитие скоростных и координационных способностей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земляться в прыжковую яму на две но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 разбега в 3-5 шагов. Прыжок в высоту с разбега 4-5 шагов. ОРУ. Игра «Удочка». Эстафеты. Челночный бег. Развитие скоростных и координационных способностей. 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земляться в прыжковую яму на две но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в 3-5 шагов. Прыжок в высоту с разбега 4-5 шагов. ОРУ. Игра «Резиночка». Эстафеты. Челночный бег. Развитие скоростных и координационных способностей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земляться в прыжковую яму на две но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(3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в горизонтальную мишень (2+2 м) с расстояния в 4-5 м. ОРУ. Эстафеты. Подвижная игра «Кто дальше бросит» Развитие скоростных и координационн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земляться в прыжковую яму на две но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в горизонтальную мишень (2+2 м) с расстояния в 4-5 м. Метание набивного мяча. ОРУ. Эстафеты. Подвижная игра «Кто дальше бросит» Развитие скоростных и координационных способностей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земляться в прыжковую яму на две но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на дальность отскока от пола и стены. Метание набивного мяча. ОРУ. Эстафеты. Развитие скоростных и координационных способностей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земляться в прыжковую яму на две но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24:00Z</dcterms:created>
  <dc:creator>Admin</dc:creator>
  <dc:description/>
  <cp:keywords/>
  <dc:language>en-US</dc:language>
  <cp:lastModifiedBy>рощ</cp:lastModifiedBy>
  <dcterms:modified xsi:type="dcterms:W3CDTF">2014-11-20T18:29:00Z</dcterms:modified>
  <cp:revision>9</cp:revision>
  <dc:subject/>
  <dc:title>Тематическое планирование</dc:title>
</cp:coreProperties>
</file>