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щение дошкольника со взрослыми и сверст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щение со взрослыми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- это период овладения социальным пространством человеческих отношений через общение с близкими взрослыми, через игровые и реальные отношения со сверстниками. В самом начале дошкольного возраста социальная ситуация совместной деятельности взрослого и ребенка распадается. Отделение от взрослого создает новую социальную ситуацию развития, в которой ребенок стремится к самостоятельности и хочет активно действовать в мире взрослых. Мир окружающих людей распадается на 2 круга: близкие люди и все другие люди. От этих отношений зависят успехи и неудачи ребенка, радости и огорчения. Поэтому социальная ситуация развития этого периода называется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 - общественный взросл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Через отношения со взрослыми ребенок развивает способность к идентификации с людьми. Ребенок учится принятым позитивным формам общения, уместным во взаимоотношениях с окружающими людь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щение со сверстни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рослые до конца дошкольного возраста остаются источником новой информации и оценки. Тем не менее, в дошкольном возрасте в жизни ребенка все больше места занимают другие дети. В 4 - 5 лет ребенок уже точно знает, что ему нужны другие дети и явно предпочитает общество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собенности общения со сверстн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нообразие коммуникативных действ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сь со сверстниками, ребенок способен не только спорить, и требовать, но уже обманывает и жалеет. Впервые проявляются: кокетство, притворство, фантазирование. По отношению к сверстнику с 3 -4 лет ребенок решает следующие задачи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правление действиями партнера, контроль, оценка действий, сравнивание с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Яркая эмоциональная насыщенн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сть и раскованность отличает общение со сверстниками от общения со взрослыми. Действия, адресованные сверстнику, более аффективны. Дошкольник в 3 раза чаще одобряет сверстника и в 9 раз чаще конфликтует с ним, чем со взрослым. С 4 лет сверстник становится более привлекательным и предпочитаемым партн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естандартность и нерегламентированность общ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 общении со взрослыми дети придерживаются определенных правил поведения, то в общении со сверстниками используют самые неожиданные действ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едразнивают, кривляются, сочиняют небыл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свобода общения позволяет ребенку проявить свою оригинальность и индивиду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еобладание инициативных действий над ответны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бенка еще трудно поддерживать и развивать диалог. Для него важнее собственные высказывания, чем речь другого. Инициативу взрослого он поддерживает в 2 раза чаще, чем предложения другого ребенка. В общении со сверстниками наблюдаются два переломных момента в 4 года и 6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4 го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явно предпочитают общество сверстника взрослому и одиночной иг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6 л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инает ярко проявляться избирательная привязанность, возникает друж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Формы общения со сверстникам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моционально - практическая форма общения. (2-4года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ждет от сверстников соучастия в забавах и жаждет самовыражения. Ему достаточно, если сверстник присоединился к его игре и усилил веселье. При этом каждый стремиться привлечь внимание к се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. Ситуативно-деловая форма общения (4-6 л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ериод - расцвета ролевой игры. Сюжетно - ролевая игра становится коллективной. За пределами игры: ребята договариваются о распределении ролей, условиях иг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. Внеситуативно - деловая форма общения (6-7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вина речевых обращений к сверстникам приобретает внеситуативный характер: то есть они рассказывают о том, где были, что делали, оценивают действия товарища. Становится возможным «чистое общение», не связанное действием или игрой. Все больше наблюдается контактов детей на уровне реальных отношений, все меньше - на игров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яду с потребностью в сотрудничестве, четко выделя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ребность в признании и уважении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о  развития реч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со взрослыми и детьми в разных видах деятельнос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одной речи в процессе образовательной деятельнос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литература и устное народное творчество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искусства (живопись, музыка, театр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ьно – игров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 и рассматривание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действий с предме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ьба, пор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торение слов, словосочетаний,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просы –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осредованное общение через кук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ногократное  проговаривание речев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ментирование действий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21:00Z</dcterms:created>
  <dc:creator>Валера</dc:creator>
  <dc:description/>
  <dc:language>en-US</dc:language>
  <cp:lastModifiedBy>Валера</cp:lastModifiedBy>
  <dcterms:modified xsi:type="dcterms:W3CDTF">2014-10-21T19:21:00Z</dcterms:modified>
  <cp:revision>2</cp:revision>
  <dc:subject/>
  <dc:title/>
</cp:coreProperties>
</file>