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75"/>
        <w:ind w:left="300" w:hanging="0"/>
        <w:rPr/>
      </w:pPr>
      <w:r>
        <w:rPr/>
        <w:t>Поддержка</w:t>
      </w:r>
    </w:p>
    <w:p>
      <w:pPr>
        <w:pStyle w:val="Normal"/>
        <w:rPr>
          <w:rStyle w:val="Emphasis"/>
          <w:color w:val="0000FF"/>
          <w:u w:val="single"/>
        </w:rPr>
      </w:pPr>
      <w:hyperlink r:id="rId2">
        <w:r>
          <w:rPr>
            <w:rStyle w:val="InternetLink"/>
            <w:i/>
            <w:iCs/>
            <w:color w:val="0000FF"/>
          </w:rPr>
          <w:t>Ефимов</w:t>
        </w:r>
      </w:hyperlink>
      <w:r>
        <w:rPr>
          <w:rStyle w:val="Emphasis"/>
          <w:color w:val="0000FF"/>
          <w:u w:val="single"/>
        </w:rPr>
        <w:t xml:space="preserve"> Данила</w:t>
      </w:r>
    </w:p>
    <w:p>
      <w:pPr>
        <w:pStyle w:val="Normal"/>
        <w:rPr>
          <w:rStyle w:val="Emphasis"/>
          <w:i/>
          <w:i/>
          <w:iCs/>
          <w:color w:val="0000FF"/>
          <w:u w:val="single"/>
        </w:rPr>
      </w:pPr>
      <w:r>
        <w:rPr/>
      </w:r>
    </w:p>
    <w:p>
      <w:pPr>
        <w:pStyle w:val="Normal"/>
        <w:rPr/>
      </w:pPr>
      <w:r>
        <w:rPr/>
        <w:t>Не прячься в тени, не будь недоступным,</w:t>
        <w:br/>
        <w:t>Когда твои мысли галдят, как вороны,</w:t>
        <w:br/>
        <w:t>Когда ты раскрыться готов, но не можешь,</w:t>
        <w:br/>
        <w:t>И так за попыткой - попытка, так всю жизнь!</w:t>
        <w:br/>
        <w:br/>
        <w:t>Нельзя не остаться доступным и смелым,</w:t>
        <w:br/>
        <w:t>Весь мир тебя любит, поверь откровенно,</w:t>
        <w:br/>
        <w:t>Не падая духом, стремись и стремись.</w:t>
        <w:br/>
        <w:t>Заметишь, и ты полетел уже ввысь!</w:t>
        <w:br/>
        <w:br/>
        <w:t>Бывают же люди, кто лжёт неустанно,</w:t>
        <w:br/>
        <w:t>И кто унижает тебя постоянно,</w:t>
        <w:br/>
        <w:t>Да пусть хоть разверзнется гром над их бездной!</w:t>
        <w:br/>
        <w:t>Их слушать не надо, живи по себе сам!</w:t>
        <w:br/>
        <w:br/>
        <w:t>Не прячься в тени, не будь недоступным,</w:t>
        <w:br/>
        <w:t>Когда твои мысли галдят, как вороны,</w:t>
        <w:br/>
        <w:t>Когда ты раскрыться готов, но не можешь.</w:t>
        <w:br/>
        <w:br/>
        <w:t>P.S.</w:t>
        <w:br/>
        <w:t xml:space="preserve">И помни, что мама тебя насторожит - </w:t>
        <w:br/>
        <w:t>На правильный путь ведь дорогу покажет.</w:t>
        <w:br/>
        <w:t xml:space="preserve">Она тебя любит, неправды не скажет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29:00Z</dcterms:created>
  <dc:creator>User</dc:creator>
  <dc:description/>
  <cp:keywords/>
  <dc:language>en-US</dc:language>
  <cp:lastModifiedBy>User</cp:lastModifiedBy>
  <dcterms:modified xsi:type="dcterms:W3CDTF">2015-01-23T17:37:00Z</dcterms:modified>
  <cp:revision>10</cp:revision>
  <dc:subject/>
  <dc:title/>
</cp:coreProperties>
</file>