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 Правительства Санкт-Петербурга</w:t>
      </w:r>
    </w:p>
    <w:p>
      <w:pPr>
        <w:pStyle w:val="Normal"/>
        <w:jc w:val="center"/>
        <w:rPr/>
      </w:pPr>
      <w:r>
        <w:rPr/>
        <w:t>Администрация Калининского района Санкт-Петербурга</w:t>
      </w:r>
    </w:p>
    <w:p>
      <w:pPr>
        <w:pStyle w:val="Normal"/>
        <w:jc w:val="center"/>
        <w:rPr/>
      </w:pPr>
      <w:r>
        <w:rPr/>
        <w:t>Государственное бюджетное</w:t>
      </w:r>
    </w:p>
    <w:p>
      <w:pPr>
        <w:pStyle w:val="Normal"/>
        <w:jc w:val="center"/>
        <w:rPr/>
      </w:pPr>
      <w:r>
        <w:rPr/>
        <w:t>общеобразовательное учреждение</w:t>
        <w:br/>
        <w:t>средняя общеобразовательная школа № 4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Коррекционная программа для учащихся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младших класс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Развитие эмоционально-волевой сферы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« Программа Дружб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оциальный педагог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Белянина Л. Ф.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анкт-Петербург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2011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Введение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В настоящее время в обществе усиливаются неблагоприятные тенденции, существенно осложняющие психологическое развитие и воспитание детей. Заметное место среди них принадлежит отрицательному влиянию ряда социально-психологических факторов. Ощутимые осложнения несет с собой, например, фактор возрастания занятости родителей, особенно матерей, в общественном производстве. Ориентация на массовую систему дошкольных учреждений существенно повлияла на «психологию родителей», точнее на их социально-воспитательные установки. Наиболее прямое и очевидное выражение этих сдвигов состоит, например, в тенденции переносить многие исконно родительские функции на ясли и детские сады, а позднее на школу и другие учре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Как показывает практика и результаты научных исследований (педагогических, социологических, психологических, социально-педагогических) важнейшее место в сфере общения и жизнедеятельности ребенка после семи лет занимает школ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  <w:sz w:val="28"/>
        </w:rPr>
        <w:t xml:space="preserve">Нравственное развитие и воспитание ребенка необходимо начинать именно с развития эмоциональной сферы, так как никакое общение, взаимодействие не будет эффективным, если его участники не способны, во-первых, "читать" эмоциональное состояние другого, а во-вторых, управлять своими собственными эмоциями. Понимание своих эмоций и чувств также является важным моментом в становлении личности растущего человека. При всей кажущейся простоте, распознание и передача эмоций -достаточно сложный процесс, требующий от ребенка определенных знаний, определенный уровень развития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Актуальность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Современная школа с её огромными психическими и физическими нагрузками зачастую оказывает на детей отрицательное воздействие. Не случайно возрастает количество детей не способных адаптироваться к школе. Как следствие возрастающая тревожность, страхи, агрессивность, неуверенность в себе, возникновение психосоматических заболеваний среди детей, особенно младшего школьного возраста. У ребенка можно наблюдать признаки социального стресса, страх самовыражения, появляется страх проверки знаний, страх не соответствовать ожиданиям окружающих, проблемы и страхи в отношениях с учителями, низкая сопротивляемость стрессу...</w:t>
      </w:r>
    </w:p>
    <w:p>
      <w:pPr>
        <w:pStyle w:val="Normal"/>
        <w:jc w:val="both"/>
        <w:rPr>
          <w:b/>
          <w:b/>
          <w:color w:val="000000"/>
          <w:sz w:val="33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Современная педагогическая наука ведет поиск методов, приемов, технологий, способных и позволяющих соединить успешное решение образовательных задач с обеспечением сохранности здоровья учащихся, обеспечивая нормальный рост и развитие организма, расширение его адаптивных возможностей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Цель программ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Рассматривая нравственное воспитание как один из важнейших компонентов развития личности ребенка, нельзя не задуматься о формировании детского характера. Цель нравственного воспитания - формирование нравственного поведения, причем не раз от раза, а в повседневной жизни. Известный русский педагог В.А.Сухомлинский справедливо считал: "Доброта должна стать таким же обычным состоянием человека, как мышление. Она должна войти в привычку." (см.книгу [24],стр.48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Задачи программ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Образовательные задачи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1. Познакомить детей с основными эмоциями: интерес, радость, удивление, грусть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2. Учить распознавать эмоциональные проявления других людей по различным признакам (мимика, пантомимика, интонация и пр.)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3. Дать понятие о разделении эмоций на положительные и отрицательные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4. Обогащать и активизировать словарь детей за счет слов, обозначающих различные эмоции, чувства, настроения, их оттенки.</w:t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Воспитательные задачи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1. Научить распознавать разницу между чувствами и поступками (нет плохих чувств, есть плохие поступки)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2. Способствовать обогащению эмоциональной сферы ребенка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3. Способствовать открытому проявлению эмоций и чувств различными социально приемлемыми способами (словесными, физическими, творческими и т.д.)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4. Отреагировать на имеющиеся отрицательные эмоции (страх, гнев и пр.), препятствующие полноценному личностному развитию ребенка.</w:t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Методические приемы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1. Беседы, направленные на знакомство с различными эмоциями, чувствами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2. Словесные, настольно-печатные и подвижные игры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3. Рисование эмоци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4. Проигрывание этюдов на передачу различных эмоций и чувств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Адресат программы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TextBody"/>
        <w:rPr/>
      </w:pPr>
      <w:r>
        <w:rPr/>
        <w:t xml:space="preserve">     </w:t>
      </w:r>
      <w:r>
        <w:rPr/>
        <w:t>Программа рассчитана для учащихся 4-6 классов. Занятия проводятся во время  классного часа; в группах продленного дня - 2 раза в месяц по 45 минут.(14 занятий)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Результативнос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Результативность программы исследуется в начале цикла занятий и в конце при помощи следующих методик:    А.А.Романова «Диагностика расстройства поведения и эмоций у детей в целом» (таблица анализа прилагается)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Материалы и оборудование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  <w:t>Элементы арттерапии, которые можно использовать, как отдельное занятие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Анализируя работы детей можно сделать выводы диагностического характера для дальнейшего обследования ребёнка: переутомление, тревожность, неуверенность и т.п., используя интерпретации проективных методик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1.    Рисуем красками погоду, которая вам больше всего нравится, которая больше всего не нравится (в анализе рисунков учитывается цветовой ряд, характер линий, эмоциональный окрас рисунка и время года.) Обсуждения, выставка работ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2.    Рисуем маски к Новому году, добрую и злую (иногда дети рисуя злую маску отражают свои страхи). Какую маску ты хочешь сейчас надеть? Почему? Обсуждая с детьми их работы следует вспомнить, что Новый год добрый радостный праздник и злых масок на него одевать не следует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3.    Рисование дома доброго и злого волшебника. Какие цвета мы используем в том или ином случае? Почему? Какой дом приглашает нас войти, а какой отталкивает? Почему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4.    Рисование «мёртвого» и «живого дерева». Обсуждени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5.    Рисование того, чего я больше всего боюсь. Обсуждение. Желательно, чтобы дети сидели по одному и другие не видели кто, что рисует; потом все работы перемешиваются и обсуждается каждая работа, не обсуждается кто её нарисовал - Следует ли этого бояться? Почему можно этого бояться? Как можно преодолеть страх?- Желательно обсуждение в кругу и возможность высказаться каждому. Затем, если есть для этого условия, все «страхи можно смять, разорвать, растоптать, сжечь и т.п.»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6.    Рисование города, в котором я хочу жить. Выставка, обсуждение. Хороший диагностический материал : чему ребёнок отдаёт предпочтение в городе своей мечты - развлечениям, учёбе, лечению, прогулкам, и т.п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Рисунки можно использовать для обсуждения с другими подгруппами детей, т.к. чужие работы дети обсуждают охотнее и не бояться, что над ними будут смея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</w:rPr>
        <w:t>7. Можно также предложить рисунок «Мой мир», как завершающее        занятие блока, чтобы дети использовали элементы всех предыдущих   рисунков. Обсудить</w:t>
      </w:r>
      <w:r>
        <w:rPr>
          <w:sz w:val="28"/>
        </w:rPr>
        <w:t xml:space="preserve">: </w:t>
      </w:r>
      <w:r>
        <w:rPr>
          <w:color w:val="000000"/>
          <w:sz w:val="28"/>
        </w:rPr>
        <w:t>хотелось или нет рисовать то, что рисовали в прошлый раз? Почем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- Игры, направленные на развитие эмоционально – волевой сферы см. в приложе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Содержание  заняти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  <w:t>содержан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  <w:t>ход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  <w:t>примечания</w:t>
            </w:r>
          </w:p>
        </w:tc>
      </w:tr>
      <w:tr>
        <w:trPr>
          <w:trHeight w:val="1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Распознавать настроение в музыке: радость, , грусть, печал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лушание музыки «Октябрь» - ПИ.Чайковский. Слушательская культура – удобно сесть и не мешать другим.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Пение – «Грибничок».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Игра на музыкальных инструментах.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 xml:space="preserve">«Вальс» Петрова 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выразить красками свое настроение в рисун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ать понимание ладового своеобразия музыкального прпоизведения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лушание музыки. «Сентиментальный вальс» П.И.Чайковский.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Пение – «Грибничок»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Игра на музыкальных инструментах.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Нарисовать рисунок на тему «Осень»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ать понимание ладового своеобразия музыкального прпоиз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5"/>
              </w:rPr>
              <w:t xml:space="preserve">Слушание музыки. «Вальс» Ф.Шопен. «Шутка» Бах. 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Пение – Грибничок»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Игра на музыкальных инструментах.</w:t>
            </w:r>
          </w:p>
          <w:p>
            <w:pPr>
              <w:pStyle w:val="Normal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 xml:space="preserve">Дирижируе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на уро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Распознавать эмоции по пантомиме и интонациям голо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5"/>
              </w:rPr>
              <w:t>Роль жестов и голоса в проявлении настроения. Исполнение песни «Баба-Яга» музыка Задание : нарисовать портрет Бабы-Яги. Изобразить настроение в рисун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создать образ Бабы-Яги в "мимике и жестах. Баба-Яга добрая и зл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ать понятие о различии между эмоциями и поступ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Беседа о разнице между тем, что мы переживаем и думаем, и нашими поступками. Нет хороших или плохих эмоций и мыслей - есть хорошие или плохие реальные действия, поступ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Игра «Кинопроба». Среди детей выбирается Сценарист и Режиссер. Они ищут исполнителя главной роли. Придумывают сюжет сцен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ать понятие о различной степени интенсивности эмоц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лушание музыки. Увертюра «Эгмонт». Композитор Бетховен. Рассказ о благородном герое Нидерландского народа -Эгмонт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нарисовать настроение, эмоции в музыке композитора Бетховена «Эгмонт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Выражать эмоции, настроение художественными прием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Задание: нарисовать настроение красками. Слушание музыки Чайковского «Сентиментальный вальс». Выставка рисунков. Анализ настроения в музыке и в рисунк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нарисовать рисунок к музыке Шопена «Вальс №7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Настроение величия и печа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Рассказ о великом грузинском поэте 12 века Шота Руставели. Великие дела и поступки остаются в памяти людей. Слушание хоровой музыки. «Сегодня умер Руставели». Композитор О.Тактакишви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прочитать поэму Руставели «Витязь в тигровой шкуре». Нарисовать царицу Тамар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Эмоция ярости-сме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лушание музыки. «Ярость по поводу утерянного гроша». Композитор Бетхове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Показать пантомиму «Соленый чай». Рассказать сказку о «Гадком утенке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изобразить человека потерявшего гроши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Эмоция отвращения, презрения в художественной литературе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ь пантомимику «Солёный чай». Рассказать сказку о «Гадком утёнке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мена эмоций: грусть-радость-весель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лушание музыки Ф. Листа «Рапсодия №2». Музыкальные образы бывают очень различны, но всегда они воплощают в музыке какую-то частицу жизни: то или иное жизненное явление, человеческие чувства, мысли, поступки, эмо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нарисовать настроение в музы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Рисуем настро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Выставка рисунков «В каждом человеке солнце». Действующие лица: хозяйка салона, журналисты, меценат, критик, экскурсовод, гости. Книга отзывов для гос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Рисунки взять домой в подарок бабушка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казочная страна эмоц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ети рисуют сказочную страну, в которой называют реки, горы, дороги- именами эмоций. Например: озеро грусти, дорога радости и т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Индивидуальная бесед по рисункам с каждым участником групп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Настроение большого праздни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5"/>
              </w:rPr>
              <w:t>Рисуем праздник. Слушание музыки М. Равеля «Болеро». Большая танцевальная сцена, разворачивающаяся на открытом воздухе с участием огромной толпы народа. Выставка раб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5"/>
              </w:rPr>
              <w:t>Рисунок может быть сюжетным , а может быть абстракт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Фабрика звез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Выступление ребят в разных жанрах. Жюри оценивает и подводит итоги. В номинации наград: самый веселый, самый грустный, самый артистичны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м. Задание: подготовить и эмоционально исполнить песню, танец, сценку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исунки могут быть как сюжетные, так и «абстрактные», то есть когда настроение передается через цвет, характер линий (плавные или угловатые, размашистые или мелкие, широкие или тонкие и пр.), композицию различных элементо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Абстрактные рисунки в большей степени способствуют отражению отрицательных эмоций (страха, напряжения), развитию воображения, самовыражению личности. Это происходит потому, что здесь снимаются ограничения, накладываемые, с одной стороны, уровнем сформированности художественных навыков (насколько дети «умеют» рисовать людей выдерживая пропорции, передавая их движения), а с другой -приобретенными  стереотипами рисования.</w:t>
      </w:r>
    </w:p>
    <w:p>
      <w:pPr>
        <w:pStyle w:val="Normal"/>
        <w:jc w:val="both"/>
        <w:rPr>
          <w:b/>
          <w:b/>
          <w:color w:val="000000"/>
          <w:sz w:val="33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оэтому при обсуждении рисунков следует избегать оценок «технического мастерства» автора (в том числе оценок «красиво-некрасиво»), а следует обратить внимание на приемы (цвет, характер линий и т. д.), позволяющие передавать его настроение, переживания. При правильной организации обсуждения детских рисунков ребята сами придут к пониманию преимущества свободного («абстрактного») рисо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Приложение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  <w:t>Игры и упражне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3"/>
        </w:rPr>
      </w:pPr>
      <w:r>
        <w:rPr>
          <w:b/>
          <w:color w:val="000000"/>
          <w:sz w:val="33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u w:val="single"/>
        </w:rPr>
        <w:t>Угадай эмоцию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столе картинкой вниз выкладываются схематические изображения эмоций. Дети по очереди берут любую карточку, не показывая ее остальным. Задача ребенка - по схеме узнать эмоцию, Настроение и изобразить ее с помощью мимики, пантомимики, голосовых интонаций. На первых порах взрослый может подсказать ребенку возможные ситуации, но надо стремиться к тому, чтобы ребенок сам придумывал (вспоминал)-,ту ситуацию, в которой возникает эта эмоция. Остальные дети-зрители должны угадать, какую эмоцию переживает, изображает ребенок, что происходит в его мини-сценке. Если эта игра проводится во время изучения интенсивности эмоций, то задание можно усложнить, предложив одному ребенку изобразить, например, удивление, а другому - восхищение (раздражение - ярость, печаль - горе и т.д.). Соответственно - задача зрителей как можно точнее определить данную эмоцию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u w:val="single"/>
        </w:rPr>
        <w:t>2. Лото настроений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Для проведения этой игры необходимы наборы картинок, на которых изображены животные с различной мимикой (например, один набор: рыбка веселая, рыбка грустная, рыбка сердитая и т.д., следующий набор: белка веселая, белка грустная, белка сердитая и т. д.). Количество наборов соответствует количеству детей или количеству микрогрупп. Ведущий показывает детям схематическое изображение той или иной эмоции (или изображает сам, описывает словами, описывает ситуацию и т.д.). Задача детей: в своем наборе отыскать животное с такой же эмоцией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3. Испорченный телефон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се участники игры, кроме двоих, закрывают глаза, "спят". Ведущий молча показывает первому участнику (именно они не закрывают глаза) какую-либо эмоцию при помощи мимики и/или пантомимики. Первый участник, "разбудив" второго игрока, передает увиденную эмоцию, как он ее понял, тоже без слов. Далее второй участник "будит" третьего и передает ему свою версию увиденного. И так до последнего участника игр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После этого ведущий опрашивает всех участников игры, начиная с последнего и кончая первым, о том, какую эмоцию, по их мнению, им показывали. Так можно найти звено, где произошло искажение информации, или убедиться, что "телефон" был полностью исправен. Возможные вопросы при обсуждении: По каким признакам ты определил именно эту эмоцию? Как ты думаешь, что помешало тебе правильно понять ее? Трудно ли было тебе понять другого участника? Что ты чувствовал, когда изображал эмоцию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u w:val="single"/>
        </w:rPr>
        <w:t>5. Снимается кино (кинопроба)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Среди детей выбирается Сценарист и Режиссер. Они ищут исполнителя главной роли. Всем претендентам дается задание: Сценарист называет какого-нибудь сказочного героя, а Режиссер называет любое настроение (эмоцию). Актер должен произнести какую-нибудь фразу от лица этого персонажа с заданной интонаци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u w:val="single"/>
        </w:rPr>
        <w:t>6. Что было бы. если бы..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Взрослый показывает детям сюжетную картинку, у героя(ев) которой отсутствует(ют) лицо(а) (можно использовать одну из картинок практического задания в Шаге 1). Детям предлагается назвать, какую эмоцию они считают подходящей в данном случае и почему. После этого взрослый предлагает детям изменить эмоцию на лице героя: Что было бы, если бы он стал веселым (загрустил, разозлился и т.д.)? Можно разделить детей на микрогруппы по количеству эмоций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и каждой группе предложить разыграть данную ситуацию (т.е. одна группа продумывает и разыгрывает ситуацию, если герой картинки злится, другая - если веселится и т.д.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ПЛА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звание тем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Теория Прак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         1               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Настроение в музы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         2               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нтомима и интонации голоса в наших эмоция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         1              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ши поступки связаны с нашими эмоциям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         1              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ила эмоц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         1               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строение в музыке и рисунка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          1               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еликие дела и поступки остаются в памяти людей. Настроение величия и печал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          1             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моция радости – смех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          1              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моция отвращения, презрения в художественной литератур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          2             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сть, радость, веселье – калейдоскоп настро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          2             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исуем настроени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          2              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казочная страна эмоц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          2              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строение большого праздни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          2              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абрика звез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          1              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тоговое заняти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          1              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72          20            52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40" w:right="128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27:00Z</dcterms:created>
  <dc:creator>User</dc:creator>
  <dc:description/>
  <cp:keywords/>
  <dc:language>en-US</dc:language>
  <cp:lastModifiedBy>Бухгалтерия1</cp:lastModifiedBy>
  <cp:lastPrinted>2005-12-14T13:37:00Z</cp:lastPrinted>
  <dcterms:modified xsi:type="dcterms:W3CDTF">2015-01-24T09:43:00Z</dcterms:modified>
  <cp:revision>27</cp:revision>
  <dc:subject/>
  <dc:title>Введение</dc:title>
</cp:coreProperties>
</file>