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ограмма кружка "Эрудит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нацелена на помощь учителю и учащимся 1-4 классов в постановке и проведении исследовательских и лабораторных работ, выполнении исследовательских проектов, развитии практических навыков.</w:t>
      </w:r>
    </w:p>
    <w:p>
      <w:pPr>
        <w:pStyle w:val="Normal"/>
        <w:rPr/>
      </w:pPr>
      <w:r>
        <w:rPr/>
        <w:t xml:space="preserve">Основной </w:t>
      </w:r>
      <w:r>
        <w:rPr>
          <w:b/>
        </w:rPr>
        <w:t>целью программы</w:t>
      </w:r>
      <w:r>
        <w:rPr/>
        <w:t xml:space="preserve"> является формирование и развитие личности учащегося через воспитание, коррекцию, самоопределение; формирование единой естественнонаучной картины мира, сочетающей единство и многообразие свойств живой и неживой природы. Все более необходимым звеном в процессе обучения становятся исследовательские и лабораторные работы, научные и экологические проекты с широким обсуждением основных идей и результатов.</w:t>
      </w:r>
    </w:p>
    <w:p>
      <w:pPr>
        <w:pStyle w:val="Normal"/>
        <w:rPr/>
      </w:pPr>
      <w:r>
        <w:rPr/>
        <w:t>Сегодня, когда в образовательный процесс активно внедряется компетентностный подход, нет необходимости доказывать важность межпредметных связей в процессе преподавания и их роли в формировании у учащихся ключевых образовательных компетентностей, т. е. усвоения не просто некоторой суммы дискретных знаний и умений, а совокупности образовательных компонентов, обеспечивающих эффективное осуществление определенных видов деятельности. Задача формирования ключевых компетентностей может быть с успехом решена путем организации проектной и исследовательской деятельности межпредметного характера. Межпредметные связи способствуют формированию надпредметных понятий, полное представление о которых невозможно получить в одной предметной области (например, понятия материя, явления природы, различные виды движения и энергии). Одним из эффективных способов установления таких связей является уровневая дифференциация при организации проектно-исследовательской деятельности учащихся.</w:t>
      </w:r>
    </w:p>
    <w:p>
      <w:pPr>
        <w:pStyle w:val="Normal"/>
        <w:rPr/>
      </w:pPr>
      <w:r>
        <w:rPr/>
        <w:t xml:space="preserve">При всем многообразии видов межпредметного взаимодействия можно выделить </w:t>
      </w:r>
      <w:r>
        <w:rPr>
          <w:b/>
        </w:rPr>
        <w:t>три основных направления</w:t>
      </w:r>
      <w:r>
        <w:rPr/>
        <w:t>, которые могут быть реализованы в проектно-исследовательской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комплексное изучение одного явления или объекта разными науками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етодов одной науки для изучения различных явлений и объектов в других науках;</w:t>
      </w:r>
    </w:p>
    <w:p>
      <w:pPr>
        <w:pStyle w:val="Normal"/>
        <w:numPr>
          <w:ilvl w:val="0"/>
          <w:numId w:val="3"/>
        </w:numPr>
        <w:rPr/>
      </w:pPr>
      <w:r>
        <w:rPr/>
        <w:t>привлечение различными науками одних и тех же теорий и законов для изучения различных явлений и объек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. Формировать умения и навыки самостоятельной проектной исследовательской деятельности учащихся как одного из средств повышения качества образования и успеш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·           привлечение творчески одаренных детей к самостоятельной учебной деятельности; </w:t>
      </w:r>
    </w:p>
    <w:p>
      <w:pPr>
        <w:pStyle w:val="Normal"/>
        <w:rPr/>
      </w:pPr>
      <w:r>
        <w:rPr/>
        <w:t xml:space="preserve">·           развитие межпредметных связей в проектной деятельности; </w:t>
      </w:r>
    </w:p>
    <w:p>
      <w:pPr>
        <w:pStyle w:val="Normal"/>
        <w:rPr/>
      </w:pPr>
      <w:r>
        <w:rPr/>
        <w:t xml:space="preserve">·           формирование коммуникативной компетенции учащихся </w:t>
      </w:r>
    </w:p>
    <w:p>
      <w:pPr>
        <w:pStyle w:val="Normal"/>
        <w:rPr/>
      </w:pPr>
      <w:r>
        <w:rPr/>
        <w:t xml:space="preserve">·           развитие культуры публичной дискуссии; </w:t>
      </w:r>
    </w:p>
    <w:p>
      <w:pPr>
        <w:pStyle w:val="Normal"/>
        <w:rPr/>
      </w:pPr>
      <w:r>
        <w:rPr/>
        <w:t xml:space="preserve">·           формирование умений и навыков научного общения; </w:t>
      </w:r>
    </w:p>
    <w:p>
      <w:pPr>
        <w:pStyle w:val="Normal"/>
        <w:rPr/>
      </w:pPr>
      <w:r>
        <w:rPr/>
        <w:t>·           создание творческих лабораторий в целях дальнейшего развития у учащихся ключевых образовательных компетентносте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учающие:</w:t>
      </w:r>
    </w:p>
    <w:p>
      <w:pPr>
        <w:pStyle w:val="Normal"/>
        <w:numPr>
          <w:ilvl w:val="0"/>
          <w:numId w:val="4"/>
        </w:numPr>
        <w:rPr/>
      </w:pPr>
      <w:r>
        <w:rPr/>
        <w:t>учить способам поиска цели деятельности, её осознания и оформления через работу над проектами и подготовку к олимпиадам;</w:t>
      </w:r>
    </w:p>
    <w:p>
      <w:pPr>
        <w:pStyle w:val="Normal"/>
        <w:numPr>
          <w:ilvl w:val="0"/>
          <w:numId w:val="4"/>
        </w:numPr>
        <w:rPr/>
      </w:pPr>
      <w:r>
        <w:rPr/>
        <w:t>учить быть критичными слушателями через обсуждения выступлений обучающихся с докладами и через обсуждения  решения проектных задач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numPr>
          <w:ilvl w:val="0"/>
          <w:numId w:val="8"/>
        </w:numPr>
        <w:rPr/>
      </w:pPr>
      <w:r>
        <w:rPr/>
        <w:t>повышать интерес к науке через работу в различных проектах;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мышление через  усвоение таких приемов мыслительной деятельности как умение анализировать, сравнивать, синтезировать, обобщать, выделять главное, доказывать, опровергать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ть мировоззрение учащихся, логическую и эвристическую составляющие мышления, алгоритмическое мышление через работу над решением  проектных задач;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пространственное воображение через решение проектных задач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ть умения строить проектные модели реальных явлений, анализировать построенные модели, исследовать явления по заданным моделям, применять проектные  методы к анализу процессов и прогнозированию их протекания через работу над проектам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активность, самостоятельность, ответственность, трудолюбие через работу в кружке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эстетическую, графическую культуру, культуру речи через подготовку и проведение недели начальной школы, недели науки, подготовку и представление докладов, решение задач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ть систему нравственных межличностных отношений, культуру общения, умение работы в группах через работу над проектами и работу на занятиях кружка. </w:t>
      </w:r>
    </w:p>
    <w:p>
      <w:pPr>
        <w:pStyle w:val="Normal"/>
        <w:numPr>
          <w:ilvl w:val="0"/>
          <w:numId w:val="2"/>
        </w:numPr>
        <w:rPr/>
      </w:pPr>
      <w:r>
        <w:rPr/>
        <w:t>стремиться к формированию взаимопонимания и эффективного взаимодействия всех участников образовательного процесса, содействуя открытому и свободному обмену информацией, знаниями, а также эмоциями и чувствами через  организацию качественного коммуникативного пространства на занятиях кружка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/>
      </w:pPr>
      <w:r>
        <w:rPr/>
        <w:t xml:space="preserve">  </w:t>
      </w:r>
      <w:r>
        <w:rPr/>
        <w:t>В результате обучения в кружке учащиеся должны приобрести основные навыки  самообразования, уметь находить нужную информацию и грамотно её использовать, развить творческие способности, логическое мышление, получить практические навыки применения теоретических  знаний, научиться грамотно применять компьютерные технологии  при отборе информации и для презентации результата, развить интерес к науке.</w:t>
      </w:r>
    </w:p>
    <w:p>
      <w:pPr>
        <w:pStyle w:val="Normal"/>
        <w:rPr/>
      </w:pPr>
      <w:r>
        <w:rPr/>
        <w:t>Образование осуществляется в виде теоретических и практических занятий для обучающихся.</w:t>
      </w:r>
    </w:p>
    <w:p>
      <w:pPr>
        <w:pStyle w:val="Normal"/>
        <w:rPr/>
      </w:pPr>
      <w:r>
        <w:rPr>
          <w:b/>
        </w:rPr>
        <w:t>Программа рассчитана</w:t>
      </w:r>
      <w:r>
        <w:rPr/>
        <w:t xml:space="preserve"> на 102 часа, из расчета 3 часа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тборе содержания и структурирования программы использованы </w:t>
      </w:r>
      <w:r>
        <w:rPr>
          <w:i/>
        </w:rPr>
        <w:t>общедидактические принципы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ступности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еемственности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ерспективности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звивающей направленности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ёта индивидуальных способностей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рганического сочетания обучения и воспитания, практической направленности и посиль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Освоение содержания программы кружка способствует интеллектуальному, творческому, эмоциональному развитию учащихся. При реализации содержания программы учитываются возрастные и индивидуальные возможности учащихся начальных классов, создаются условия для успешности каждого ребён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ы контрол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ектных за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ых и городских олимпиадах, дистанционных интеллектуальных конкурсах «ЭМУ», «Русский медвежонок», «Познание и творчеств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, исследовательски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и НПК «Гости из будущег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викторин, интеллектуальных конкурсов для начальной школы, математических праздников, лингвистических игр, краеведческих турниров, математических марафонов и т.д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науки</w:t>
            </w:r>
          </w:p>
          <w:p>
            <w:pPr>
              <w:pStyle w:val="Normal"/>
              <w:rPr/>
            </w:pPr>
            <w:r>
              <w:rPr/>
              <w:t>Неделя началь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 работы кружка «Эрудит»</w:t>
      </w:r>
    </w:p>
    <w:p>
      <w:pPr>
        <w:pStyle w:val="Normal"/>
        <w:rPr/>
      </w:pPr>
      <w:r>
        <w:rPr/>
        <w:t>На 2011-2012  учебный  год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31"/>
        <w:gridCol w:w="709"/>
        <w:gridCol w:w="1458"/>
        <w:gridCol w:w="4122"/>
      </w:tblGrid>
      <w:tr>
        <w:trPr>
          <w:trHeight w:val="15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  <w:tab/>
            </w:r>
          </w:p>
          <w:p>
            <w:pPr>
              <w:pStyle w:val="Normal"/>
              <w:rPr/>
            </w:pPr>
            <w:r>
              <w:rPr/>
              <w:t>Знакомство с программой кружк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ься к формированию взаимопонимания и эффективного взаимодействия всех участников образовательного процесса, содействуя открытому и свободному обмену информацией, знаниями, а также эмоциями и чувствам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 в жизни человека. Составление презентации по тем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пособам поиска цели деятельности, её осознания и оформления через работу над проектами и подготовку к олимпиада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-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информации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мировоззрение учащихся, логическую и эвристическую составляющие мышления, алгоритмическое мышле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-6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книга. Структура книги.</w:t>
              <w:tab/>
            </w:r>
          </w:p>
          <w:p>
            <w:pPr>
              <w:pStyle w:val="Normal"/>
              <w:rPr/>
            </w:pPr>
            <w:r>
              <w:rPr/>
              <w:t>Правила работы с книг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 книгой – источником знаний и информаци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-8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амостоятельной работы с литературой. Виды переработки и сокращения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пособам поиска цели деятельности, её осознания и оформления через работу над проектами и подготовку к олимпиада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-10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ниги в библиотеке по заданной теме. Алфавитный каталог. Систематический каталог.</w:t>
              <w:tab/>
            </w:r>
          </w:p>
          <w:p>
            <w:pPr>
              <w:pStyle w:val="Normal"/>
              <w:rPr/>
            </w:pPr>
            <w:r>
              <w:rPr/>
              <w:t>Составление кат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истему нравственных межличностных отношений, культуру общения, умение работы в группах через работу над проект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-1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ая литература. Словари.</w:t>
              <w:tab/>
            </w:r>
          </w:p>
          <w:p>
            <w:pPr>
              <w:pStyle w:val="Normal"/>
              <w:rPr/>
            </w:pPr>
            <w:r>
              <w:rPr/>
              <w:t>Работа со справочной литератур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эстетическую, графическую культуру, культуру речи через подготовку и презентацию проекта, в процессе исследования, подготовку и представление доклад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-14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. (газеты, журналы)</w:t>
              <w:tab/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мировоззрение учащихся, логическую и эвристическую составляющие мышления, алгоритмическое мышление через работу над решением проектных  зада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-1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е игры.</w:t>
              <w:tab/>
            </w:r>
          </w:p>
          <w:p>
            <w:pPr>
              <w:pStyle w:val="Normal"/>
              <w:rPr/>
            </w:pPr>
            <w:r>
              <w:rPr/>
              <w:t>Составление и проведение викто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пособам поиска цели деятельности, её осознания и оформления через работу над проектами и подготовку к олимпиада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-2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и праздников</w:t>
              <w:tab/>
            </w:r>
          </w:p>
          <w:p>
            <w:pPr>
              <w:pStyle w:val="Normal"/>
              <w:rPr/>
            </w:pPr>
            <w:r>
              <w:rPr/>
              <w:t>Составление сценариев на любую тему. Коллективный прое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ндивидуально или по группам разрабатывают проект и готовят защиту - продукт проектной деятельности - в виде сценариев к календарным и школьным праздника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-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творная книга</w:t>
              <w:tab/>
            </w:r>
          </w:p>
          <w:p>
            <w:pPr>
              <w:pStyle w:val="Normal"/>
              <w:rPr/>
            </w:pPr>
            <w:r>
              <w:rPr/>
              <w:t>Проект: Изготовление кни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ндивидуально или по группам разрабатывают проект и готовят защиту - продукт проектной деятельности - в виде рукотворной книг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-2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 Разработка и оформление буклета «Викторина» к неделе на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курса буклетов организовать поиск интересных задач или составление задач самими участниками кружка. Буклеты оформить в компьютерном класс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-3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Подготовка и проведение праздника «Фокусы, загадки-шутки, иллюз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ндивидуально или по группам разрабатывают проект и готовят защиту - продукт проектной деятельности - в виде сценария праздни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-3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ект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быть критичными слушателями через обсуждения выступлений обучающихся с докладами и через обсуждения  решения зада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-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математической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атематической игры организовать поиск интересных задач или составление задач самими участниками круж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-4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краеведческой  игры «Знай свой кра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раеведческой  игры организовать поиск интересных заданий  или составление задач самими участниками круж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-4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интеллектуальной  игры «Искор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теллектуальной   игры организовать поиск интересных заданий  или составление задач самими участниками круж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-4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конкурса буклетов «Интересная зада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курса буклетов организовать поиск интересных задач или составление задач самими участниками кружка. Буклеты оформить в компьютерном класс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-5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роект «Лента Врем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ндивидуально или по группам разрабатывают проект  и готовят защиту - продукт проектной деятельности - в виде наглядного пособия, папке с событиями и презентаци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-5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для индивидуального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в тему проекта, ребята индивидуально или по группам разрабатывают его и готовят защиту - продукт проектной деятельности - в виде исследовательской работы или доклада и презентуют его во время защит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 - 6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реализации индивидуальных проектов. Практически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быть критичными слушателями через обсуждения выступлений обучающихся с докладами и через обсуждения  решения зада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-6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ышление через  усвоение таких приемов мыслительной деятельности как умение анализировать, сравнивать, синтезировать, обобщать, выделять главное, доказывать, опровергать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-7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ый проект «Муравьиная ферм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в тему проекта, ребята индивидуально или по группам разрабатывают его и готовят защиту - продукт проектной деятельности - в виде исследовательской работы или доклада и презентуют его во время защит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-7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ект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ышление через  усвоение таких приемов мыслительной деятельности как умение анализировать, сравнивать, синтезировать, обобщать, выделять главное, доказывать, опровергать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-7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ый здоровьесберегающий проект «Сам себе я помогу – своё здоровье сберегу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ндивидуально или по группам разрабатывают проект и готовят защиту - продукт проектной деятельности - в виде буклетов с рекомендациями по здоровьесбережению, презентации, выставке плакатов «Полезные привычки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9-8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роект. Разработка и оформление экологического буклета «Сохраним природу Югорского кра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курса буклетов организовать поиск интересных материалов или составление статей самими участниками кружка. Буклеты оформить в компьютерном класс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3-8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роект. Разработка и оформление стендового проекта «Огонь друг и вра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по группам разрабатывают проект и готовят защиту - продукт проектной деятельности - в виде стен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-9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роект. История войны в песнях военных л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по группам разрабатывают проект и готовят защиту - продукт проектной деятельности - в виде концерт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-9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проекты. История моей семьи в истории моей ст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ндивидуально разрабатывают проект и готовят защиту - продукт проектной деятельности - в виде буклета, презентации или стен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7-9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ро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ышление через  усвоение таких приемов мыслительной деятельности как умение анализировать, сравнивать, синтезировать, обобщать, выделять главное, доказывать, опровергать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-1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 индивидуальных проектов на следующий учеб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в тему проекта, ребята индивидуально или по группам разрабатывают его и готовят в течении лета  защиту - продукт проектной деятельности - в виде исследовательской работы или доклада и презентуют его во время защит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-10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 «Парад звёз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ышление через  усвоение таких приемов мыслительной деятельности как умение анализировать, сравнивать, синтезировать, обобщать, выделять главное, доказывать, опроверг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Методической особенностью изложения учебных материалов на кружковых занятиях является такое изложение, при котором новое содержание изучается на проектных задачах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етод обучения через проектные задачи базируется на следующих дидактических положениях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илучший способ обучения учащихся, дающий им сознательные и прочные знания и обеспечивающий одновременное их умственное развитие, заключается в том, что перед учащимися ставятся последовательно одна за другой посильные теоретические и практические проектные задачи, решение которых даёт им новые зна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 помощью проектных задач, последовательно связанных друг с другом, можно ознакомить учеников даже с довольно сложными  теориями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своение учебного материала через последовательное решение проектных задач происходит в едином процессе приобретения новых знаний и их немедленного применения, что способствует развитию познавательной самостоятельности и творческой активности учащихся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ольшое внимание уделяется овладению учащимися проектными методами поиска решений, логическими рассуждениями, построению и изучению проектных моделей.  Обсуждение решений проектных задач с учащимися необходимо проводить в виде эвристической беседы.  </w:t>
      </w:r>
    </w:p>
    <w:p>
      <w:pPr>
        <w:pStyle w:val="Normal"/>
        <w:rPr/>
      </w:pPr>
      <w:r>
        <w:rPr/>
        <w:t xml:space="preserve">Для поддержания у учащихся интереса к изучаемому материалу, их активность на протяжении всего занятия необходимо применять </w:t>
      </w:r>
      <w:r>
        <w:rPr>
          <w:i/>
        </w:rPr>
        <w:t>дидактически игры</w:t>
      </w:r>
      <w:r>
        <w:rPr/>
        <w:t xml:space="preserve"> - современному и признанному методу обучения и воспитания, обладающему образовательной, развивающей и воспитывающей функциями, которые действуют в органическом единстве. Кроме того, на занятиях  кружка необходимо создать «атмосферу» свободного обмена мнениями и активной дискуссии. При закреплении материала, совершенствовании знаний, умений и навыков целесообразно практиковать самостоятельную работу школьни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работе кружка широко применяется </w:t>
      </w:r>
      <w:r>
        <w:rPr>
          <w:b/>
          <w:i/>
        </w:rPr>
        <w:t>метод проектов</w:t>
      </w:r>
      <w:r>
        <w:rPr/>
        <w:t>.</w:t>
      </w:r>
    </w:p>
    <w:p>
      <w:pPr>
        <w:pStyle w:val="Normal"/>
        <w:rPr/>
      </w:pPr>
      <w:r>
        <w:rPr/>
        <w:t xml:space="preserve">Метод проектов - педагогическая технология, ориентированная не на интеграцию фактических знаний, а на их применение и приобретение новых (порой и путем самообразования). 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. Это позволяет формировать некоторые личностные качества, которые развиваются лишь в деятельности и не могут быть усвоены вербально. Меняется и роль учащихся в учении. Они выступают уже не как статисты, а как активные участники. При выполнении проекта школьники попадают в среду неопределенности, но именно это активизирует их познавательную деятельность. Совместно-распределенная деятельность учителя и учащихся при организации исследовательской деятельности в рамках метода проектов включает в себя три основных этапа: мотивационный, операционно-познавательный, рефлексивно-оценочный.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 первом, </w:t>
      </w:r>
      <w:r>
        <w:rPr>
          <w:u w:val="single"/>
        </w:rPr>
        <w:t>мотивационном</w:t>
      </w:r>
      <w:r>
        <w:rPr/>
        <w:t xml:space="preserve">, этапе осуществляется </w:t>
      </w:r>
      <w:r>
        <w:rPr>
          <w:i/>
        </w:rPr>
        <w:t>создание учебно-проблемной ситуации</w:t>
      </w:r>
      <w:r>
        <w:rPr/>
        <w:t xml:space="preserve"> - мотивирующая задача, совместное целеполагание, прогнозирование предполагаемого результата (продукта проекта), распределение учащихся по парам или группам (в случае парного или группового проекта), планирование исследовательской деятельности, а также актуализация знаний и умений, необходимых для выполнения проекта.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втором, </w:t>
      </w:r>
      <w:r>
        <w:rPr>
          <w:u w:val="single"/>
        </w:rPr>
        <w:t>операционно-познавательном</w:t>
      </w:r>
      <w:r>
        <w:rPr/>
        <w:t xml:space="preserve">, этапе учащиеся </w:t>
      </w:r>
      <w:r>
        <w:rPr>
          <w:i/>
        </w:rPr>
        <w:t>осуществляют план проекта</w:t>
      </w:r>
      <w:r>
        <w:rPr/>
        <w:t xml:space="preserve"> посредствам сбора, анализа и систематизации фактического материала, выдвижения, доказательства или опровержения   гипотез, а также определяют форму продукта проекта и непосредственно готовят сам продукт.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третьем, </w:t>
      </w:r>
      <w:r>
        <w:rPr>
          <w:u w:val="single"/>
        </w:rPr>
        <w:t>рефлексивно-оценочном</w:t>
      </w:r>
      <w:r>
        <w:rPr/>
        <w:t xml:space="preserve">, этапе в процессе </w:t>
      </w:r>
      <w:r>
        <w:rPr>
          <w:i/>
        </w:rPr>
        <w:t>презентации результатов</w:t>
      </w:r>
      <w:r>
        <w:rPr/>
        <w:t xml:space="preserve"> исследовательских проектов (продуктов) осуществляется анализ и самоанализ планировавшихся и достигнутых результатов, анализируется собственная деятельность, определяется содержание корректирующей деятельности. Этап может завершаться постановкой задачи по окончательной доработке продукта проект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обладающей деятельностью учащихся является </w:t>
      </w:r>
      <w:r>
        <w:rPr>
          <w:i/>
        </w:rPr>
        <w:t>исследовательская,</w:t>
      </w:r>
      <w:r>
        <w:rPr/>
        <w:t xml:space="preserve"> поэтому основная задача учителя - создать условия для включения школьника в деятельность, направленную на самостоятельное выдвижение гипотез и на поиск их доказательств. Таким образом, использование метода проектов  в кружковой работе позволяет, придерживаясь традиционной системы учебных занятий, избегать их отрыва от реальной деятельности, пробуждает интерес к познанию, а также способствует достижению требований современного информационного обществ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 занятиях также применяютс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дагогические способы взаимодействия с детьми; словесные методы (рассказ, беседа)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актические методы (упражнения, тесты)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оды стимулирования и мотивации; поощрени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чебно-познавательные игры, занимательные материалы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частие в школьных интеллектуальных играх и олимпиадах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рганизация логических операций; заинтересованность в результатах; </w:t>
      </w:r>
    </w:p>
    <w:p>
      <w:pPr>
        <w:pStyle w:val="Normal"/>
        <w:numPr>
          <w:ilvl w:val="0"/>
          <w:numId w:val="6"/>
        </w:numPr>
        <w:rPr/>
      </w:pPr>
      <w:r>
        <w:rPr/>
        <w:t>самооценка деятельности и коррекци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ечель И.Д. Управление исследовательской деятельностью педагога и учащегося в современной школе. – М.: Сентябрь, 1998. 144 с.</w:t>
      </w:r>
    </w:p>
    <w:p>
      <w:pPr>
        <w:pStyle w:val="Normal"/>
        <w:rPr/>
      </w:pPr>
      <w:r>
        <w:rPr/>
        <w:t>2. Девяткина Г.В. Проектирование учебно-технологических игр. // Школьные технологии. 1998. №4. С. 121-126.</w:t>
      </w:r>
    </w:p>
    <w:p>
      <w:pPr>
        <w:pStyle w:val="Normal"/>
        <w:rPr/>
      </w:pPr>
      <w:r>
        <w:rPr/>
        <w:t>3. Грабарь М.И. Проблема измерений и проверки гипотез при мониторинге результатов обучения. // Стандарты и мониторинг в образовании. 2000. №3. С. 49-55.</w:t>
      </w:r>
    </w:p>
    <w:p>
      <w:pPr>
        <w:pStyle w:val="Normal"/>
        <w:rPr/>
      </w:pPr>
      <w:r>
        <w:rPr/>
        <w:t>4. Штейнберг В.Э. Технология проектирования образовательных систем и процессов. // Школьные технологии. 2000. №2. С. 3-24.</w:t>
      </w:r>
    </w:p>
    <w:p>
      <w:pPr>
        <w:pStyle w:val="Normal"/>
        <w:rPr/>
      </w:pPr>
      <w:r>
        <w:rPr/>
        <w:t>5. Шадриков В.Д. Индивидуализация содержания образования. // Школьные технологии. 2000. №2. С. 53-67.</w:t>
      </w:r>
    </w:p>
    <w:p>
      <w:pPr>
        <w:pStyle w:val="Normal"/>
        <w:rPr/>
      </w:pPr>
      <w:r>
        <w:rPr/>
        <w:t>6. Бухтиярова И.Н. Метод проектов и индивидуальные программы в продуктивном обучении. // Школьные технологии. 2001. №2. С.108-115.</w:t>
      </w:r>
    </w:p>
    <w:p>
      <w:pPr>
        <w:pStyle w:val="Normal"/>
        <w:rPr/>
      </w:pPr>
      <w:r>
        <w:rPr/>
        <w:t>7. Данюшенков В.С., Сычкина Л.А. Педагогическая интерпретация как форма информационного взаимодействия в процессе обучения. // Наука и школа. 2000. №2. С. 19-25.</w:t>
      </w:r>
    </w:p>
    <w:p>
      <w:pPr>
        <w:pStyle w:val="Normal"/>
        <w:rPr/>
      </w:pPr>
      <w:r>
        <w:rPr/>
        <w:t>8. Монахова Л.Ю. Теоретические аспекты технологии проектирования индивидуальных образовательных программ. // Наука и школа. 2000. №1. С. 45-52.</w:t>
      </w:r>
    </w:p>
    <w:p>
      <w:pPr>
        <w:pStyle w:val="Normal"/>
        <w:rPr/>
      </w:pPr>
      <w:r>
        <w:rPr/>
        <w:t>9. Горбунова Н.В., Кочкина Л.В. Методика организации работы над проектом. // Образование в современной школе. 2000. №4. С. 21-27.</w:t>
      </w:r>
    </w:p>
    <w:p>
      <w:pPr>
        <w:pStyle w:val="Normal"/>
        <w:rPr/>
      </w:pPr>
      <w:r>
        <w:rPr/>
        <w:t xml:space="preserve">10. Современная гимназия: взгляд теоретика и практика/ Под ред. Е.С.Полат – М., 2000. 11. Новые педагогические и информационные технологии в системе образованияд/ Под ред. Е.С.Полат – М., 2000 </w:t>
      </w:r>
    </w:p>
    <w:p>
      <w:pPr>
        <w:pStyle w:val="Normal"/>
        <w:rPr/>
      </w:pPr>
      <w:r>
        <w:rPr/>
        <w:t xml:space="preserve">12. Полат Е.С. Метод проектов на уроках иностранного языка/ Иностранные языки в школе - № № 2, 3 - 2000 г. </w:t>
      </w:r>
    </w:p>
    <w:p>
      <w:pPr>
        <w:pStyle w:val="Normal"/>
        <w:rPr/>
      </w:pPr>
      <w:r>
        <w:rPr/>
        <w:t>13. Полат Е.С. Типология телекоммуникационных проектов. Наука и школа - № 4, 1997</w:t>
      </w:r>
    </w:p>
    <w:p>
      <w:pPr>
        <w:pStyle w:val="Normal"/>
        <w:rPr/>
      </w:pPr>
      <w:r>
        <w:rPr/>
        <w:t>14. Бехтерев В. М. Коллективная рефлексология.— Пг., 1923.</w:t>
      </w:r>
    </w:p>
    <w:p>
      <w:pPr>
        <w:pStyle w:val="Normal"/>
        <w:rPr/>
      </w:pPr>
      <w:r>
        <w:rPr/>
        <w:t>15. Вернадский В. И. Биосфера и ноосфера / Отв. ред. Б. С. Соколов.— М.: Наука, 1989.</w:t>
      </w:r>
    </w:p>
    <w:p>
      <w:pPr>
        <w:pStyle w:val="Normal"/>
        <w:rPr/>
      </w:pPr>
      <w:r>
        <w:rPr/>
        <w:t>16. Корогодин В. И. Информация и феномен жизни.— Пущино, 1991.</w:t>
      </w:r>
    </w:p>
    <w:p>
      <w:pPr>
        <w:pStyle w:val="Normal"/>
        <w:rPr/>
      </w:pPr>
      <w:r>
        <w:rPr/>
        <w:t>17. Маркузе Г. Одномерный человек: Пер. с франц.— М., 1994.</w:t>
      </w:r>
    </w:p>
    <w:p>
      <w:pPr>
        <w:pStyle w:val="Normal"/>
        <w:rPr/>
      </w:pPr>
      <w:r>
        <w:rPr/>
        <w:t>18. Мольц М. Я – это Я, или Как стать счастливым.— М.: Прогресс, 1991.</w:t>
      </w:r>
    </w:p>
    <w:p>
      <w:pPr>
        <w:pStyle w:val="Normal"/>
        <w:rPr/>
      </w:pPr>
      <w:r>
        <w:rPr/>
        <w:t>19. Маклаков Г. Ю. Метод исследования информационного воздействия на психосоматические структуры человека // Информационные технологии и безопасность: Матер. науч.-практ. конф.— К.: Знание, 2001.</w:t>
      </w:r>
    </w:p>
    <w:p>
      <w:pPr>
        <w:pStyle w:val="Normal"/>
        <w:rPr/>
      </w:pPr>
      <w:r>
        <w:rPr/>
        <w:t>20. Почепцов Г. Г. Психологические/информационные операции.— Киев, 1999.</w:t>
      </w:r>
    </w:p>
    <w:p>
      <w:pPr>
        <w:pStyle w:val="Normal"/>
        <w:rPr/>
      </w:pPr>
      <w:r>
        <w:rPr/>
        <w:t>21. Расторгуев С. П. Философия информационной войны.— М., 2000.</w:t>
      </w:r>
    </w:p>
    <w:p>
      <w:pPr>
        <w:pStyle w:val="Normal"/>
        <w:rPr/>
      </w:pPr>
      <w:r>
        <w:rPr/>
        <w:t>22. Самохвалов В. П. Психический мир будущего.— Симферополь: КИТ, 1998.</w:t>
      </w:r>
    </w:p>
    <w:p>
      <w:pPr>
        <w:pStyle w:val="Normal"/>
        <w:rPr/>
      </w:pPr>
      <w:r>
        <w:rPr/>
        <w:t>23. Стариш А. Г. Интуиция и её роль в познании // Матер. науч.-практ. сем. «Идеология и массовое сознание»: Препринт.— Симферополь, 1990.</w:t>
      </w:r>
    </w:p>
    <w:p>
      <w:pPr>
        <w:pStyle w:val="Normal"/>
        <w:rPr/>
      </w:pPr>
      <w:r>
        <w:rPr/>
        <w:t>24. Стариш А. Г. Теория открытых систем как парадигма процессов глобального развития.— Симферополь: Универсум, 2003.</w:t>
      </w:r>
    </w:p>
    <w:p>
      <w:pPr>
        <w:pStyle w:val="Normal"/>
        <w:rPr/>
      </w:pPr>
      <w:r>
        <w:rPr/>
        <w:t>25. Турчин В. Ф. Феномен науки. Кибернетический подход к эволюции. М.: Наука, 1993.</w:t>
      </w:r>
    </w:p>
    <w:p>
      <w:pPr>
        <w:pStyle w:val="Normal"/>
        <w:rPr/>
      </w:pPr>
      <w:r>
        <w:rPr/>
        <w:t>26. Янковский С. Я. Концепции общей теории информации.— М., 2000</w:t>
      </w:r>
    </w:p>
    <w:p>
      <w:pPr>
        <w:pStyle w:val="Normal"/>
        <w:rPr/>
      </w:pPr>
      <w:r>
        <w:rPr/>
        <w:t>27. Выготский Л.С. История развития высших психических функций /Собрание сочинений, т. 3. — М., 1983.</w:t>
      </w:r>
    </w:p>
    <w:p>
      <w:pPr>
        <w:pStyle w:val="Normal"/>
        <w:rPr/>
      </w:pPr>
      <w:r>
        <w:rPr/>
        <w:t>28. Гальперин П.Я. К учению об интериоризации //Вопросы психологии, 1966, № 6.</w:t>
      </w:r>
    </w:p>
    <w:p>
      <w:pPr>
        <w:pStyle w:val="Normal"/>
        <w:rPr/>
      </w:pPr>
      <w:r>
        <w:rPr/>
        <w:t>29. Леонтьев А.Н. Проблемы развития психики. — М., 1981.</w:t>
      </w:r>
    </w:p>
    <w:p>
      <w:pPr>
        <w:pStyle w:val="Normal"/>
        <w:rPr/>
      </w:pPr>
      <w:r>
        <w:rPr/>
        <w:t>30. Рубинштейн С.Л. Основы общей психологии. — СПб., 1998.</w:t>
      </w:r>
    </w:p>
    <w:p>
      <w:pPr>
        <w:pStyle w:val="Normal"/>
        <w:rPr/>
      </w:pPr>
      <w:r>
        <w:rPr/>
        <w:t xml:space="preserve">31. Викулина М.А. Личностно-ориентированная подготовка студентов в педагогическом вузе (основы теории): Монография. - Н.Новгород: Нижегогродский гуманитарный центр, 2000.- 136с.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0:00Z</dcterms:created>
  <dc:creator>xxx</dc:creator>
  <dc:description/>
  <cp:keywords/>
  <dc:language>en-US</dc:language>
  <cp:lastModifiedBy>Елена Валерьевна</cp:lastModifiedBy>
  <cp:lastPrinted>2011-12-06T20:33:00Z</cp:lastPrinted>
  <dcterms:modified xsi:type="dcterms:W3CDTF">2012-01-17T14:20:00Z</dcterms:modified>
  <cp:revision>2</cp:revision>
  <dc:subject/>
  <dc:title>Программа кружка "Эврика"</dc:title>
</cp:coreProperties>
</file>