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ОУ «Средняя общеобразовательная школа №3»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Когалым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3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959"/>
      </w:tblGrid>
      <w:tr>
        <w:trPr>
          <w:trHeight w:val="2915" w:hRule="atLeast"/>
        </w:trPr>
        <w:tc>
          <w:tcPr>
            <w:tcW w:w="5412" w:type="dxa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</w:t>
            </w:r>
            <w:r>
              <w:rPr>
                <w:b/>
              </w:rPr>
              <w:t xml:space="preserve">«СОГЛАСОВАНО»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 xml:space="preserve">_________________(Барышникова С.В.)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 xml:space="preserve">пр.№                                       2014г.             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before="120" w:after="36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>
                <w:rFonts w:cs="Calibri"/>
              </w:rPr>
              <w:t xml:space="preserve">                                                                     </w:t>
            </w: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Директор МБОУ «Средняя школа  № 3»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b/>
                <w:b/>
              </w:rPr>
            </w:pPr>
            <w:r>
              <w:rPr>
                <w:rFonts w:cs="Calibri"/>
              </w:rPr>
              <w:t xml:space="preserve">   </w:t>
            </w:r>
            <w:r>
              <w:rPr/>
              <w:t>___________            (Маренюк В.М.)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пр.№                                         2014г.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before="120" w:after="3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>
          <w:trHeight w:val="8764" w:hRule="atLeast"/>
        </w:trPr>
        <w:tc>
          <w:tcPr>
            <w:tcW w:w="103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Рабочая программа и тематическое планирование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курса  внеурочной  деятельност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«Этическая грамматика»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2 класс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ичество часов в год:34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неделю:1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11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оставлена на основе </w:t>
            </w:r>
            <w:r>
              <w:rPr>
                <w:rStyle w:val="Dash041e005f0431005f044b005f0447005f043d005f044b005f0439005f005fchar1char1"/>
                <w:sz w:val="32"/>
                <w:szCs w:val="32"/>
              </w:rPr>
              <w:t>федерального государственного образовате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1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Style w:val="Dash041e005f0431005f044b005f0447005f043d005f044b005f0439005f005fchar1char1"/>
                <w:sz w:val="32"/>
                <w:szCs w:val="32"/>
              </w:rPr>
              <w:t>стандарта основного общего образования,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ограмм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11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«Этическая         грамматика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11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доктора педагогических наук, профессора  А.И. Шемшуриной,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работчик  программы: Пластинина Е.В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алым  2014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о-правовой и документальной основой программы «Этическая грамматика» яв</w:t>
        <w:softHyphen/>
        <w:t>ляю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-21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-21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Dash041e005f0431005f044b005f0447005f043d005f044b005f0439005f005fchar1char1"/>
        </w:rPr>
        <w:t>Федеральный государственный образовательный стандарт основного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-21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пция духовно-нравственного развития и вос</w:t>
        <w:softHyphen/>
        <w:t>питания личности гражданина Росс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-21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>«Этическая граммати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тора педагогических наук, профессора </w:t>
      </w:r>
    </w:p>
    <w:p>
      <w:pPr>
        <w:pStyle w:val="Normal"/>
        <w:shd w:fill="FFFFFF" w:val="clear"/>
        <w:spacing w:lineRule="auto" w:line="240" w:before="0" w:after="0"/>
        <w:ind w:left="720" w:right="-21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И. Шемшуриной; </w:t>
      </w:r>
    </w:p>
    <w:p>
      <w:pPr>
        <w:pStyle w:val="Normal"/>
        <w:shd w:fill="FFFFFF" w:val="clear"/>
        <w:spacing w:before="0" w:after="0"/>
        <w:ind w:right="-2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нравственного развития, воспитания, совершенствования человека волновали общество всегда и во все времена. Особенно сейчас, когда все чаще можно встретить жестокость и насилие, проблема нравственного воспитания становится все более актуальной. Кто как не учитель, имеющий возможность влияния на воспитание ребенка должен уделить этой проблеме важнейшую роль в своей деятельности. И именно поэтому целью педагога является оградить ребенка от мира жестокости и грубости, познакомить с принципами морали и этики, формировать нравственные представления и понятия.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ение в педагогическую систему образования специализированного предмета этики   как мощного педагогического инструмента нравственного влияния на развивающуюся личность школьника продиктовано сегодня самой жизнью. С 2010 года программа «Этическая грамматика» успешно апробируется в образовательном учреждении МБОУ СОШ №2 и является составной частью целостной образовательной среды и целостного пространства духовно-нравственного развития школьника, интегрированного в урочную, внеурочную, внешкольную деятельность. </w:t>
      </w:r>
    </w:p>
    <w:p>
      <w:pPr>
        <w:pStyle w:val="Normal"/>
        <w:shd w:fill="FFFFFF" w:val="clear"/>
        <w:ind w:left="-540" w:right="-211"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Цель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80" w:right="-211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спитание, со</w:t>
        <w:softHyphen/>
        <w:t>циально-педагогическая поддержка становления и разви</w:t>
        <w:softHyphen/>
        <w:t>тия</w:t>
      </w:r>
    </w:p>
    <w:p>
      <w:pPr>
        <w:pStyle w:val="Normal"/>
        <w:shd w:fill="FFFFFF" w:val="clear"/>
        <w:spacing w:before="0" w:after="0"/>
        <w:ind w:left="180" w:right="-211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соконравственного, ответственного, инициативного и компетентного </w:t>
      </w:r>
    </w:p>
    <w:p>
      <w:pPr>
        <w:pStyle w:val="Normal"/>
        <w:shd w:fill="FFFFFF" w:val="clear"/>
        <w:spacing w:before="0" w:after="0"/>
        <w:ind w:left="180" w:right="-21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ражданина Росси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80" w:right="-211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адекватного коммуникативного поведения.</w:t>
      </w:r>
    </w:p>
    <w:p>
      <w:pPr>
        <w:pStyle w:val="Normal"/>
        <w:shd w:fill="FFFFFF" w:val="clear"/>
        <w:spacing w:before="0" w:after="0"/>
        <w:ind w:left="-540" w:right="-211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left="-540" w:right="-211"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и духовно-нравственного развития и воспитания обучающихся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ind w:left="-540" w:right="-211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области формирования личностной культуры: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пособности к духовному развитию, реа</w:t>
        <w:softHyphen/>
        <w:t>лизации творческого потенциала в учебно-игровой, предмет</w:t>
        <w:softHyphen/>
        <w:t>но-продуктивной, социально ориентированной деятельности на основе нравственных установок и моральных норм,  не</w:t>
        <w:softHyphen/>
        <w:t>прерывного образования, самовоспитания и универсальной духовно-нравственной компетенции — «становиться лучше»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крепление   нравственности,   основанной   на   свободе воли и духовных отечественных традициях, внутренней уста</w:t>
        <w:softHyphen/>
        <w:t>новке личности школьника поступать согласно своей  со</w:t>
        <w:softHyphen/>
        <w:t>вести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нравственного самосознания лич</w:t>
        <w:softHyphen/>
        <w:t>ности (совести) — способности школьника форму</w:t>
        <w:softHyphen/>
        <w:t>лировать   собственные   нравственные   обязательства,    осу</w:t>
        <w:softHyphen/>
        <w:t>ществлять нравственный самоконтроль, 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морали — осознанной обучающим</w:t>
        <w:softHyphen/>
        <w:t>ся необходимости определённого поведения, обусловленного принятыми в обществе представлениями о добре и зле, долж</w:t>
        <w:softHyphen/>
        <w:t>ном и недопустимом, укрепление у обучающегося позитивной нравственной самооценки, самоуважения и жизненного опти</w:t>
        <w:softHyphen/>
        <w:t>мизма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ие обучающимся базовых национальных ценнос</w:t>
        <w:softHyphen/>
        <w:t>тей, национальных и этнических духовных традиций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эстетических потребностей, ценностей и чувств;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пособности открыто выражать и отстаи</w:t>
        <w:softHyphen/>
        <w:t>вать свою нравственно оправданную позицию, проявлять кри</w:t>
        <w:softHyphen/>
        <w:t>тичность к собственным намерениям, мыслям и поступкам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пособности к самостоятельным поступ</w:t>
        <w:softHyphen/>
        <w:t>кам и действиям, совершаемым на основе морального выбо</w:t>
        <w:softHyphen/>
        <w:t>ра, к принятию ответственности за их результаты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трудолюбия, способности к преодолению труд</w:t>
        <w:softHyphen/>
        <w:t>ностей, целеустремлённости и настойчивости в достижени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обучающимся ценности человеческой жизни, формирование умения противостоять в пределах своих воз</w:t>
        <w:softHyphen/>
        <w:t>можностей действиям и влияниям, представляющим угрозу для жизни, физического и нравственного здоровья, духовной безопасности личности.</w:t>
      </w:r>
    </w:p>
    <w:p>
      <w:pPr>
        <w:pStyle w:val="Normal"/>
        <w:shd w:fill="FFFFFF" w:val="clear"/>
        <w:spacing w:before="0" w:after="0"/>
        <w:ind w:left="-540" w:right="-211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области формирования социальной культуры: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российской гражданской идентичности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а личной ответствен</w:t>
        <w:softHyphen/>
        <w:t>ности за Отечество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ценностного отношения к своему  языку и культуре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атриотизма и гражданской солидарности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организации и осуществления сотруд</w:t>
        <w:softHyphen/>
        <w:t>ничества с педагогами, сверстниками, родителями, старшими детьми в решении общих проблем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крепление доверия к другим людям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доброжелательности и эмоциональной отзыв</w:t>
        <w:softHyphen/>
        <w:t>чивости, понимания и сопереживания другим людям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овление гуманистических и демократических ценно</w:t>
        <w:softHyphen/>
        <w:t>стных ориентации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ознанного и уважительного отношения к традиционным российским религиям и религиозным орга</w:t>
        <w:softHyphen/>
        <w:t>низациям, к вере и религиозным убеждениям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толерантности и основ культуры межэт</w:t>
        <w:softHyphen/>
        <w:t>нического общения, уважения к языку, культурным, религи</w:t>
        <w:softHyphen/>
        <w:t>озным традициям, истории и образу жизни представителей народов России.</w:t>
      </w:r>
    </w:p>
    <w:p>
      <w:pPr>
        <w:pStyle w:val="Normal"/>
        <w:shd w:fill="FFFFFF" w:val="clear"/>
        <w:spacing w:before="0" w:after="0"/>
        <w:ind w:left="-540" w:right="-211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области формирования семейной культуры: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тношения к семье как основе россий</w:t>
        <w:softHyphen/>
        <w:t>ского общества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обучающегося уважительного отноше</w:t>
        <w:softHyphen/>
        <w:t>ния к родителям,  осознанного,  заботливого  отношения к старшим и младшим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я о семейных ценностях, тендерных семейных ролях и уважения к ним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о обучающегося с культурно-историческими и этническими традициями российской семьи.</w:t>
      </w:r>
    </w:p>
    <w:p>
      <w:pPr>
        <w:pStyle w:val="Normal"/>
        <w:shd w:fill="FFFFFF" w:val="clear"/>
        <w:spacing w:before="0" w:after="0"/>
        <w:ind w:left="-540" w:right="-211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собенности обучения по предмету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Занятия курса «Этическая грамматика» построены в форме этического диалога.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лог исходит из признания и безусловного ува</w:t>
        <w:softHyphen/>
        <w:t>жения права воспитанника свободно выбирать и сознательно присваивать ту ценность, которую он полагает как истинную.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лог не допускает сведения нравственного воспитания к морализаторству и монологической проповеди, но предусмат</w:t>
        <w:softHyphen/>
        <w:t>ривает его организацию средствами равноправного межсубъ</w:t>
        <w:softHyphen/>
        <w:t>ектного диалога. Выработка личностью собственной системы ценностей, поиск смысла жизни невозможны вне диалогичес</w:t>
        <w:softHyphen/>
        <w:t>кого общения ребёнка со значимым другим. Содержанием диалогового педагогически организованного общения должно быть совместное освоение базовых национальных ценностей.</w:t>
      </w:r>
    </w:p>
    <w:p>
      <w:pPr>
        <w:pStyle w:val="Normal"/>
        <w:shd w:fill="FFFFFF" w:val="clear"/>
        <w:spacing w:lineRule="auto" w:line="240" w:before="0" w:after="0"/>
        <w:ind w:left="-720" w:right="-3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ический диалог - средство пробуждения в обучающихся стремления с нравственных позиций рассмотреть взаимозависимость окружающей жизни с собствен</w:t>
        <w:softHyphen/>
        <w:t>ной жизнедеятельностью, сферу человеческих взаимоотношений соотнести с опытом личных взаимоотношений с другими, область приложения индивидуальных возможностей и человеческих уст</w:t>
        <w:softHyphen/>
        <w:t>ремлений сопоставить с нравственными потребностями своего «Я».</w:t>
      </w:r>
    </w:p>
    <w:p>
      <w:pPr>
        <w:pStyle w:val="Normal"/>
        <w:shd w:fill="FFFFFF" w:val="clear"/>
        <w:spacing w:lineRule="auto" w:line="240" w:before="0" w:after="0"/>
        <w:ind w:left="-720" w:right="-3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аспектный диалог должен быть:</w:t>
      </w:r>
    </w:p>
    <w:p>
      <w:pPr>
        <w:pStyle w:val="Normal"/>
        <w:shd w:fill="FFFFFF" w:val="clear"/>
        <w:spacing w:lineRule="auto" w:line="240" w:before="0" w:after="0"/>
        <w:ind w:left="-720" w:right="-3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авноправным взаимодействием учителя и детей по самым главным «вечным» вопросам человеческой жизни, в процессе ко</w:t>
        <w:softHyphen/>
        <w:t>торого вырабатывается индивидуальный взгляд и личностная по</w:t>
        <w:softHyphen/>
        <w:t>зиция подростка на эти вопросы;</w:t>
      </w:r>
    </w:p>
    <w:p>
      <w:pPr>
        <w:pStyle w:val="Normal"/>
        <w:shd w:fill="FFFFFF" w:val="clear"/>
        <w:spacing w:lineRule="auto" w:line="240" w:before="0" w:after="0"/>
        <w:ind w:left="-720" w:right="-3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нием, где ребенок — субъект мышления и деятельнос</w:t>
        <w:softHyphen/>
        <w:t>ти, мнение и позиция которого важны для всех как голос в «диало</w:t>
        <w:softHyphen/>
        <w:t>ге голосов».</w:t>
      </w:r>
    </w:p>
    <w:p>
      <w:pPr>
        <w:pStyle w:val="Normal"/>
        <w:shd w:fill="FFFFFF" w:val="clear"/>
        <w:spacing w:lineRule="auto" w:line="240" w:before="0" w:after="0"/>
        <w:ind w:left="-720" w:right="-3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ценарий этического диалога имеет следующие составляющие:</w:t>
      </w:r>
    </w:p>
    <w:p>
      <w:pPr>
        <w:pStyle w:val="Normal"/>
        <w:shd w:fill="FFFFFF" w:val="clear"/>
        <w:spacing w:lineRule="auto" w:line="240" w:before="0" w:after="0"/>
        <w:ind w:left="-720" w:right="-365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вязка, выявляющая проблему.</w:t>
      </w:r>
    </w:p>
    <w:p>
      <w:pPr>
        <w:pStyle w:val="Normal"/>
        <w:shd w:fill="FFFFFF" w:val="clear"/>
        <w:spacing w:lineRule="auto" w:line="240" w:before="0" w:after="0"/>
        <w:ind w:left="-720" w:right="-3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ой завязкой может быть диагностирующая методика, про</w:t>
        <w:softHyphen/>
        <w:t>блемная ситуация, альтернативное суждение, нравственная колли</w:t>
        <w:softHyphen/>
        <w:t>зия.</w:t>
      </w:r>
    </w:p>
    <w:p>
      <w:pPr>
        <w:pStyle w:val="Normal"/>
        <w:shd w:fill="FFFFFF" w:val="clear"/>
        <w:spacing w:lineRule="auto" w:line="240" w:before="0" w:after="0"/>
        <w:ind w:left="-720" w:right="-3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оцесс диалогического общения по выявленной проблем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вертывающийся по логике развивающегося взаимодействия.</w:t>
      </w:r>
    </w:p>
    <w:p>
      <w:pPr>
        <w:pStyle w:val="Normal"/>
        <w:shd w:fill="FFFFFF" w:val="clear"/>
        <w:spacing w:lineRule="auto" w:line="240" w:before="0" w:after="0"/>
        <w:ind w:left="-720" w:right="-3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есь могут быть использованы индивидуальные и групповые обоснования альтернативных суждений, вычленение доказа</w:t>
        <w:softHyphen/>
        <w:t>тельств, формулирование определившихся позиций, выбор выска</w:t>
        <w:softHyphen/>
        <w:t>зываний, афоризмов.</w:t>
      </w:r>
    </w:p>
    <w:p>
      <w:pPr>
        <w:pStyle w:val="Normal"/>
        <w:shd w:fill="FFFFFF" w:val="clear"/>
        <w:spacing w:lineRule="auto" w:line="240" w:before="0" w:after="0"/>
        <w:ind w:left="-720" w:right="-3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очка интеллектуального и эмоционального напряжения как кульмин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пряжения альтернативных позиций, суждений.</w:t>
      </w:r>
    </w:p>
    <w:p>
      <w:pPr>
        <w:pStyle w:val="Normal"/>
        <w:shd w:fill="FFFFFF" w:val="clear"/>
        <w:spacing w:lineRule="auto" w:line="240" w:before="0" w:after="0"/>
        <w:ind w:left="-720" w:right="-3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суждение, которое объективно выводит на нерешен</w:t>
        <w:softHyphen/>
        <w:t>ные «вечные» проблемы человеческого бытия, не заканчивается в данном диалоге. Оно оставляется для индивидуального размышле</w:t>
        <w:softHyphen/>
        <w:t>ния.</w:t>
      </w:r>
    </w:p>
    <w:p>
      <w:pPr>
        <w:pStyle w:val="31"/>
        <w:ind w:left="-720" w:right="-36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нравственный выбор как внутренний диалог подростка с собой, как самоопределение, самооценка.</w:t>
      </w:r>
    </w:p>
    <w:p>
      <w:pPr>
        <w:pStyle w:val="31"/>
        <w:ind w:left="-720" w:right="-36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«открытый» финал как возможность последующего индиви</w:t>
        <w:softHyphen/>
        <w:t>дуального размышления над проблемой.</w:t>
      </w:r>
    </w:p>
    <w:p>
      <w:pPr>
        <w:pStyle w:val="Normal"/>
        <w:shd w:fill="FFFFFF" w:val="clear"/>
        <w:spacing w:lineRule="auto" w:line="240" w:before="0" w:after="0"/>
        <w:ind w:left="-720" w:right="-3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ое построение этического диалога создает условия для уг</w:t>
        <w:softHyphen/>
        <w:t>лубленного взаимодействующего размышления подростков по за</w:t>
        <w:softHyphen/>
        <w:t>тронутой проблеме и заинтересованной сопричастности каждого, что имеет своим следствием рост этического сознания.</w:t>
      </w:r>
    </w:p>
    <w:p>
      <w:pPr>
        <w:pStyle w:val="Normal"/>
        <w:shd w:fill="FFFFFF" w:val="clear"/>
        <w:spacing w:lineRule="auto" w:line="240" w:before="0" w:after="0"/>
        <w:ind w:left="-720" w:right="-3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методической канвы диалога зависит и от сложности этических проблем, которые должны соответствовать возрастным возможностям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left="-540" w:right="-211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Основные направления и ценностны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основы духовно-нравственного развит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и воспитания обучающихся: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ое из направлений духовно-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 по следующи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</w:t>
        <w:softHyphen/>
        <w:t>правлениям.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 Воспитание гражданственности, патриотизма, уважения к правам, свободам и обязанностям человек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ност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юбовь к России, своему народу, своему краю, служение Отечеству, правовое государство, гражданское общество, закон и правопорядок, поликультурный мир, свобода личная и национальная, доверие к людям, инсти</w:t>
        <w:softHyphen/>
        <w:t>тутам государства и гражданского общества.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 Воспитание нравственных чувств и этического сознания.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ност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равственный выбор; жизнь и смысл жизни; справедливость; милосердие; честь; достоинство; уважение родителей; уважение достоинства человека, равноправие, ответственность и чувство долга; забота и помощь, мо</w:t>
        <w:softHyphen/>
        <w:t>раль, честность, щедрость, забота о старших и младших; свобода совести и вероисповедания; толерантность, представление о вере, духовной культуре и светской этике.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оспитание трудолюбия, творческого отношения к уче</w:t>
        <w:softHyphen/>
        <w:t>нию, труду, жизни.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ност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важение к труду; творчество и созидание; стремление к познанию и истине; целеустремлённость и настойчивость, бережливость, трудолюбие.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 Формирование ценностного отношения к здоровью и здоровому образу жизни.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ност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доровье физическое и стремление к здорово</w:t>
        <w:softHyphen/>
        <w:t>му образу жизни, здоровье нравственное, психологическое, нервно-психическое и социально-психологическое.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5. Воспитание ценностного отношения к природе, окружа</w:t>
        <w:softHyphen/>
        <w:t>ющей среде (экологическое воспитание).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ност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одная земля; заповедная природа; планета Земля; экологическое сознание.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6. Воспитание  ценностного  отношения к прекрасному, формирование представлений об эстетических идеалах и цен</w:t>
        <w:softHyphen/>
        <w:t>ностях (эстетическое воспитание).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ност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расота; гармония; духовный мир человека; эстетическое развитие, самовыражение в творчестве и искусстве.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направления духовно-нравственного развития и вос</w:t>
        <w:softHyphen/>
        <w:t>питания важны, дополняют друг друга и обеспечивают разви</w:t>
        <w:softHyphen/>
        <w:t>тие личности на основе отечественных духовных, нравствен</w:t>
        <w:softHyphen/>
        <w:t>ных и культурных традиций.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540" w:right="-211" w:firstLine="3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сто учебного курсав Базисном учебном (образовательном) плане:</w:t>
      </w:r>
    </w:p>
    <w:p>
      <w:pPr>
        <w:pStyle w:val="Normal"/>
        <w:spacing w:before="0" w:after="0"/>
        <w:ind w:left="-426" w:hanging="0"/>
        <w:rPr>
          <w:rStyle w:val="FontStyle121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является составной частью общешкольной программы «Школа – центр нравственно-этического воспитания», является преемственной по отношению к занятиям «Этика» внеурочной деятельности в начальной школе,  основана на технологии этического диалога  и реализуется во 2  классе  в рамках внеурочной деятельности. </w:t>
      </w:r>
      <w:r>
        <w:rPr>
          <w:rStyle w:val="FontStyle121"/>
          <w:sz w:val="24"/>
          <w:szCs w:val="24"/>
        </w:rPr>
        <w:t>Программа предполагает проведение регулярных ежене</w:t>
        <w:softHyphen/>
        <w:t>дельных внеурочных занятий со школьниками (1 ч. в неделю).</w:t>
      </w:r>
    </w:p>
    <w:p>
      <w:pPr>
        <w:pStyle w:val="Normal"/>
        <w:spacing w:before="0" w:after="0"/>
        <w:rPr>
          <w:rStyle w:val="FontStyle121"/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Для достижения поставленных целей на уроках будут использоваться следующие методы и формы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ический диалог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онтальная бесед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и по нравственной тематике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овые виды деятельност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рассказ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кинофильм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картин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по этикету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быгрывания ситуаций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деятельность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бота в парах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умы и </w:t>
      </w:r>
      <w:r>
        <w:rPr>
          <w:rFonts w:cs="Times New Roman" w:ascii="Times New Roman" w:hAnsi="Times New Roman"/>
          <w:iCs/>
          <w:sz w:val="24"/>
          <w:szCs w:val="24"/>
        </w:rPr>
        <w:t>тренинг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-2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ектная технология.</w:t>
      </w:r>
    </w:p>
    <w:p>
      <w:pPr>
        <w:pStyle w:val="Normal"/>
        <w:spacing w:lineRule="auto" w:line="24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: пусть добрым будет ум у вас, а сердце умным будет (С.Марша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Быть воспитанным - что это знач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ежливость как основа воспита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акого ты рода, племе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Точность, обязательность, аккурат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Не сладок плод бездельного дос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Праздник школьного валь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Внешняя и внутренняя воспитанность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Этика и этик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Этические нормы этик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от это стол - за ним ед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от это стул - на нём сид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Дома и в гос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В школе ты хозяин и г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Правила на кажды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Правила на кажды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Об умении думать о друг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Ты живёшь среди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Добротой себя изме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Чью старость утеши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Раздели печаль и радость друг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О матерях можно говорить бесконечно (М.Горьк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Умей быть благодар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Праздник благодар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Завтрашний характер - в сегодняшнем поступ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Береги всё жив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Расскажи мне обо мне (Разговор за круглым стол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До дружбы надо выр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Дружба начинается с улы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дноклассник, товарищ,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тчего бывает одинок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Чтобы быть понят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Дружили мальчик с девоч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"Без друзей меня чуть-чуть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: В дела ты добрые вложи всё лучшее своей души.</w:t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211" w:hanging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Планируемые результаты</w:t>
      </w:r>
      <w:r>
        <w:rPr>
          <w:rFonts w:cs="Times New Roman" w:ascii="Times New Roman" w:hAnsi="Times New Roman"/>
          <w:b/>
          <w:u w:val="single"/>
        </w:rPr>
        <w:t xml:space="preserve"> образования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. Воспитание гражданственности, патриотизма, уваже</w:t>
        <w:softHyphen/>
        <w:t>ния к правам, свободам и обязанностям человека: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ценностное отношение к России, своему народу, свое</w:t>
        <w:softHyphen/>
        <w:t>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опыт ролевого взаимодействия и реализации гражданс</w:t>
        <w:softHyphen/>
        <w:t>кой, патриотической позиции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опыт социальной и межкультурной коммуникации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чальные представления о правах и обязанностях человека, гражданина, семьянина, товарища.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2. Воспитание нравственных чувств и этического созна</w:t>
        <w:softHyphen/>
        <w:t>ния: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чальные представления о моральных нормах и правилах нравственного поведения, в том числе об этических нор</w:t>
        <w:softHyphen/>
        <w:t>мах взаимоотношений в семье, между поколениями, этноса</w:t>
        <w:softHyphen/>
        <w:t>ми, носителями разных убеждений, представителями различ</w:t>
        <w:softHyphen/>
        <w:t>ных социальных групп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равственно-этический опыт взаимодействия со свер</w:t>
        <w:softHyphen/>
        <w:t>стниками, старшими и младшими детьми, взрослыми в соответствии с общепринятыми нравственными нормами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уважительное отношение к традиционным религиям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важительное отношение к родителям (законным пред</w:t>
        <w:softHyphen/>
        <w:t>ставителям), к старшим, заботливое отношение к младшим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знание традиций своей семьи и образовательного учреж</w:t>
        <w:softHyphen/>
        <w:t>дения, бережное отношение к ним.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>3.Воспитание   трудолюбия,   творческого   отношения   к учению, труду, жизни: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ценностное отношение к труду и творчеству, человеку тру</w:t>
        <w:softHyphen/>
        <w:t>да, трудовым достижениям России и человечества, трудолюбие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ценностное и творческое отношение к учебному труду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воначальные навыки трудового творческого сотруд</w:t>
        <w:softHyphen/>
        <w:t>ничества со сверстниками, старшими детьми и взрослыми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ервоначальный опыт участия в различных видах общественно полезной и личностно значимой деятельности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требности и умения выражать себя в раз</w:t>
        <w:softHyphen/>
        <w:t>личных доступных и наиболее привлекательных для ребёнка видах творческой деятельности;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4. Формирование ценностного  отношения  к здоровью  и здоровому образу жизни: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ценностное отношение к своему здоровью, здоровью близких и окружающих людей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элементарные представления о взаимной обусловленнос</w:t>
        <w:softHyphen/>
        <w:t>ти физического, нравственного, и психическо</w:t>
        <w:softHyphen/>
        <w:t>го здоровья человека, о важнос</w:t>
        <w:softHyphen/>
        <w:t>ти морали и нравственности в сохранении здоровья человека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ервоначальный личный опыт здоровьесберегающей де</w:t>
        <w:softHyphen/>
        <w:t>ятельности;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5. Воспитание ценностного отношения к природе, окружающей среде (экологическое воспитание):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ценностное отношение к природе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ервоначальный  опыт  эстетического,   эмоционально-нравственного отношения к природе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элементарные знания о нор</w:t>
        <w:softHyphen/>
        <w:t>мах экологической этики;</w:t>
      </w:r>
    </w:p>
    <w:p>
      <w:pPr>
        <w:pStyle w:val="Normal"/>
        <w:shd w:fill="FFFFFF" w:val="clear"/>
        <w:spacing w:lineRule="auto" w:line="240" w:before="0" w:after="0"/>
        <w:ind w:left="-540" w:right="-211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6.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ервоначальные умения видеть красоту в окружающем мире, в поведении, поступках людей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воначальный опыт эстетических переживаний,  на</w:t>
        <w:softHyphen/>
        <w:t>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воначальный опыт самореализации в различных ви</w:t>
        <w:softHyphen/>
        <w:t>дах творческой деятельности, формирование потребности и умения выражать себя в доступных видах творчества;</w:t>
      </w:r>
    </w:p>
    <w:p>
      <w:pPr>
        <w:pStyle w:val="Normal"/>
        <w:shd w:fill="FFFFFF" w:val="clear"/>
        <w:spacing w:lineRule="auto" w:line="240" w:before="0" w:after="0"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Календарное планирование занятий на 2014-2015 </w:t>
      </w:r>
      <w:r>
        <w:rPr/>
        <w:t xml:space="preserve">уч.год 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007"/>
        <w:gridCol w:w="1927"/>
      </w:tblGrid>
      <w:tr>
        <w:trPr>
          <w:trHeight w:val="59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.Быть воспитанным - что это значит?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1.Вежливость как основа воспитанност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4.09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2.Какого ты рода, племени?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09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3.Точность, обязательность, аккуратность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8.09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Не сладок плод бездельного досуг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5.09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5-6.Праздник школьного вальс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2.10. ; 09. 10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Внешняя и внутренняя воспитанность человек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. 10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Этика и этикет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/>
              <w:t>Этические нормы этикет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3. 10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  <w:r>
              <w:rPr/>
              <w:t xml:space="preserve"> Вот это стол - за ним едят. Вот это стул - на нём сидят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6. 1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0.</w:t>
            </w:r>
            <w:r>
              <w:rPr/>
              <w:t xml:space="preserve"> В общественном мест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 1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  <w:r>
              <w:rPr/>
              <w:t xml:space="preserve"> Дома и в гостях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0.1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.</w:t>
            </w:r>
            <w:r>
              <w:rPr/>
              <w:t xml:space="preserve"> В школе ты хозяин и гость. Праздник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7.11 ;  04.1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  <w:r>
              <w:rPr/>
              <w:t xml:space="preserve"> Правила на каждый день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  <w:r>
              <w:rPr/>
              <w:t xml:space="preserve"> Правила на каждый день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8.1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.Об умении думать о других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  <w:r>
              <w:rPr/>
              <w:t xml:space="preserve"> Ты живёшь среди людей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5.1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  <w:r>
              <w:rPr/>
              <w:t xml:space="preserve"> Добротой себя измерь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  <w:r>
              <w:rPr/>
              <w:t xml:space="preserve"> Чью старость утешил?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  <w:r>
              <w:rPr/>
              <w:t xml:space="preserve"> Раздели печаль и радость другого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0.</w:t>
            </w:r>
            <w:r>
              <w:rPr/>
              <w:t xml:space="preserve"> Завтрашний характер - в сегодняшнем поступк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  <w:r>
              <w:rPr/>
              <w:t xml:space="preserve"> Умей быть благодарным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3.</w:t>
            </w:r>
            <w:r>
              <w:rPr/>
              <w:t xml:space="preserve"> Праздник благодарност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02.; 26.02.;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4.</w:t>
            </w:r>
            <w:r>
              <w:rPr/>
              <w:t xml:space="preserve"> О матерях можно говорить бесконечно (М.Горький)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  <w:r>
              <w:rPr/>
              <w:t xml:space="preserve"> Береги всё живо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  <w:r>
              <w:rPr/>
              <w:t xml:space="preserve"> Расскажи мне обо мне (Разговор за круглым столом)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.До дружбы надо выраст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  <w:r>
              <w:rPr/>
              <w:t xml:space="preserve"> Дружба начинается с улыбк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  <w:r>
              <w:rPr/>
              <w:t xml:space="preserve"> Одноклассник, товарищ, друг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9.04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  <w:r>
              <w:rPr/>
              <w:t xml:space="preserve"> Отчего бывает одиноко?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  <w:r>
              <w:rPr/>
              <w:t xml:space="preserve"> Чтобы быть понятым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  <w:r>
              <w:rPr/>
              <w:t xml:space="preserve"> Дружили мальчик с девочкой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  <w:r>
              <w:rPr/>
              <w:t>."Без друзей меня чуть-чуть."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4445</wp:posOffset>
                      </wp:positionV>
                      <wp:extent cx="635" cy="2000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1.6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33-34.</w:t>
            </w:r>
            <w:r>
              <w:rPr/>
              <w:t xml:space="preserve"> В дела ты добрые вложи всё лучшее своей души.              21.05.; 28.05.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ьно техническое обеспечение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ртативный компьютер учителя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терактивная доск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льтимедийный проекто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етбуки  для учащихся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кумент-камер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левизор  </w:t>
      </w:r>
    </w:p>
    <w:p>
      <w:pPr>
        <w:pStyle w:val="Normal"/>
        <w:shd w:fill="FFFFFF" w:val="clear"/>
        <w:ind w:left="-540" w:right="-211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-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-72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итература.</w:t>
      </w:r>
    </w:p>
    <w:p>
      <w:pPr>
        <w:pStyle w:val="TextBodyInden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емшурина А.И. Основы этической культуры: Книга для учителя:Учеб.-метод. Пособие. – М.: Гуманит. изд. центр ВЛАДОС, 2001.</w:t>
      </w:r>
    </w:p>
    <w:p>
      <w:pPr>
        <w:pStyle w:val="TextBodyInden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емшурина А.И.Этическая грамматика. Этические диалоги с детьми. М.:Лика,  2006.</w:t>
      </w:r>
    </w:p>
    <w:p>
      <w:pPr>
        <w:pStyle w:val="TextBodyInden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.И. Шемшуриной «Нравственно-этическое  воспитание. Технология этического диалога»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мшурина А.И., Клепиков В.Н. Хрестоматия по этике (5-6 классы) – М.: Школа – Пресс, 2004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мшурина А.И., Шемшурин А.А., Величко О.Ю. Диагностика нравственно-этической воспитанности детей и подростков в системе непрерывного этического воспитания; – М.: Школа – Пресс, 2004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мшурина А.И., Клепиков В.Н., Шемшурин А.А.Субъектный подход к ребёнку в нравственно-этическом воспитании школьников; – М.: Школа – Пресс, 2004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мшурина А.И. Нравственное воспитание старшеклассников на уроке этики; – М.: Школа – Пресс, 2004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: «Воспитание школьников», «Классный руководитель», «Коррекционная педагогика»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яжева Н.Л. развитие эмоционального мира детей. Популярное пособие для родителей и педагогов. – Ярославль: Академия развития, 1997 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анесян С.С.Культура речевого общения // Русский язык в школе. № 5 – 1998г</w:t>
      </w:r>
      <w:r>
        <w:rPr>
          <w:sz w:val="32"/>
          <w:szCs w:val="32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2"/>
      <w:szCs w:val="22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2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21">
    <w:name w:val="Font Style12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left="-720" w:hanging="0"/>
    </w:pPr>
    <w:rPr>
      <w:rFonts w:ascii="Times New Roman" w:hAnsi="Times New Roman" w:eastAsia="Times New Roman" w:cs="Times New Roman"/>
      <w:color w:val="00000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240" w:before="0" w:after="0"/>
      <w:ind w:left="-720" w:firstLine="360"/>
    </w:pPr>
    <w:rPr>
      <w:rFonts w:ascii="Times New Roman" w:hAnsi="Times New Roman" w:eastAsia="Times New Roman" w:cs="Times New Roman"/>
      <w:b/>
      <w:bCs/>
      <w:i/>
      <w:iCs/>
      <w:color w:val="000000"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Стиль2"/>
    <w:basedOn w:val="Normal"/>
    <w:qFormat/>
    <w:pPr>
      <w:widowControl w:val="false"/>
      <w:suppressAutoHyphens w:val="true"/>
      <w:spacing w:lineRule="atLeast" w:line="100" w:before="0" w:after="0"/>
      <w:ind w:right="-8" w:hanging="0"/>
      <w:jc w:val="both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3:00Z</dcterms:created>
  <dc:creator>начальная школа</dc:creator>
  <dc:description/>
  <dc:language>en-US</dc:language>
  <cp:lastModifiedBy>Елена Валерьевна</cp:lastModifiedBy>
  <cp:lastPrinted>2014-10-22T18:28:00Z</cp:lastPrinted>
  <dcterms:modified xsi:type="dcterms:W3CDTF">2014-10-22T12:33:00Z</dcterms:modified>
  <cp:revision>2</cp:revision>
  <dc:subject/>
  <dc:title>МБОУ Шиловская средняя общеобразовательная школа №2</dc:title>
</cp:coreProperties>
</file>