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детский сад комбинированного вида №62 «Огонек»</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Программа коррекционно - развивающей работы с детьми 5-7 лет с ограниченными возможностями </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здоровья с заиканием</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Никонова Елена Викторовна</w:t>
      </w:r>
    </w:p>
    <w:p>
      <w:pPr>
        <w:pStyle w:val="Normal"/>
        <w:jc w:val="right"/>
        <w:rPr>
          <w:rFonts w:ascii="Times New Roman" w:hAnsi="Times New Roman" w:cs="Times New Roman"/>
          <w:sz w:val="28"/>
          <w:szCs w:val="28"/>
        </w:rPr>
      </w:pPr>
      <w:r>
        <w:rPr>
          <w:rFonts w:cs="Times New Roman" w:ascii="Times New Roman" w:hAnsi="Times New Roman"/>
          <w:sz w:val="28"/>
          <w:szCs w:val="28"/>
        </w:rPr>
        <w:t>учитель-логопед</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Тамбов 2014</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numPr>
          <w:ilvl w:val="0"/>
          <w:numId w:val="9"/>
        </w:numPr>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уальность</w:t>
      </w:r>
    </w:p>
    <w:p>
      <w:pPr>
        <w:pStyle w:val="Normal"/>
        <w:numPr>
          <w:ilvl w:val="0"/>
          <w:numId w:val="9"/>
        </w:numPr>
        <w:spacing w:lineRule="auto" w:line="240" w:before="0" w:after="0"/>
        <w:ind w:left="0" w:hanging="36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Цели и задачи программы</w:t>
      </w:r>
    </w:p>
    <w:p>
      <w:pPr>
        <w:pStyle w:val="Normal"/>
        <w:numPr>
          <w:ilvl w:val="0"/>
          <w:numId w:val="9"/>
        </w:numPr>
        <w:spacing w:lineRule="auto" w:line="240" w:before="0" w:after="0"/>
        <w:ind w:left="0" w:hanging="360"/>
        <w:jc w:val="both"/>
        <w:rPr>
          <w:rFonts w:ascii="Times New Roman" w:hAnsi="Times New Roman" w:cs="Times New Roman"/>
          <w:sz w:val="28"/>
          <w:szCs w:val="28"/>
          <w:lang w:eastAsia="ru-RU"/>
        </w:rPr>
      </w:pPr>
      <w:r>
        <w:rPr>
          <w:rFonts w:eastAsia="Times New Roman" w:cs="Times New Roman" w:ascii="Times New Roman" w:hAnsi="Times New Roman"/>
          <w:bCs/>
          <w:color w:val="000000"/>
          <w:sz w:val="28"/>
          <w:szCs w:val="28"/>
          <w:lang w:eastAsia="ru-RU"/>
        </w:rPr>
        <w:t>Принципы построения программы</w:t>
      </w:r>
    </w:p>
    <w:p>
      <w:pPr>
        <w:pStyle w:val="Normal"/>
        <w:numPr>
          <w:ilvl w:val="0"/>
          <w:numId w:val="9"/>
        </w:numPr>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rPr>
        <w:t>Особенности проявления заикания у детей дошкольного возраста</w:t>
      </w:r>
    </w:p>
    <w:p>
      <w:pPr>
        <w:pStyle w:val="Normal"/>
        <w:numPr>
          <w:ilvl w:val="0"/>
          <w:numId w:val="9"/>
        </w:numPr>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bCs/>
          <w:sz w:val="28"/>
          <w:szCs w:val="28"/>
        </w:rPr>
        <w:t>Основные этапы  коррекционно-развивающей работы с</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етьми с заиканием</w:t>
      </w:r>
    </w:p>
    <w:p>
      <w:pPr>
        <w:pStyle w:val="Normal"/>
        <w:numPr>
          <w:ilvl w:val="0"/>
          <w:numId w:val="9"/>
        </w:numPr>
        <w:spacing w:lineRule="auto" w:line="240" w:before="0" w:after="0"/>
        <w:ind w:left="0" w:hanging="36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рганизация обучения и воспитания детей с заиканием</w:t>
      </w:r>
    </w:p>
    <w:p>
      <w:pPr>
        <w:pStyle w:val="Normal"/>
        <w:numPr>
          <w:ilvl w:val="0"/>
          <w:numId w:val="9"/>
        </w:numPr>
        <w:autoSpaceDE w:val="false"/>
        <w:spacing w:lineRule="auto" w:line="240" w:before="0" w:after="0"/>
        <w:ind w:left="0" w:hanging="360"/>
        <w:rPr>
          <w:rFonts w:ascii="Times New Roman" w:hAnsi="Times New Roman" w:cs="Times New Roman"/>
          <w:bCs/>
          <w:sz w:val="28"/>
          <w:szCs w:val="28"/>
        </w:rPr>
      </w:pPr>
      <w:r>
        <w:rPr>
          <w:rFonts w:eastAsia="Times New Roman" w:cs="Times New Roman" w:ascii="Times New Roman" w:hAnsi="Times New Roman"/>
          <w:bCs/>
          <w:color w:val="000000"/>
          <w:sz w:val="28"/>
          <w:szCs w:val="28"/>
          <w:lang w:eastAsia="ru-RU"/>
        </w:rPr>
        <w:t>Календарно - тематическое планирование занятий с заикающимися детьми дошкольного возраста 5-7 лет</w:t>
      </w:r>
    </w:p>
    <w:p>
      <w:pPr>
        <w:pStyle w:val="Normal"/>
        <w:numPr>
          <w:ilvl w:val="0"/>
          <w:numId w:val="9"/>
        </w:numPr>
        <w:autoSpaceDE w:val="false"/>
        <w:spacing w:lineRule="auto" w:line="240" w:before="0" w:after="0"/>
        <w:ind w:left="0" w:hanging="360"/>
        <w:rPr>
          <w:rFonts w:ascii="Times New Roman" w:hAnsi="Times New Roman" w:cs="Times New Roman"/>
          <w:bCs/>
          <w:sz w:val="28"/>
          <w:szCs w:val="28"/>
        </w:rPr>
      </w:pPr>
      <w:r>
        <w:rPr>
          <w:rFonts w:eastAsia="Times New Roman" w:cs="Times New Roman" w:ascii="Times New Roman" w:hAnsi="Times New Roman"/>
          <w:bCs/>
          <w:color w:val="000000"/>
          <w:sz w:val="28"/>
          <w:szCs w:val="28"/>
          <w:lang w:eastAsia="ru-RU"/>
        </w:rPr>
        <w:t>Предполагаемые результаты</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ind w:left="72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ктуальность</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оевременное и полноценное овладение речью является первым и важнейшим условием становления у ребенка полноценной психики и дальнейшего правильного ее развития. Тяжелые нарушения речи могут влиять на умственное развитие ребенка, особенно на формирование высших уровней познавательной деятельности. Ограниченность речевого общения отрицательно влияет на формирование личности ребенка, вызывает психические наслоения, специфические особенности эмоционально-волевой сферы, приводит к развитию нежелательных качеств характера: застенчивости, нерешительности, замкнутости, негативизма. Все это сказывается на школьной адаптации, успеваемости, а в дальнейшем — на выборе профессии.</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аикание, как показывают статистические данные, является одним из распространенных, сложных и длительно протекающих речевых нарушений у детей. Оно характеризуется сложным симптомокомплексом и в ряде случаев невысокой эффективностью коррекции. Возникая в период наиболее активного формирования речи (2—6 лет), заикание ограничивает коммуникативные возможности ребенка, искажает формирование личности, затрудняет социальную адаптацию.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блема своевременной коррекции заикания выдвигается в разряд актуальных наряду с формированием у детей навыков положительного взаимодействия с окружающими как залог их благополучного развития, что для детей с нарушениями развития оказывается возможным только при условии систематической профессиональной логопедической помощи в полноценном овладении речью.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грамма составлена на основе разработок отечественных ученых в области логопедии, общей и специальной педагогики и психологи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теория деятельностного подхода к формированию личности (П. К. Анохин, Л. И. Божович, Л. С. Выготский, А. Н. Леонтьев, С. Л. Рубинштейн, Н. Ф. Талызина и д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цепция о месте и роли языка в процессе развития ребенка, теория речевой деятельности (И. Т. Власенко, Л. С. Выготский, Н. И. Горелов, А. А. Леонтьев, А. Н. Леонтьев, Н. И. Жинкин и д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еория системного подхода в решении коррекционных задач (О. Л. Алексеев, В. И. Бельтюков, Л. С. Выготский, В. В. Коркунов, Р. Е. Левина, А. Р. Лурия и д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ложение о взаимосвязи физиологических и психологических закономерностей развития организма (В. М. Бехтерев, Л. С. Выготский, В. А. Гиляровский, А. Р. Лурия, С. Л. Рубинштейн и д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еория о патологическом условно-рефлекторном механизме заикания (Л. И. Белякова, Н. И. Жинкин, Р. Е. Левина, И. П. Павл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лингвопсихологические и психологические теории о механизмах речевой деятельности, порождении и восприятии речевого сообщения, взаимодействии речевых процессов (Т. В. Ахутина,,B.И. Бельтюков, Л. С. Выготский, Н. И. Жинкин, И. А. Зимняя, А. А. Леонтьев и др.).</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гласно взглядам отечественных ученых (Б. Г. Ананьев, М. М. Бахтин, А. А. Бодалев, И. А. Зимняя, А. А. Леонтьев, М. И. Лисина, Л. А. Петровская, Т. Н. Ушакова и др.), общение является одним из основных условий развития ребенка, важнейшим компонентом формирования его личности, наконец, ведущим видом человеческой деятельности, направленным на познание и оценку самого себя посредством других люд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А. Леонтьев считает общение процессом специфического вида деятельности, а именно коммуникативной. Осуществляемое с помощью речи оно трактуется как речевая коммуникация.</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 И. Лисина, А. Г. Рузская рассматривают общение детей дошкольного возраста как коммуникативную деятельность, компонентом которой следует считать коммуникативные навыки. У детей с нормально развивающейся речью коммуникативные умения и навыки формируются последовательно, на основе приспосабливания их к потребностям общения. У детей с нарушениями речи они в нужном объеме спонтанно не образуются. Проявлением трудностей в образовании этих умений является заикани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зучение заикания в течение длительного времени проводилось с клинических, физиологических, психологических, психолингвистических и психолого-педагогических позици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Ю. Абелева, Л. 3. Андронова, Л. И. Белякова, Н. И. Жинкин, Ю. Б. Некрасова и другие авторы в своих исследованиях указывают на то, что заикание является, прежде всего, нарушением системы общения, приводящим к изменениям личности заикающегося.</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8"/>
          <w:szCs w:val="28"/>
          <w:lang w:eastAsia="ru-RU"/>
        </w:rPr>
        <w:t>Цели и задачи программы</w:t>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Целью программы</w:t>
      </w:r>
      <w:r>
        <w:rPr>
          <w:rFonts w:eastAsia="Times New Roman" w:cs="Times New Roman" w:ascii="Times New Roman" w:hAnsi="Times New Roman"/>
          <w:color w:val="000000"/>
          <w:sz w:val="24"/>
          <w:szCs w:val="24"/>
          <w:lang w:eastAsia="ru-RU"/>
        </w:rPr>
        <w:t xml:space="preserve"> является коррекция заикания, т.е. формирование плавной бессудорожной интонационно окрашенной речи наряду при создании оптимальных условий для всестороннего гармоничного развития речи у детей  школьного возраста. </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еализации программы требуется тесное сотрудничество медиков и педагогов в ходе коррекционного процесса, личностно-ориентированный подход при выборе методов, приемов воздействия, определении конкретного содержания занятий. Система логопедической помощи построена в рамках комплексного подхода к преодолению заикания, с опорой на ведущую деятельность. Одновременно с логопедом помощь детям, страдающим заиканием, оказывается психоневрологом и  психологом. Целью этих дополняющих друг друга мероприятий является формирование устойчивой плавной интонационно окрашенной речи у заикающихся дете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ходе реализации программы заданная цель достигается путем</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color w:val="000000"/>
          <w:sz w:val="24"/>
          <w:szCs w:val="24"/>
          <w:lang w:eastAsia="ru-RU"/>
        </w:rPr>
        <w:t>решения следующих задач:</w:t>
      </w:r>
    </w:p>
    <w:p>
      <w:pPr>
        <w:pStyle w:val="Style17"/>
        <w:numPr>
          <w:ilvl w:val="0"/>
          <w:numId w:val="2"/>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анение (или ослабление) судорожного компонента речевого нарушения;</w:t>
      </w:r>
    </w:p>
    <w:p>
      <w:pPr>
        <w:pStyle w:val="Style17"/>
        <w:numPr>
          <w:ilvl w:val="0"/>
          <w:numId w:val="2"/>
        </w:numPr>
        <w:spacing w:lineRule="auto" w:line="240" w:before="0" w:after="0"/>
        <w:contextualSpacing/>
        <w:rPr/>
      </w:pPr>
      <w:r>
        <w:rPr>
          <w:rFonts w:eastAsia="Times New Roman" w:cs="Times New Roman" w:ascii="Times New Roman" w:hAnsi="Times New Roman"/>
          <w:color w:val="000000"/>
          <w:sz w:val="24"/>
          <w:szCs w:val="24"/>
          <w:lang w:eastAsia="ru-RU"/>
        </w:rPr>
        <w:t>Улучшение состояния дыхательной функции в процессе формирования техники нормативной речи;</w:t>
      </w:r>
    </w:p>
    <w:p>
      <w:pPr>
        <w:pStyle w:val="Style17"/>
        <w:numPr>
          <w:ilvl w:val="0"/>
          <w:numId w:val="2"/>
        </w:numPr>
        <w:spacing w:lineRule="auto" w:line="240" w:before="0" w:after="0"/>
        <w:contextualSpacing/>
        <w:rPr/>
      </w:pPr>
      <w:r>
        <w:rPr>
          <w:rFonts w:eastAsia="Times New Roman" w:cs="Times New Roman" w:ascii="Times New Roman" w:hAnsi="Times New Roman"/>
          <w:color w:val="000000"/>
          <w:sz w:val="24"/>
          <w:szCs w:val="24"/>
          <w:lang w:eastAsia="ru-RU"/>
        </w:rPr>
        <w:t>Формирование внятной, выразительной бессудорожной речи в нормальном темпе и ритме в процессе совершенствования просодической стороны речи;</w:t>
      </w:r>
    </w:p>
    <w:p>
      <w:pPr>
        <w:pStyle w:val="Style17"/>
        <w:numPr>
          <w:ilvl w:val="0"/>
          <w:numId w:val="2"/>
        </w:numPr>
        <w:spacing w:lineRule="auto" w:line="240" w:before="0" w:after="0"/>
        <w:contextualSpacing/>
        <w:rPr/>
      </w:pPr>
      <w:r>
        <w:rPr>
          <w:rFonts w:eastAsia="Times New Roman" w:cs="Times New Roman" w:ascii="Times New Roman" w:hAnsi="Times New Roman"/>
          <w:color w:val="000000"/>
          <w:sz w:val="24"/>
          <w:szCs w:val="24"/>
          <w:lang w:eastAsia="ru-RU"/>
        </w:rPr>
        <w:t>Развитие импрессивной и экспрессивной речи детей путемзакрепления навыков плавной слитной интонационно окрашенной речи;</w:t>
      </w:r>
    </w:p>
    <w:p>
      <w:pPr>
        <w:pStyle w:val="Style17"/>
        <w:numPr>
          <w:ilvl w:val="0"/>
          <w:numId w:val="2"/>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одоление сопутствующих речевых и неречевых расстройств, развитие моторики в процессе работы над снижением уровня эмоционального напряжения; </w:t>
      </w:r>
    </w:p>
    <w:p>
      <w:pPr>
        <w:pStyle w:val="Style17"/>
        <w:numPr>
          <w:ilvl w:val="0"/>
          <w:numId w:val="2"/>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здание условий для активного, полноценного сотрудничества семьи ребенка с логопедом в процессе коррекционной работы; </w:t>
      </w:r>
    </w:p>
    <w:p>
      <w:pPr>
        <w:pStyle w:val="Style17"/>
        <w:numPr>
          <w:ilvl w:val="0"/>
          <w:numId w:val="2"/>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филактика рецидивов заикания.</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грамма направлена на помощь детям дошкольного возраста (5-7лет) с заиканием в овладении необходимыми коммуникативными и познавательными компетенциями навыками в соответствии с ФГОС начального и общего образования.</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нципы построения программы</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Общедидактические принцип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системность (учёт всех объективных факторов, обусловливающих нарушения речи у детей, а также структуру дефект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дифференцированность (определение типа дизонтогенеза, учет различия нарушений в состоянии произвольных движений и речи детей с невротическим и неврозоподобным заикание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постепенность (непрерывность и регулярность занятий по воспитанию речевой коммуникации, последовательное введение новых навыков в разные формы речи с учетом степени ее самостоятель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гляд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комплексность;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информированное согласие и активное сотрудничество с семь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Комплексный подход</w:t>
      </w:r>
      <w:r>
        <w:rPr>
          <w:rFonts w:eastAsia="Times New Roman" w:cs="Times New Roman" w:ascii="Times New Roman" w:hAnsi="Times New Roman"/>
          <w:color w:val="000000"/>
          <w:sz w:val="24"/>
          <w:szCs w:val="24"/>
          <w:lang w:eastAsia="ru-RU"/>
        </w:rPr>
        <w:t xml:space="preserve"> в оказании помощи ребенку: совместная работа</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логопеда, невролога и психолога, использующих свои методы и средства при воздействии на заикающегося, решающих каждый в своем ключе единые коррекционные задачи (лечебная составляющая направлена на нормализацию нервно-психических процессов, на оздоровление нервной системы; коррекционно-воспитательная – на выработку и закрепление правильных речевых навыков).</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Инвариантность использования</w:t>
      </w:r>
      <w:r>
        <w:rPr>
          <w:rFonts w:eastAsia="Times New Roman" w:cs="Times New Roman" w:ascii="Times New Roman" w:hAnsi="Times New Roman"/>
          <w:color w:val="000000"/>
          <w:sz w:val="24"/>
          <w:szCs w:val="24"/>
          <w:lang w:eastAsia="ru-RU"/>
        </w:rPr>
        <w:t xml:space="preserve"> основных логопедических техник формирования речи заикающихся. Не может быть единой схемы в применении логопедических техник или преобладания той или иной техники для всех заикающихся, что подтверждается данными сравнительной характеристики разных форм заикания. Программа позволяет составить индивидуальный коррекционно-развивающий маршрут с учетом возраста ребенка, формы заикания (невротическое, неврозоподобное, смешанное), степени его выраженности, наличия сопутствующей речевой и неречевой симптомати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обенности проявления заикания у детей дошкольного возраста.</w:t>
      </w:r>
    </w:p>
    <w:p>
      <w:pPr>
        <w:pStyle w:val="Normal"/>
        <w:spacing w:lineRule="auto" w:line="240" w:before="0" w:after="0"/>
        <w:ind w:firstLine="360"/>
        <w:jc w:val="both"/>
        <w:rPr/>
      </w:pPr>
      <w:r>
        <w:rPr>
          <w:rFonts w:cs="Calibri"/>
        </w:rPr>
        <w:t xml:space="preserve"> </w:t>
      </w:r>
      <w:r>
        <w:rPr>
          <w:rFonts w:eastAsia="Times New Roman" w:cs="Times New Roman" w:ascii="Times New Roman" w:hAnsi="Times New Roman"/>
          <w:color w:val="000000"/>
          <w:sz w:val="24"/>
          <w:szCs w:val="24"/>
          <w:lang w:eastAsia="ru-RU"/>
        </w:rPr>
        <w:t>Первоначальное развитие речи у заикающихся детей (понимание и активное пользование ею) чаще всего происходит так же, как и у незаикающихся сверстников. Отдельные слова у них появляются в возрасте около одного года, фраза — к двум годам. Заикание возникает в период овладения фразовой речью, примерно от двух до четырех лет. В большинстве случаев заикание наступает постепенно, на</w:t>
        <w:softHyphen/>
        <w:t>чинаясь с легкой прерывистости речи по типу физиологических затруднений, сопровождающих переход к фразовой речи. В благоприятных условиях прерывистость речи быстро исчезает,  уступая место нормальной регуляции речевого акта. В неблагоприятных условиях прерывистость речи усили</w:t>
        <w:softHyphen/>
        <w:t>вается, переходя в заикание. Чаще всего заикание возникает тогда, когда переход от общения в ситуации наглядности к чисто словесным его формам происходит недостаточно посте</w:t>
        <w:softHyphen/>
        <w:t>пенно, с непомерной активизацией этого процесса. Ребенок овладевает речью в общении с окружающими его людьми. При этом взрослые довольно часто не задумываются над содержа</w:t>
        <w:softHyphen/>
        <w:t>нием и построением слов в речи в общении с детьми. Поэтому причиной заикания нередко становится усиленное развитие речи, «подстегиваемое» родителями: всяческое поощрение слож</w:t>
        <w:softHyphen/>
        <w:t>ных недетских оборотов речи, заучивание и пересказ не по го</w:t>
        <w:softHyphen/>
        <w:t>дам сложного речевого материала, ранние выступления при посторонних, когда воспитание ведется без учета особенностей нервной системы, состояния возбудительных и тормозных про</w:t>
        <w:softHyphen/>
        <w:t>цессов ребенка. Заикание, возникшее в результате перенесенной психической травмы, наблюдается гораздо реже, чем принято думат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икание обычно усиливается в ситуации общения и ослабе</w:t>
        <w:softHyphen/>
        <w:t>вает в условиях речи, обращенной к себе, а не к другим. По- разному протекает общение ребенка со взрослыми и детьми, с близкими и незнакомыми, с детьми разного возраста, в кол</w:t>
        <w:softHyphen/>
        <w:t>лективе или с единичным собеседником. Вне общения ребенок полностью освобождается от прерывистой речи. Он вовсе не заикается в речи без видимого собеседника или с мнимым собе</w:t>
        <w:softHyphen/>
        <w:t>седником, как это бывает в игре.</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явление заикания связано с тем, что детей начинает затруднять построение речи. Они не всегда могут быстро и точно подобрать нужные для ответа слова, иногда в момент высказывания не могут вспомнить названия некоторых предме</w:t>
        <w:softHyphen/>
        <w:t>тов, действий, качеств, хотя имеют достаточный запас знаний и представлени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аличии нормального объема активного словаря и до</w:t>
        <w:softHyphen/>
        <w:t>статочной сформированности грамматического строя речь их изобилует вставными словами и звуками: «ну», «вот», «как его», «и», «э» и др. самостоятельных развернутых высказываниях часто встречаются незаконченные предложения, неточные, при</w:t>
        <w:softHyphen/>
        <w:t>ближенные по смыслу ответы на вопросы, рассказы их бывают непоследовательны. Подробно описывая малозначащие детали, они упускают главную мысль. Некоторые заикающиеся гово</w:t>
        <w:softHyphen/>
        <w:t>рят в более быстром темпе по сравнению со своими незаикающимися сверстниками. Довольно часто заикание сопровож</w:t>
        <w:softHyphen/>
        <w:t>дается клоническими, тоническими или смешанными судоро</w:t>
        <w:softHyphen/>
        <w:t>гами и сопутствующими или насильственными движениями (подергиванием век, миганием, постукиванием пальцами, при</w:t>
        <w:softHyphen/>
        <w:t>топыванием и другими движениями). Страх речи в дошколь</w:t>
        <w:softHyphen/>
        <w:t>ном возрасте наблюдается редко.</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ое обучение детей, страдающих заиканием в ходе специального обучения происходит постепенное овладение  детьми самостоятельной, свободной от заикания речью. Само</w:t>
        <w:softHyphen/>
        <w:t>стоятельная речь без заикания достигается не путем механиче</w:t>
        <w:softHyphen/>
        <w:t>ских тренировок (работой над дыханием, упражнениями в по</w:t>
        <w:softHyphen/>
        <w:t>вторении готовых слов и фраз, искусственном замедлении темпа и т. д.), а благодаря системе упражнений, предусматри</w:t>
        <w:softHyphen/>
        <w:t>вающих воспитание регуляторных механизмов и формирование навыков пользования доступными формами самостоятельной ситуативной речи с последующим их усложнением и переходом к речи контекстной.</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вые шаги в этом направлении делаются в специально организованных условиях общения, по поводу непосредственно наблюдаемых предметов и действий с ними. В начале обучения допускается только диалогическая речь. Активная самостоя</w:t>
        <w:softHyphen/>
        <w:t>тельная речь детей побуждается, направляется и регулируется вопросами и указаниями логопеда или воспитателя. Важнейшими условиями нормального речевого общения являются: на</w:t>
        <w:softHyphen/>
        <w:t>глядная опора, строгое соблюдение системы вопросов, задавае</w:t>
        <w:softHyphen/>
        <w:t>мых детям; разные требования к ответам детей в зависимости от этапа  обучения и индивидуальных речевых возможностей. В процессе коррекционного обучения осуществляется постепен</w:t>
        <w:softHyphen/>
        <w:t>ное и посильное усложнение форм речи при убывании нагляд</w:t>
        <w:softHyphen/>
        <w:t>ной опoры. Развитие навыков пользования самостоятельной речью предполагает постепенно подготовленный переход от кратких к развернутым фразовым ответам, а затем к самостоя</w:t>
        <w:softHyphen/>
        <w:t>тельным рассказам, как по наглядной опоре, так и без нее, по представлению.</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eastAsia="ru-RU"/>
        </w:rPr>
        <w:t>В ходе коррекционных занятий наряду с диалогической дети приобретают навыки пользования и монологической речью, причем переход к новым более сложным формам общения пона</w:t>
        <w:softHyphen/>
        <w:t>чалу сочетается с усвоенными ранее. Дети пользуются и моно</w:t>
        <w:softHyphen/>
        <w:t>логической и диалогической речью в зависимости от требова</w:t>
        <w:softHyphen/>
        <w:t>ний логопеда, учитывающего индивидуальные возможности каждого ребенка.</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eastAsia="ru-RU"/>
        </w:rPr>
        <w:t>На занятиях очень важно воспитывать и поддерживать рече</w:t>
        <w:softHyphen/>
        <w:t>вую активность детей, интерес к речи и естественный живой характер диалогической, а затем и монологической речи в нор</w:t>
        <w:softHyphen/>
        <w:t>мальном темпе.</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ладению детьми самостоятельной речью без заикания способствуют специфические формы словарной работы, работы над словосочетанием, фразой и рассказом.</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eastAsia="ru-RU"/>
        </w:rPr>
        <w:t>Словарная работа состоит не только в уточнении, расшире</w:t>
        <w:softHyphen/>
        <w:t>нии и активизации словаря, но и в гибком его использовании в специально организованных разговорных ситуациях. Большое значение в разговорной речи придается упражнению заикаю</w:t>
        <w:softHyphen/>
        <w:t>щихся в подборе разных слов на один вопрос. Вариативность ответов обеспечивает самостоятельность детских высказываний, приучает к гибкому использованию слов, что крайне важно развивать с самого начала обучения.</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eastAsia="ru-RU"/>
        </w:rPr>
        <w:t>Работа над фразой предполагает постепенное формирование точного по смыслу ответа в соответствии с заданным вопросом, преодоление вербализма, выработку логичности построения речи, соблюдение объема, правильного порядка слов в предло</w:t>
        <w:softHyphen/>
        <w:t>жении, вариативность его построения. Механическое повторе</w:t>
        <w:softHyphen/>
        <w:t>ние речевых штампов недопустимо, оно может принести только вред.</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eastAsia="ru-RU"/>
        </w:rPr>
        <w:t>Обучение рассказыванию состоит в воспитании умения последовательно и логично излагать свои мысли, рассказывать «понятно» для окружающих, передавать основное содержание кратко или развернуто, рассказывать точно, разнообразно, вы</w:t>
        <w:softHyphen/>
        <w:t>разительно, меняя интонации в соответствии с содержание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жное значение при устранении заикания имеет объем речевой практики. Задача логопеда и воспитателей, состоит в том, чтобы постепенно повышать речевую активность детей от занятия к занятию.</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чале учебного года речевая практика детей еще не ве</w:t>
        <w:softHyphen/>
        <w:t>лика. Это объясняется тем, что логопед задает индивидуальный вопрос каждому ребенку, а дети отвечают одним словом. С переходом к фразовым ответам возрастает речевая актив</w:t>
        <w:softHyphen/>
        <w:t>ность, варианты фразовых ответов на один вопрос логопеда еще больше увеличивают речевую практику заикающихся. Пере</w:t>
        <w:softHyphen/>
        <w:t>ход к рассказу создает возможность дальнейшего расширения объема речи. На занятиях по всем разделам программы как логопеду, так и воспитателю необходимо широко применять многообразие приемов, обеспечивающих максимальную речевую практику детей.</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Наряду с ежедневными логопедическими занятиями для упражнения детей в доступной самостоятельной речи следует использовать дидактические игры, все занятия воспитателя, режимные моменты, вечера досуга, детский театр: кукольный, теневой, плоскостной, фланелеграф, «немое» кино. </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eastAsia="ru-RU"/>
        </w:rPr>
        <w:t>Коррекционно-воспитательная работа оказывает косвенное воздействие на регуляцию речи и содействует в дальнейшем стойкости ее исправления. Коррекционно-воспитательные за</w:t>
        <w:softHyphen/>
        <w:t>дачи изложены в определенной системе, осуществляются на материале соответствующего возраста и должны проникать во всю сложную и многообразную работу логопеда, воспитателя и музыкального руководителя на протяжении всего рабочего дня.</w:t>
      </w:r>
    </w:p>
    <w:p>
      <w:pPr>
        <w:pStyle w:val="Normal"/>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ые этапы  коррекционно-развивающей работы с</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етьми с заиканием</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Style17"/>
        <w:numPr>
          <w:ilvl w:val="0"/>
          <w:numId w:val="6"/>
        </w:numPr>
        <w:spacing w:lineRule="auto" w:line="240" w:before="0" w:after="0"/>
        <w:contextualSpacing/>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eastAsia="ru-RU"/>
        </w:rPr>
        <w:t>Подготовительный этап</w:t>
      </w:r>
    </w:p>
    <w:p>
      <w:pPr>
        <w:pStyle w:val="Normal"/>
        <w:spacing w:lineRule="auto" w:line="240" w:before="0" w:after="0"/>
        <w:ind w:left="360" w:hanging="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ализация режима снижения речевой активности, релаксации.</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Задачи работы на данном этапе – создать условия, способствующие угасанию патологических речевых навыков (устранению судорожного компонента речевого нарушения) и сопутствующих нарушений, а также развитию подражательности и моторики; обучить способам расслабления по контрасту с напряжением, чем добиться снижения уровня эмоционального и мышечного напряжения</w:t>
      </w:r>
    </w:p>
    <w:p>
      <w:pPr>
        <w:pStyle w:val="Style17"/>
        <w:numPr>
          <w:ilvl w:val="0"/>
          <w:numId w:val="7"/>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стройка речевого стереотипа ребенка</w:t>
      </w:r>
    </w:p>
    <w:p>
      <w:pPr>
        <w:pStyle w:val="Style17"/>
        <w:numPr>
          <w:ilvl w:val="0"/>
          <w:numId w:val="7"/>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екция физиологического и речевого дыхания</w:t>
      </w:r>
    </w:p>
    <w:p>
      <w:pPr>
        <w:pStyle w:val="Style17"/>
        <w:numPr>
          <w:ilvl w:val="0"/>
          <w:numId w:val="7"/>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ятие мышечного напряжения</w:t>
      </w:r>
    </w:p>
    <w:p>
      <w:pPr>
        <w:pStyle w:val="Style17"/>
        <w:numPr>
          <w:ilvl w:val="0"/>
          <w:numId w:val="7"/>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ятие страха речи</w:t>
      </w:r>
    </w:p>
    <w:p>
      <w:pPr>
        <w:pStyle w:val="Style17"/>
        <w:numPr>
          <w:ilvl w:val="0"/>
          <w:numId w:val="7"/>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ние внимания к реч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7"/>
        <w:numPr>
          <w:ilvl w:val="0"/>
          <w:numId w:val="6"/>
        </w:numPr>
        <w:spacing w:lineRule="auto" w:line="240" w:before="0" w:after="0"/>
        <w:contextualSpacing/>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eastAsia="ru-RU"/>
        </w:rPr>
        <w:t>Этап сопряженно-отраженной речи</w:t>
      </w:r>
    </w:p>
    <w:p>
      <w:pPr>
        <w:pStyle w:val="Normal"/>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ап формирования техники нормативной речи. Задачами этого этапа являются снятие судорожности, овладение элементарными навыками релаксации, улучшение дыхательной функции за счет координации дыхания и фонации, формирование мягкой голосоподачи и слитного голосоведения, стабилизация темпа и ритма речи.</w:t>
      </w:r>
    </w:p>
    <w:p>
      <w:pPr>
        <w:pStyle w:val="Style17"/>
        <w:numPr>
          <w:ilvl w:val="0"/>
          <w:numId w:val="5"/>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ияние на ритмико-мелодическую сторону речи</w:t>
      </w:r>
    </w:p>
    <w:p>
      <w:pPr>
        <w:pStyle w:val="Style17"/>
        <w:numPr>
          <w:ilvl w:val="0"/>
          <w:numId w:val="5"/>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лечение от заикания</w:t>
      </w:r>
    </w:p>
    <w:p>
      <w:pPr>
        <w:pStyle w:val="Style17"/>
        <w:numPr>
          <w:ilvl w:val="0"/>
          <w:numId w:val="5"/>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менение отношения к дефекту</w:t>
      </w:r>
    </w:p>
    <w:p>
      <w:pPr>
        <w:pStyle w:val="Style17"/>
        <w:numPr>
          <w:ilvl w:val="0"/>
          <w:numId w:val="5"/>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общей мотори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7"/>
        <w:numPr>
          <w:ilvl w:val="0"/>
          <w:numId w:val="6"/>
        </w:numPr>
        <w:spacing w:lineRule="auto" w:line="240" w:before="0" w:after="0"/>
        <w:contextualSpacing/>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eastAsia="ru-RU"/>
        </w:rPr>
        <w:t>Этап ситуативной речи</w:t>
      </w:r>
    </w:p>
    <w:p>
      <w:pPr>
        <w:pStyle w:val="Normal"/>
        <w:spacing w:lineRule="auto" w:line="240" w:before="0" w:after="0"/>
        <w:ind w:left="360" w:hanging="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ап активных речевых тренировок. Задачи работы – воспитание плавной слитной речи на постепенно усложняющемся речевом материале (выработка плавной слитной бессудорожной речи происходит в сопряженной форме работы, сопряжено-отраженной, вопросно-ответной формах работы), создание условий для преодоления сопутствующих расстройств, совершенствования просодической стороны речи, развития импрессивной и экспрессивной речи ребенка, его подражательности и моторики</w:t>
      </w:r>
    </w:p>
    <w:p>
      <w:pPr>
        <w:pStyle w:val="Style17"/>
        <w:numPr>
          <w:ilvl w:val="0"/>
          <w:numId w:val="4"/>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ора на предмет или действие с предметом</w:t>
      </w:r>
    </w:p>
    <w:p>
      <w:pPr>
        <w:pStyle w:val="Style17"/>
        <w:numPr>
          <w:ilvl w:val="0"/>
          <w:numId w:val="4"/>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провождающая речь</w:t>
      </w:r>
    </w:p>
    <w:p>
      <w:pPr>
        <w:pStyle w:val="Style17"/>
        <w:numPr>
          <w:ilvl w:val="0"/>
          <w:numId w:val="4"/>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вершающая речь</w:t>
      </w:r>
    </w:p>
    <w:p>
      <w:pPr>
        <w:pStyle w:val="Style17"/>
        <w:numPr>
          <w:ilvl w:val="0"/>
          <w:numId w:val="4"/>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варяющая реч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7"/>
        <w:numPr>
          <w:ilvl w:val="0"/>
          <w:numId w:val="6"/>
        </w:numPr>
        <w:spacing w:lineRule="auto" w:line="240" w:before="0" w:after="0"/>
        <w:contextualSpacing/>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eastAsia="ru-RU"/>
        </w:rPr>
        <w:t>Этап контекстной речи</w:t>
      </w:r>
    </w:p>
    <w:p>
      <w:pPr>
        <w:pStyle w:val="Normal"/>
        <w:spacing w:lineRule="auto" w:line="240" w:before="0" w:after="0"/>
        <w:ind w:left="360" w:hanging="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ап закрепления навыков организованной речи. Продолжается решение задач предыдущих периодов. Основное внимание уделяется закреплению навыков плавной слитной интонационно выразительной речи</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color w:val="000000"/>
          <w:sz w:val="24"/>
          <w:szCs w:val="24"/>
          <w:lang w:eastAsia="ru-RU"/>
        </w:rPr>
        <w:t> импровизации, умению применять речевые навыки в усложняющихся условиях общения (в ходе выполняемой деятельности, в играх-драматизациях, при пересказе текста, развитию импрессивной и экспрессивной речи ребенка, расширению коммуникативных возможностей ребенка за счет снижения уровня эмоционального напряжения, преодолению сопутствующих нарушений.</w:t>
      </w:r>
    </w:p>
    <w:p>
      <w:pPr>
        <w:pStyle w:val="Style17"/>
        <w:numPr>
          <w:ilvl w:val="0"/>
          <w:numId w:val="8"/>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ние речи без заикания</w:t>
      </w:r>
    </w:p>
    <w:p>
      <w:pPr>
        <w:pStyle w:val="Style17"/>
        <w:numPr>
          <w:ilvl w:val="0"/>
          <w:numId w:val="8"/>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оционально-волевое воспитание</w:t>
      </w:r>
    </w:p>
    <w:p>
      <w:pPr>
        <w:pStyle w:val="Style17"/>
        <w:numPr>
          <w:ilvl w:val="0"/>
          <w:numId w:val="8"/>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ршенствование просодической стороны речи</w:t>
      </w:r>
    </w:p>
    <w:p>
      <w:pPr>
        <w:pStyle w:val="Style17"/>
        <w:numPr>
          <w:ilvl w:val="0"/>
          <w:numId w:val="8"/>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анение отклонений, сопутствующих заиканию</w:t>
      </w:r>
    </w:p>
    <w:p>
      <w:pPr>
        <w:pStyle w:val="Style17"/>
        <w:numPr>
          <w:ilvl w:val="0"/>
          <w:numId w:val="8"/>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екция общего и речевого поведения</w:t>
      </w:r>
    </w:p>
    <w:p>
      <w:pPr>
        <w:pStyle w:val="Style17"/>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рганизация обучения и воспитания детей с заикание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спех в работе с заикающимися детьми дошкольного возраста зависит от организации общего и речевого режима в группе, от правильно выбранных методов и приемов коррекционно-логопедической работы, медикаментозного укрепления нервной системы ребен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ограммой обучения и воспитания детей с заиканием определены следующие виды логопедических занятий:</w:t>
      </w:r>
    </w:p>
    <w:p>
      <w:pPr>
        <w:pStyle w:val="Style17"/>
        <w:numPr>
          <w:ilvl w:val="0"/>
          <w:numId w:val="3"/>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рупповые;</w:t>
      </w:r>
    </w:p>
    <w:p>
      <w:pPr>
        <w:pStyle w:val="Style17"/>
        <w:numPr>
          <w:ilvl w:val="0"/>
          <w:numId w:val="3"/>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ые.</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Подгрупповые занятия  </w:t>
      </w:r>
      <w:r>
        <w:rPr>
          <w:rFonts w:eastAsia="Times New Roman" w:cs="Times New Roman" w:ascii="Times New Roman" w:hAnsi="Times New Roman"/>
          <w:color w:val="000000"/>
          <w:sz w:val="24"/>
          <w:szCs w:val="24"/>
          <w:lang w:eastAsia="ru-RU"/>
        </w:rPr>
        <w:t>предусматривают нормализацию коммуникативной деятельности заикающихся детей и совершенствование психических процессов, которые играют ведущую роль в развитии реч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тем постепенного усложнения заданий от занятию к занятию происходит воспитание правильной, свободной, самостоятельной, лишенной признаков заикания речи. Однако завышение требований к высказываниям детей без учета их возможностей может привести к повторному появлению заикания.</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Индивидуальные занятия. </w:t>
      </w:r>
      <w:r>
        <w:rPr>
          <w:rFonts w:eastAsia="Times New Roman" w:cs="Times New Roman" w:ascii="Times New Roman" w:hAnsi="Times New Roman"/>
          <w:color w:val="000000"/>
          <w:sz w:val="24"/>
          <w:szCs w:val="24"/>
          <w:lang w:eastAsia="ru-RU"/>
        </w:rPr>
        <w:t>На индивидуальные занятия приглашаются дети, имеющие тяжелую форму заикания, и дети, у которых не сформированы фонетико-фонематические процессы. На индивидуальных занятиях логопед проводит специальные упражнения на развитие правильной артикуляции, дыхания, голоса, просодики. При автоматизации звуков в словах, во фразах, в стихах соблюдаются требования, необходимые для нормализации речи заикающегося: логопед и ребенок говорят на мягкой атаке голоса, плавно, не нарушая темпа дыхания и реч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ительность занятий 10-15 минут.</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Успешное преодоление заикания возможно лишь при условии тес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язи и преемственности в работе всего педагогического коллектива детского сада и единства требований, предъявляемых детям. Такая взаимосвязь в работе возможна благодаря правильному пониманию и распределению задач при прохождении намеченной темы, совместному планированию работы логопеда, воспитателей и музыкального руководителя, своевременному отбору тематики, определению порядка чередования занятий и предварительному составлению календарных планов как коллективных (фронтальных, подгрупповых), так и индивидуальных занятий.</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овместная работа логопеда, воспитателей и музыкального руководителя имеет некоторые специфические особенности. Главная из них - правильное распределение задач при прохождении намеченной темы на занятиях у воспитателя и логопеда.</w:t>
      </w:r>
    </w:p>
    <w:p>
      <w:pPr>
        <w:pStyle w:val="Normal"/>
        <w:autoSpaceDE w:val="false"/>
        <w:spacing w:lineRule="auto" w:line="240" w:before="0" w:after="0"/>
        <w:rPr/>
      </w:pPr>
      <w:r>
        <w:rPr>
          <w:rFonts w:cs="Times New Roman" w:ascii="Times New Roman" w:hAnsi="Times New Roman"/>
          <w:sz w:val="24"/>
          <w:szCs w:val="24"/>
        </w:rPr>
        <w:t>Занятия воспитателя строятся</w:t>
      </w:r>
      <w:r>
        <w:rPr>
          <w:rFonts w:cs="TimesNewRomanPSMT" w:ascii="TimesNewRomanPSMT" w:hAnsi="TimesNewRomanPSMT"/>
          <w:sz w:val="28"/>
          <w:szCs w:val="28"/>
        </w:rPr>
        <w:t xml:space="preserve"> </w:t>
      </w:r>
      <w:r>
        <w:rPr>
          <w:rFonts w:cs="Times New Roman" w:ascii="Times New Roman" w:hAnsi="Times New Roman"/>
          <w:sz w:val="24"/>
          <w:szCs w:val="24"/>
        </w:rPr>
        <w:t xml:space="preserve">с учетом очередной, намеченной к прохождению лексической темы. </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аряду с общеобразовательными задачами воспитатель в своей работ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ет задачи коррекционной направлен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коррекционно-развивающие задачи - формирование навык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 и речевого поведения и закрепление навыков пользования самостоятельной речью без заикания - воспитатель осуществляет на протяжении всего рабочего дня (на занятиях и вне их. Беседа с детьми организуется по вопросам воспитателя с учетом навыков, приобретенных на соответствующих этапах обучения, и индивидуальных особенностей детей в пользовании доступной самостоятельной речь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о-ритмические занятия (2 раза в неделю) не только воспитывают движения под музыку, развивают музыкальный слух и певческие навыки, но и корригируют внимание детей, совершенствуют реакции на различные музыкальные сигналы, умение воспроизводить заданный ряд последовательных действий, способность самостоятельно переключаться с одного движения на другое и т. д.</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а основе предварительной подготовки, проведенной воспитателями, логопед на своих занятиях формирует общее и речевое поведение детей и умение пользоваться речью без заикания, т. е. осуществляет коррекционные задачи, а также закрепляет знания, умения и навыки, полученные детьми на занятиях воспитателя.</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Календарно - тематическое планирование занятий с заикающимися детьми дошкольного возраста 5-7 лет (1 раз в неделю)</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вый год обучения</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039" w:type="dxa"/>
        <w:jc w:val="left"/>
        <w:tblInd w:w="-113" w:type="dxa"/>
        <w:tblLayout w:type="fixed"/>
        <w:tblCellMar>
          <w:top w:w="0" w:type="dxa"/>
          <w:left w:w="108" w:type="dxa"/>
          <w:bottom w:w="0" w:type="dxa"/>
          <w:right w:w="108" w:type="dxa"/>
        </w:tblCellMar>
      </w:tblPr>
      <w:tblGrid>
        <w:gridCol w:w="1526"/>
        <w:gridCol w:w="3260"/>
        <w:gridCol w:w="2977"/>
        <w:gridCol w:w="1276"/>
      </w:tblGrid>
      <w:tr>
        <w:trPr>
          <w:trHeight w:val="488"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пы коррекционного обучени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работы по преодолению отклонений в речевом развит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коррекционно-воспитатель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1 год</w:t>
            </w:r>
          </w:p>
        </w:tc>
      </w:tr>
      <w:tr>
        <w:trPr>
          <w:trHeight w:val="48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Первичная диагностик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зультаты первичной диагностики фиксируются в листе динамики коррекционной работы учителя-логопед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Подготовительный эта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ительный речевой режи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екция физиологического и речевого дых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умения произвольно регулировать мышечный тонус.</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анение речевых и двигательных улово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и совершенствование основных психических процессов: устойчивости и переключения внимания, наблюдательности, способности к запоминанию, познавательной активно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общей и мелкой мотори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анение логофоби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екция общего и речевого по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Этап сопряженно-отраженной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навыка сопряженной реч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навыка отраженной ре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темпом и ритмом реч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ординация движений с речь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Промежу-точная диагностик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ы промежуточной диагностики фиксируются в индивидуальном листе ребенка (журнал индивидуальной/групповой работы) в графе «Примечание» после определенного цикла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Этап ситуативной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навыков речи без запинок с опорой на наглядную основ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 уровне сло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 уровне словосочет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анение сопутствующих речевых дефект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очнение и расширение лексического запас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полноценных учебных умени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ланирование предстоящей деятельности, высказыв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умений и навыков речевого обще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веты на вопросы в соответствии с задание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веты на вопросы по ходу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Итоговая диагностик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зультаты итоговой диагностики фиксируются в листе динамики коррекционной работы учителя-логопед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кол-во занятий в курс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bl>
    <w:p>
      <w:pPr>
        <w:pStyle w:val="Normal"/>
        <w:spacing w:lineRule="auto" w:line="240" w:before="0" w:after="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Календарно - тематическое планирование занятий с заикающимися детьми дошкольного возраста 5-7 лет (1 раз в неделю)</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торой год обучения</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039" w:type="dxa"/>
        <w:jc w:val="left"/>
        <w:tblInd w:w="-113" w:type="dxa"/>
        <w:tblLayout w:type="fixed"/>
        <w:tblCellMar>
          <w:top w:w="0" w:type="dxa"/>
          <w:left w:w="108" w:type="dxa"/>
          <w:bottom w:w="0" w:type="dxa"/>
          <w:right w:w="108" w:type="dxa"/>
        </w:tblCellMar>
      </w:tblPr>
      <w:tblGrid>
        <w:gridCol w:w="1526"/>
        <w:gridCol w:w="3260"/>
        <w:gridCol w:w="2977"/>
        <w:gridCol w:w="1276"/>
      </w:tblGrid>
      <w:tr>
        <w:trPr>
          <w:trHeight w:val="488"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пы коррекционного обучени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работы по преодолению отклонений в речевом развит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коррекционно-воспитатель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1 год</w:t>
            </w:r>
          </w:p>
        </w:tc>
      </w:tr>
      <w:tr>
        <w:trPr>
          <w:trHeight w:val="48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Первичная диагностик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зультаты первичной диагностики фиксируются в листе динамики коррекционной работы учителя-логопед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Этап ситуативной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навыков речи без запинок с опорой на наглядную основ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 уровне предложе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 уровне рассказ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анение сопутствующих речевых дефект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очнение и расширение лексического запас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полноценных учебных умени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нтроль за ходом своей деятельности, речью (от умения действовать по образцу до умения пользоваться приемами самоконтрол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работать в определенном темп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умений и навыков речевого обще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веты по итогам деятельно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схем при подготовке к высказы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Промежу-точная диагностик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ы промежуточной диагностики фиксируются в индивидуальном листе ребенка (журнал индивидуальной/групповой работы) в графе «Примечание» после определенного цикла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Этап контекстной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навыка речи без запино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 уровне сло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 уровне словосочет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уровне предложе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 уровне рассказ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иалогическая реч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нологическая реч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суждения, сравнения, умозаклю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полноценных учебных умени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имеющихся знаний и умений в новых ситуация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нализ продуктивности собственной деятельно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умений и навыков речевого обще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ращение за разъяснение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яснение задани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сказ о последовательности выполнения работы (завершающая реч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сказ о предстоящей работе (предваряющая реч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стные связные высказывани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Итоговая диагностик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зультаты итоговой диагностики фиксируются в листе динамики коррекционной работы учителя-логопеда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кол-во занятий в курс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bl>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екомендуемые упражнения</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36"/>
        <w:gridCol w:w="2182"/>
        <w:gridCol w:w="2097"/>
        <w:gridCol w:w="2652"/>
        <w:gridCol w:w="2304"/>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равлен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ль</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звание</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ыхательные упражне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shd w:fill="FFFFFF" w:val="clear"/>
              </w:rPr>
              <w:t>- развитие правильного дыхания у детей с нарушениями речевой функции.</w:t>
            </w:r>
            <w:r>
              <w:rPr>
                <w:rStyle w:val="Appleconvertedspace"/>
                <w:rFonts w:cs="Times New Roman" w:ascii="Times New Roman" w:hAnsi="Times New Roman"/>
                <w:sz w:val="24"/>
                <w:szCs w:val="24"/>
                <w:shd w:fill="FFFFFF" w:val="clear"/>
              </w:rPr>
              <w:t> </w:t>
            </w:r>
          </w:p>
          <w:p>
            <w:pPr>
              <w:pStyle w:val="Normal"/>
              <w:spacing w:lineRule="auto" w:line="240" w:before="0" w:after="0"/>
              <w:rPr>
                <w:rFonts w:ascii="Times New Roman" w:hAnsi="Times New Roman" w:eastAsia="Times New Roman" w:cs="Times New Roman"/>
                <w:bCs/>
                <w:sz w:val="24"/>
                <w:szCs w:val="24"/>
                <w:lang w:eastAsia="ru-RU"/>
              </w:rPr>
            </w:pPr>
            <w:r>
              <w:rPr>
                <w:rStyle w:val="Appleconvertedspace"/>
                <w:rFonts w:cs="Times New Roman" w:ascii="Times New Roman" w:hAnsi="Times New Roman"/>
                <w:sz w:val="24"/>
                <w:szCs w:val="24"/>
                <w:shd w:fill="FFFFFF" w:val="clear"/>
              </w:rPr>
              <w:t>- тренировка мышечной системы дыхательного аппарата и грудной клетки</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бака на охот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шк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шк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со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ними плеч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ольшой маятник»</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Кочеткова И. И. Парадоксальная гимнастика Стрельниковой. М. — 1989.</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плексная релаксационная гимнастика</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формирование навыка произвольного расслабления мускулатур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бучение регулировке напряжения и расслабления</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ражнения для улучшения осанк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ражнения для рук</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ражнения для туловищ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ражнения для ног</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ражнения для ше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ражнения для органов артикуляции</w:t>
            </w:r>
          </w:p>
        </w:tc>
        <w:tc>
          <w:tcPr>
            <w:tcW w:w="23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оварова И.А. Коррекция заикания в играх и тренингах</w:t>
            </w:r>
          </w:p>
          <w:p>
            <w:pPr>
              <w:pStyle w:val="Style18"/>
              <w:rPr>
                <w:rFonts w:ascii="Times New Roman" w:hAnsi="Times New Roman" w:cs="Times New Roman"/>
                <w:sz w:val="24"/>
                <w:szCs w:val="24"/>
              </w:rPr>
            </w:pPr>
            <w:r>
              <w:rPr>
                <w:rFonts w:cs="Times New Roman" w:ascii="Times New Roman" w:hAnsi="Times New Roman"/>
                <w:sz w:val="24"/>
                <w:szCs w:val="24"/>
              </w:rPr>
              <w:t>. -- СПб.: Питер, 2004.</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национные, интонационные и темпо-ритмические упражне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формирование навыка речевого дых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работка умения управлять своим голосо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тие способности к слитному произнесению</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ражнения, объединяющие произнесение звука (звукового ряда), слова, словосочетания и ритмизованного текста с определенными движениями</w:t>
            </w:r>
          </w:p>
        </w:tc>
        <w:tc>
          <w:tcPr>
            <w:tcW w:w="23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Власова Н.А., Пфафенродт А.Н. Фонетическая ритмика в школе и детском саду. М., 1997</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едполагаемые результаты</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Результат работы определяется по итогам сравнительного анализа данных логопедического обследования (первичная диагностика) и состояния на заключительном тестировании (итоговая диагностик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о окончании  курса коррекции заикания у детей должны наблюдаться следующие позитивные изменения:</w:t>
      </w:r>
      <w:r>
        <w:rPr>
          <w:rFonts w:eastAsia="Times New Roman" w:cs="Times New Roman" w:ascii="Times New Roman" w:hAnsi="Times New Roman"/>
          <w:b/>
          <w:bCs/>
          <w:color w:val="000000"/>
          <w:sz w:val="24"/>
          <w:szCs w:val="24"/>
          <w:lang w:eastAsia="ru-RU"/>
        </w:rPr>
        <w:t> </w:t>
      </w:r>
    </w:p>
    <w:p>
      <w:pPr>
        <w:pStyle w:val="Style17"/>
        <w:numPr>
          <w:ilvl w:val="0"/>
          <w:numId w:val="10"/>
        </w:numPr>
        <w:spacing w:lineRule="auto" w:line="240" w:before="0" w:after="0"/>
        <w:contextualSpacing/>
        <w:jc w:val="both"/>
        <w:rPr/>
      </w:pPr>
      <w:r>
        <w:rPr>
          <w:rFonts w:eastAsia="Times New Roman" w:cs="Times New Roman" w:ascii="Times New Roman" w:hAnsi="Times New Roman"/>
          <w:bCs/>
          <w:color w:val="000000"/>
          <w:sz w:val="24"/>
          <w:szCs w:val="24"/>
          <w:lang w:eastAsia="ru-RU"/>
        </w:rPr>
        <w:t>н</w:t>
      </w:r>
      <w:r>
        <w:rPr>
          <w:rFonts w:eastAsia="Times New Roman" w:cs="Times New Roman" w:ascii="Times New Roman" w:hAnsi="Times New Roman"/>
          <w:color w:val="000000"/>
          <w:sz w:val="24"/>
          <w:szCs w:val="24"/>
          <w:lang w:eastAsia="ru-RU"/>
        </w:rPr>
        <w:t xml:space="preserve">ормализация речевого статуса в результате устранения судорожного компонента речевого нарушения (устранения проявлений заикания в разных формах речи) или улучшение речевого статуса за счет снижения в значительной степени частоты, силы, длительности судорог, их распространенности в формах речи (т.е. изменение степени выраженности заикания); </w:t>
      </w:r>
    </w:p>
    <w:p>
      <w:pPr>
        <w:pStyle w:val="Style17"/>
        <w:numPr>
          <w:ilvl w:val="0"/>
          <w:numId w:val="10"/>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учшение состояния дыхательной функции (нормализация вдоха, формирование выдоха, соответствующего количеству слов во фразе);</w:t>
      </w:r>
    </w:p>
    <w:p>
      <w:pPr>
        <w:pStyle w:val="Style17"/>
        <w:numPr>
          <w:ilvl w:val="0"/>
          <w:numId w:val="10"/>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овершенствование просодического компонента речи; </w:t>
      </w:r>
    </w:p>
    <w:p>
      <w:pPr>
        <w:pStyle w:val="Style17"/>
        <w:numPr>
          <w:ilvl w:val="0"/>
          <w:numId w:val="10"/>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тие экспрессивной речи ребенка; </w:t>
      </w:r>
    </w:p>
    <w:p>
      <w:pPr>
        <w:pStyle w:val="Style17"/>
        <w:numPr>
          <w:ilvl w:val="0"/>
          <w:numId w:val="10"/>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ширение коммуникативных возможностей ребенка за счет снижения уровня эмоционального напряжения; </w:t>
      </w:r>
    </w:p>
    <w:p>
      <w:pPr>
        <w:pStyle w:val="Style17"/>
        <w:numPr>
          <w:ilvl w:val="0"/>
          <w:numId w:val="10"/>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условий для преодоления сопутствующих речевых и неречевых расстройств;</w:t>
      </w:r>
    </w:p>
    <w:p>
      <w:pPr>
        <w:pStyle w:val="Style17"/>
        <w:numPr>
          <w:ilvl w:val="0"/>
          <w:numId w:val="10"/>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вершенствование моторики;</w:t>
      </w:r>
    </w:p>
    <w:p>
      <w:pPr>
        <w:pStyle w:val="Style17"/>
        <w:numPr>
          <w:ilvl w:val="0"/>
          <w:numId w:val="10"/>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здание в семье условий для закрепления положительных результатов коррекционной работы с целью профилактики рецидивов заикания.</w:t>
      </w:r>
    </w:p>
    <w:p>
      <w:pPr>
        <w:pStyle w:val="Normal"/>
        <w:autoSpaceDE w:val="false"/>
        <w:spacing w:lineRule="auto" w:line="240" w:before="0" w:after="0"/>
        <w:jc w:val="both"/>
        <w:rPr>
          <w:rFonts w:ascii="TimesNewRomanPS-BoldMT" w:hAnsi="TimesNewRomanPS-BoldMT" w:eastAsia="Times New Roman" w:cs="TimesNewRomanPS-BoldMT"/>
          <w:b/>
          <w:b/>
          <w:bCs/>
          <w:color w:val="000000"/>
          <w:sz w:val="28"/>
          <w:szCs w:val="28"/>
          <w:lang w:eastAsia="ru-RU"/>
        </w:rPr>
      </w:pPr>
      <w:r>
        <w:rPr>
          <w:rFonts w:eastAsia="Times New Roman" w:cs="TimesNewRomanPS-BoldMT" w:ascii="TimesNewRomanPS-BoldMT" w:hAnsi="TimesNewRomanPS-BoldMT"/>
          <w:b/>
          <w:bCs/>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entury Gothic">
    <w:charset w:val="cc"/>
    <w:family w:val="swiss"/>
    <w:pitch w:val="variable"/>
  </w:font>
  <w:font w:name="Kudrashov">
    <w:altName w:val="Courier New"/>
    <w:charset w:val="00"/>
    <w:family w:val="decorative"/>
    <w:pitch w:val="variable"/>
  </w:font>
  <w:font w:name="TimesNewRomanPSMT">
    <w:charset w:val="cc"/>
    <w:family w:val="auto"/>
    <w:pitch w:val="default"/>
  </w:font>
  <w:font w:name="Arial">
    <w:charset w:val="cc"/>
    <w:family w:val="swiss"/>
    <w:pitch w:val="variable"/>
  </w:font>
  <w:font w:name="TimesNewRomanPS-Bold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1353"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95">
    <w:name w:val="Основной текст + 95"/>
    <w:qFormat/>
    <w:rPr/>
  </w:style>
  <w:style w:type="character" w:styleId="96">
    <w:name w:val="Основной текст + 96"/>
    <w:qFormat/>
    <w:rPr/>
  </w:style>
  <w:style w:type="character" w:styleId="8">
    <w:name w:val="Основной текст + 8"/>
    <w:qFormat/>
    <w:rPr>
      <w:smallCaps/>
      <w:spacing w:val="0"/>
      <w:sz w:val="17"/>
      <w:szCs w:val="17"/>
    </w:rPr>
  </w:style>
  <w:style w:type="character" w:styleId="Style13">
    <w:name w:val="Основной текст Знак"/>
    <w:qFormat/>
    <w:rPr>
      <w:rFonts w:ascii="Calibri" w:hAnsi="Calibri" w:eastAsia="Calibri" w:cs="Times New Roman"/>
    </w:rPr>
  </w:style>
  <w:style w:type="character" w:styleId="1">
    <w:name w:val="Основной текст Знак1"/>
    <w:qFormat/>
    <w:rPr>
      <w:rFonts w:ascii="Times New Roman" w:hAnsi="Times New Roman" w:eastAsia="Arial Unicode MS" w:cs="Times New Roman"/>
      <w:spacing w:val="10"/>
      <w:sz w:val="18"/>
      <w:szCs w:val="18"/>
      <w:shd w:fill="FFFFFF" w:val="clear"/>
    </w:rPr>
  </w:style>
  <w:style w:type="character" w:styleId="94">
    <w:name w:val="Основной текст + 94"/>
    <w:qFormat/>
    <w:rPr/>
  </w:style>
  <w:style w:type="character" w:styleId="9">
    <w:name w:val="Основной текст (9)_"/>
    <w:qFormat/>
    <w:rPr>
      <w:rFonts w:ascii="Century Gothic" w:hAnsi="Century Gothic" w:cs="Century Gothic"/>
      <w:i/>
      <w:iCs/>
      <w:sz w:val="50"/>
      <w:szCs w:val="50"/>
      <w:shd w:fill="FFFFFF" w:val="clear"/>
      <w:lang w:val="en-US" w:eastAsia="en-US"/>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Appleconvertedspace">
    <w:name w:val="apple-converted-space"/>
    <w:qFormat/>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hd w:fill="FFFFFF" w:val="clear"/>
      <w:spacing w:lineRule="exact" w:line="211" w:before="240" w:after="0"/>
      <w:jc w:val="both"/>
    </w:pPr>
    <w:rPr>
      <w:rFonts w:ascii="Times New Roman" w:hAnsi="Times New Roman" w:eastAsia="Arial Unicode MS" w:cs="Times New Roman"/>
      <w:spacing w:val="1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91">
    <w:name w:val="Основной текст (9)"/>
    <w:basedOn w:val="Normal"/>
    <w:qFormat/>
    <w:pPr>
      <w:shd w:fill="FFFFFF" w:val="clear"/>
      <w:spacing w:lineRule="atLeast" w:line="240" w:before="0" w:after="0"/>
    </w:pPr>
    <w:rPr>
      <w:rFonts w:ascii="Century Gothic" w:hAnsi="Century Gothic" w:eastAsia="Calibri" w:cs="Century Gothic"/>
      <w:i/>
      <w:iCs/>
      <w:sz w:val="50"/>
      <w:szCs w:val="5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01">
    <w:name w:val="01-обычный"/>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113" w:after="113"/>
      <w:ind w:firstLine="567"/>
      <w:jc w:val="both"/>
    </w:pPr>
    <w:rPr>
      <w:rFonts w:ascii="Kudrashov;Courier New" w:hAnsi="Kudrashov;Courier New" w:eastAsia="Times New Roman" w:cs="Kudrashov;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07:03:00Z</dcterms:created>
  <dc:creator>Samsung</dc:creator>
  <dc:description/>
  <cp:keywords/>
  <dc:language>en-US</dc:language>
  <cp:lastModifiedBy>Samsung</cp:lastModifiedBy>
  <dcterms:modified xsi:type="dcterms:W3CDTF">2015-01-23T15:33:00Z</dcterms:modified>
  <cp:revision>5</cp:revision>
  <dc:subject/>
  <dc:title/>
</cp:coreProperties>
</file>