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 казенное 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ладимировская средняя общеобразовательная школ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78105</wp:posOffset>
                </wp:positionV>
                <wp:extent cx="9271000" cy="1127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68"/>
                              <w:gridCol w:w="4866"/>
                              <w:gridCol w:w="4866"/>
                            </w:tblGrid>
                            <w:tr>
                              <w:trPr/>
                              <w:tc>
                                <w:tcPr>
                                  <w:tcW w:w="48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 заседан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токол № 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 ___ _________ 2014 г.</w:t>
                                  </w:r>
                                </w:p>
                              </w:tc>
                              <w:tc>
                                <w:tcPr>
                                  <w:tcW w:w="48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аместитель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ОКУ Владимировская СО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улгаева Ирина Семенов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  ___________ 2014 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ОКУ Владимировская СО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иронова Валентина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.№ __  ___ ________ 2014 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pt;height:88.8pt;mso-wrap-distance-left:0pt;mso-wrap-distance-right:9pt;mso-wrap-distance-top:0pt;mso-wrap-distance-bottom:0pt;margin-top:6.1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1460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68"/>
                        <w:gridCol w:w="4866"/>
                        <w:gridCol w:w="4866"/>
                      </w:tblGrid>
                      <w:tr>
                        <w:trPr/>
                        <w:tc>
                          <w:tcPr>
                            <w:tcW w:w="48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на заседан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едагогического сове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токол № 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 ___ _________ 2014 г.</w:t>
                            </w:r>
                          </w:p>
                        </w:tc>
                        <w:tc>
                          <w:tcPr>
                            <w:tcW w:w="48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аместитель директо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ОКУ Владимировская СО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улгаева Ирина Семено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__  ___________ 2014 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ОКУ Владимировская СО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иронова Валентина Николае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.№ __  ___ ________ 2014 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 предме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ировая художественная 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  11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14-2015 учебный год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итель: учитель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чкова Т. Э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Владими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90"/>
          <w:sz w:val="24"/>
          <w:szCs w:val="24"/>
        </w:rPr>
      </w:pPr>
      <w:r>
        <w:rPr>
          <w:rFonts w:cs="Times New Roman" w:ascii="Times New Roman" w:hAnsi="Times New Roman"/>
          <w:b/>
          <w:w w:val="9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90"/>
          <w:sz w:val="24"/>
          <w:szCs w:val="24"/>
        </w:rPr>
      </w:pPr>
      <w:r>
        <w:rPr>
          <w:rFonts w:cs="Times New Roman" w:ascii="Times New Roman" w:hAnsi="Times New Roman"/>
          <w:b/>
          <w:w w:val="9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90"/>
          <w:sz w:val="24"/>
          <w:szCs w:val="24"/>
        </w:rPr>
      </w:pPr>
      <w:r>
        <w:rPr>
          <w:rFonts w:cs="Times New Roman" w:ascii="Times New Roman" w:hAnsi="Times New Roman"/>
          <w:b/>
          <w:w w:val="9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ставленная программа по Мировой художественной культуре  для 11 класса составлена в соответствии с  Федеральным компонентом  Государственного стандарта среднего  общего образования , на основании Примерной учебной программы среднего общего образования по Мировой художественной культуре и авторской программы курса МХК для 11 класса общеобразовательных учреждений Даниловой Г.И.</w:t>
      </w:r>
    </w:p>
    <w:p>
      <w:pPr>
        <w:pStyle w:val="Style15"/>
        <w:rPr/>
      </w:pPr>
      <w:r>
        <w:rPr/>
        <w:t xml:space="preserve">год на изучение МХК в 11 классе выделено 34 часов из расчета1 час в неделю. 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: Формирование знаний в области мировой и отечественной культур разных эпох.</w:t>
      </w:r>
    </w:p>
    <w:p>
      <w:pPr>
        <w:pStyle w:val="Style15"/>
        <w:rPr>
          <w:b/>
          <w:b/>
        </w:rPr>
      </w:pPr>
      <w:r>
        <w:rPr>
          <w:b/>
        </w:rPr>
        <w:t>Задачи курса:</w:t>
      </w:r>
    </w:p>
    <w:p>
      <w:pPr>
        <w:pStyle w:val="Style15"/>
        <w:rPr/>
      </w:pPr>
      <w:r>
        <w:rPr/>
        <w:t>- освоение знаний о стилях и направлениях в мировой художественной культуре, их характерных особенностях; о вершинах художественного творчества в отечественной и    зарубежной культуре;</w:t>
      </w:r>
    </w:p>
    <w:p>
      <w:pPr>
        <w:pStyle w:val="Style15"/>
        <w:rPr/>
      </w:pPr>
      <w:r>
        <w:rPr/>
        <w:t>- овладение умением анализировать произведения искусства, оценивать их художественные особенности, высказывать о них собственное суждение;</w:t>
      </w:r>
    </w:p>
    <w:p>
      <w:pPr>
        <w:pStyle w:val="Style15"/>
        <w:rPr/>
      </w:pPr>
      <w:r>
        <w:rPr/>
        <w:t xml:space="preserve">- использование приобретенных знаний и умений для расширения кругозора, осознанного формирования собственной культурной среды. </w:t>
      </w:r>
    </w:p>
    <w:p>
      <w:pPr>
        <w:pStyle w:val="Style15"/>
        <w:rPr/>
      </w:pPr>
      <w:r>
        <w:rPr/>
        <w:t>- изучение шедевров мирового искусства, созданных в различные художественно-исторические эпохи, постижение характерных особенностей мировоззрения и стиля выдающихся художников – творцов;</w:t>
      </w:r>
    </w:p>
    <w:p>
      <w:pPr>
        <w:pStyle w:val="Style15"/>
        <w:rPr/>
      </w:pPr>
      <w:r>
        <w:rPr/>
        <w:t>- формирование и развитие понятий о художественно – исторической эпохе, стиле и направлении, понимание важнейших закономерностей их смены и развития в исторической, человеческой цивилизации;</w:t>
      </w:r>
    </w:p>
    <w:p>
      <w:pPr>
        <w:pStyle w:val="Style15"/>
        <w:rPr/>
      </w:pPr>
      <w:r>
        <w:rPr/>
        <w:t>- осознание роли и места Человека в художественной культуре на протяжении её исторического развития, отражение вечных поисков эстетического идеала в лучших произведениях мирового искусства;</w:t>
      </w:r>
    </w:p>
    <w:p>
      <w:pPr>
        <w:pStyle w:val="Style15"/>
        <w:rPr/>
      </w:pPr>
      <w:r>
        <w:rPr/>
        <w:t>- постижение системы знаний о единстве, многообразии и национальной самобытности культур различных народов мира;</w:t>
      </w:r>
    </w:p>
    <w:p>
      <w:pPr>
        <w:pStyle w:val="Style15"/>
        <w:rPr/>
      </w:pPr>
      <w:r>
        <w:rPr/>
        <w:t>- освоение различных этапов развития отечественной (русской и национальной) художественной культуры как уникального и самобытного явления, имеющего непреходящее мировое значение;</w:t>
      </w:r>
    </w:p>
    <w:p>
      <w:pPr>
        <w:pStyle w:val="Style15"/>
        <w:rPr/>
      </w:pPr>
      <w:r>
        <w:rPr/>
        <w:t>- знакомство с классификацией искусств, постижение общих закономерностей создания художественного образа во всех его видах;</w:t>
      </w:r>
    </w:p>
    <w:p>
      <w:pPr>
        <w:pStyle w:val="Style15"/>
        <w:rPr/>
      </w:pPr>
      <w:r>
        <w:rPr/>
        <w:t>- интерпретация видов искусства с учётом особенностей их художественного языка, создание целостной картины их взаимодействия.</w:t>
      </w:r>
    </w:p>
    <w:p>
      <w:pPr>
        <w:pStyle w:val="2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12679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.</w:t>
      </w:r>
    </w:p>
    <w:p>
      <w:pPr>
        <w:pStyle w:val="Normal"/>
        <w:tabs>
          <w:tab w:val="clear" w:pos="708"/>
          <w:tab w:val="left" w:pos="24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удожественная культура (14 ч)</w:t>
      </w:r>
    </w:p>
    <w:p>
      <w:pPr>
        <w:pStyle w:val="Normal"/>
        <w:tabs>
          <w:tab w:val="clear" w:pos="708"/>
          <w:tab w:val="left" w:pos="24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ая культура Ренессанса. Возрождение в Италии. Воплощение идеалов Ренессанса в архитектуре Флоренции. Титаны Возрождения (Леонардо да Винчи, Рафаэль, Микеланджело, Тициан). Северное Возрождение: Гентский алтарь Я. ванЭйка; мастерские гравюры А. Дюрера, комплекс Фонтенбло. Роль полифонии в развитии светских и культовых музыкальных жанров. Театр В. Шекспира. Историческое значение и вневременная художественная ценность идей Возрождения.</w:t>
      </w:r>
    </w:p>
    <w:p>
      <w:pPr>
        <w:pStyle w:val="Style15"/>
        <w:jc w:val="both"/>
        <w:rPr/>
      </w:pPr>
      <w:r>
        <w:rPr/>
        <w:t>Художественная культура Нового времени. Стили и направления в искусстве Нового времени. Изменение мировосприятия в эпоху барокко. Архитектурные ансамбли Рима (Л. Бернини), Петербурга и его окрестностей (Ф.-Б. Растрелли); живопись (П.-П. Рубенс). Реализм XVII в. в живописи (Рембрандт ван Рейн). Расцвет гомофонно-гармонического стиля в опере барокко. Высший расцвет свободной полифонии (И.-С. Бах).</w:t>
      </w:r>
    </w:p>
    <w:p>
      <w:pPr>
        <w:pStyle w:val="Style15"/>
        <w:jc w:val="both"/>
        <w:rPr/>
      </w:pPr>
      <w:r>
        <w:rPr/>
        <w:t>Классицизм и ампир в архитектуре (ансамбли Парижа, Версаля, Петербурга). От классицизма к академизму в живописи (Н. Пуссен, Ж.-Л. Давид, К.П. Брюллов, А.А. Иванов). Формирование классических жанров и принципов симфонизма в произведениях мастеров Венской классической школы (В.-А. Моцарт, Л. ван Бетховен).</w:t>
      </w:r>
    </w:p>
    <w:p>
      <w:pPr>
        <w:pStyle w:val="Style15"/>
        <w:jc w:val="both"/>
        <w:rPr>
          <w:b/>
          <w:b/>
        </w:rPr>
      </w:pPr>
      <w:r>
        <w:rPr>
          <w:b/>
        </w:rPr>
        <w:t>2. Художественная культура 19-20 века (20 ч)</w:t>
      </w:r>
    </w:p>
    <w:p>
      <w:pPr>
        <w:pStyle w:val="Style15"/>
        <w:jc w:val="both"/>
        <w:rPr/>
      </w:pPr>
      <w:r>
        <w:rPr/>
        <w:t>Романтический идеал и его отображение в музыке (Ф. Шуберт, Р. Вагнер). Романтизм в живописи (прерафаэлиты, Ф. Гойя, Э. Делакруа, О. Кипренский). Зарождение русской классической музыкальной школы (М.И. Глинка).</w:t>
      </w:r>
    </w:p>
    <w:p>
      <w:pPr>
        <w:pStyle w:val="Style15"/>
        <w:jc w:val="both"/>
        <w:rPr/>
      </w:pPr>
      <w:r>
        <w:rPr/>
        <w:t>Социальная тематика в живописи реализма (Г. Курбе, О. Домье, художники-передвижники - И.Е. Репин, В.И. Суриков). Развитие русской музыки во второй половине XIX в. (П.И. Чайковский).</w:t>
      </w:r>
    </w:p>
    <w:p>
      <w:pPr>
        <w:pStyle w:val="Style15"/>
        <w:jc w:val="both"/>
        <w:rPr/>
      </w:pPr>
      <w:r>
        <w:rPr/>
        <w:t>Художественная культура конца XIX - XX вв. Основные направления в живописи конца XIX в: импрессионизм (К. Моне), постимпрессионизм (В. ван Гог, П. Сезанн, П. Гоген). Модерн в архитектуре (В. Орта, А. Гауди, В.И. Шехтель). Символ и миф в живописи (М.А. Врубель) и музыке (А.Н. Скрябин). Художественные течения модернизма в живописи XX в.: кубизм (П. Пикассо), абстрактивизм (В. Кандинский), сюрреализм (С. Дали). Архитектура XX в. (В.Е. Татлин, Ш.-Э. ле Корбюзье, Ф.-Л. Райт, О. Нимейер). Театральная культура XX в.: режиссерский театр (К.С. Станиславский и В.И. Немирович-Данченко); эпический театр Б. Брехта. Стилистическая разнородность в музыке XX в. (С.С. Прокофьев, Д.Д. Шостакович, А.Г. Шнитке). Синтез искусств - особенная черта культуры XX в.: кинематограф (С.М. Эйзенштейн, Ф. Феллини), виды и жанры телевидения, дизайн компьютерная графика и анимация, мюзикл (Э. Ллойд Уэббер). Рок-музыка (Биттлз, ПинкФлойд); электронная музыка (Ж.-М. Жарр). Массовое искусство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-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мировой художественной культуры ученик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 / понимать:</w:t>
      </w:r>
    </w:p>
    <w:p>
      <w:pPr>
        <w:pStyle w:val="2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виды и жанры искусства;</w:t>
      </w:r>
    </w:p>
    <w:p>
      <w:pPr>
        <w:pStyle w:val="2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ные направления и стили мировой художественной культуры;</w:t>
      </w:r>
    </w:p>
    <w:p>
      <w:pPr>
        <w:pStyle w:val="2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едевры мировой художественной культуры;</w:t>
      </w:r>
    </w:p>
    <w:p>
      <w:pPr>
        <w:pStyle w:val="2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языка различных видов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2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знавать изученные произведения и соотносить их с определенной эпохой, стилем, направлением.</w:t>
      </w:r>
    </w:p>
    <w:p>
      <w:pPr>
        <w:pStyle w:val="2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стилевые и сюжетные связи между произведениями разных видов искусства;</w:t>
      </w:r>
    </w:p>
    <w:p>
      <w:pPr>
        <w:pStyle w:val="2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различными источниками информации о мировой художественной культуре;</w:t>
      </w:r>
    </w:p>
    <w:p>
      <w:pPr>
        <w:pStyle w:val="2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ять учебные и творческие задания (доклады, сообщ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в практической деятельности и повседневной жизни для:</w:t>
      </w:r>
    </w:p>
    <w:p>
      <w:pPr>
        <w:pStyle w:val="2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бора путей своего культурного развития;</w:t>
      </w:r>
    </w:p>
    <w:p>
      <w:pPr>
        <w:pStyle w:val="2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и личного и коллективного досуга;</w:t>
      </w:r>
    </w:p>
    <w:p>
      <w:pPr>
        <w:pStyle w:val="2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ражения собственного суждения о произведениях классики и современного искусства;</w:t>
      </w:r>
    </w:p>
    <w:p>
      <w:pPr>
        <w:pStyle w:val="2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го художественного творчества.</w:t>
      </w:r>
    </w:p>
    <w:p>
      <w:pPr>
        <w:pStyle w:val="Normal"/>
        <w:tabs>
          <w:tab w:val="clear" w:pos="708"/>
          <w:tab w:val="left" w:pos="243" w:leader="none"/>
          <w:tab w:val="left" w:pos="80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3" w:leader="none"/>
          <w:tab w:val="left" w:pos="80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3" w:leader="none"/>
          <w:tab w:val="left" w:pos="80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3" w:leader="none"/>
          <w:tab w:val="left" w:pos="80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3" w:leader="none"/>
          <w:tab w:val="left" w:pos="80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3" w:leader="none"/>
          <w:tab w:val="left" w:pos="80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3" w:leader="none"/>
          <w:tab w:val="left" w:pos="80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3" w:leader="none"/>
          <w:tab w:val="left" w:pos="80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3" w:leader="none"/>
          <w:tab w:val="left" w:pos="80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3" w:leader="none"/>
          <w:tab w:val="left" w:pos="80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3" w:leader="none"/>
          <w:tab w:val="left" w:pos="80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3" w:leader="none"/>
          <w:tab w:val="left" w:pos="80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3" w:leader="none"/>
          <w:tab w:val="left" w:pos="80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3" w:leader="none"/>
          <w:tab w:val="left" w:pos="80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3" w:leader="none"/>
          <w:tab w:val="left" w:pos="80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3" w:leader="none"/>
          <w:tab w:val="left" w:pos="80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3" w:leader="none"/>
          <w:tab w:val="left" w:pos="80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3" w:leader="none"/>
          <w:tab w:val="left" w:pos="80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 по Мировой художественной культуре  (11 класс 34 ч – 1 час в неделю).</w:t>
      </w:r>
    </w:p>
    <w:p>
      <w:pPr>
        <w:pStyle w:val="Normal"/>
        <w:tabs>
          <w:tab w:val="clear" w:pos="708"/>
          <w:tab w:val="left" w:pos="243" w:leader="none"/>
          <w:tab w:val="left" w:pos="80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6"/>
        <w:gridCol w:w="851"/>
        <w:gridCol w:w="2551"/>
        <w:gridCol w:w="567"/>
        <w:gridCol w:w="1985"/>
        <w:gridCol w:w="4536"/>
        <w:gridCol w:w="1559"/>
        <w:gridCol w:w="1701"/>
      </w:tblGrid>
      <w:tr>
        <w:trPr>
          <w:trHeight w:val="246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в бло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о- познавательные компет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-ные 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 задание</w:t>
            </w:r>
          </w:p>
        </w:tc>
      </w:tr>
      <w:tr>
        <w:trPr/>
        <w:tc>
          <w:tcPr>
            <w:tcW w:w="15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Художественная культура 17- 18 веков (14ч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евое многообразие искусства XVII – XVIII в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-риал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стили в искусстве 17-18 веков. Уметь характеризовать стили в искус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проектор; иллюст-рации, репродук-ции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1. Подгото-виться к семинару. (смотри тетрадь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тектура барокко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стиля барокко архитектуре. Уметь распознавать основные архитектурные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проектор; иллюстра-ции, репродук-ции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2. Подгото-виться к семинару. (смотри тетрадь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зительное искусство барокко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шедевры изобразительного искусства барокко. Уметь узнавать произведения и соотносить их с определенным сти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проектор; иллюстра-ции, репр. по те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3. Подгото-виться к семинару. (см.тетрадь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цизм в архитектуре Западной Европ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стиля – классицизм. Уметь узнавать произведения искусства и соотносить их с определенным сти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проектор; иллюстра-ции, репр.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7. Подгото-виться к семинару. (см. тетрадь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девры классицизма в архитектуре Ро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шедевры классицизма в архитектуре России. Уметь узнавать архитектурные произведения, называть авт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проектор; иллюстра-ции, репродук-ции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10. Подгото-виться к семинару. (смотри тетрадь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 классицизма и рокок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оизведения Н.Пуссена, основоположника классицизма. Уметь узнавать произведения Пуссена и мастеров «галантного в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проектор; иллюстра-ции, репродук-ции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6. Подгото-виться к семинару. (смотри тетрадь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стическая живопись Голланд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творчества Рембрандта. Уметь характеризовать жанры голландской живопис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проектор; иллюстра-ции, репродук-ции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4. Подгото-виться к семинару. (смотри тетрадь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портрет XVIII 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мена портретистов и мастеров скульптурного портрета 18 века. Уметь узнавать произведения и характеризовать 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проектор; иллюстра-ции, репродукц по те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11. Подгото-виться к семинару. (смотри тетрадь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культура барокк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оизведения известных музыкантов барокко. Уметь распознавать произведения и называть авт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проектор; иллюстра-ции, репродук-ции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5. Подгото-виться к семинару. (смотри тетрадь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ы Венской классической школ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едставителей Венской классической школ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черты классицизма, узнавать произведения композиторов Венской классической шко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проектор; иллюстра-ции, репродук-ции по тем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9. Подгото-виться к семинару. (смотри тетрадь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ое искусство XVII – XVIII в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западноевропейского театра и русского драматического театра. Уметь сравнивать и объяснять отличия и сход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проектор; иллюстра-ции, репрод.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– ресурсы. Подгото-виться к контр. работ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Художественная культура 17-18 веков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вопросы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Художественная культура 19- 20 веков (20ч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тизм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характерные черты романтизма. Уметь узнавать произведения  романтического сти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проектор; иллюстра-ции, репродук-ции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12. Подгото-виться к семинару. (смотри тетрадь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 романтиз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художественные произведения романтизма. Уметь узнавать и характеризовать произведения изобразительного искусства в романтическом сти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проектор; иллюстра-ции, репродук-ции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13. Подгото-виться к семинару. (смотри тетрадь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м – художественный стиль эпох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художественные принципы реализма. Уметь узнавать произведения  в стиле реализма, сравнивать его с натурализм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проектор; иллюстра-ции, репродук-ции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16. Подгото-виться к семинару. (смотри тетрадь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 реализ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художественные произведения реализма и художников работающих в данном стиле. Уметь узнавать произ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проектор; иллюстра-ции, репродук-ции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17. Подгото-виться к семинару. (смотри тетрадь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вописцы счастья» (художники импрессионализма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характерные черты импрессионизма, имена художников. Уметь объяснять смысл произведений худлжников импрессионистов, узнавать их произ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проектор; иллюстра-ции, репродук-ции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18. Подгото-виться к семинару. (смотри тетрадь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стилей зарубежной музы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западноевропейской музыки романтизма. Уметь узнавать произведение и называть авт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проектор; иллюстра-ции, репродук-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ресурсы. Подгото-виться к семинару. (см. тетрадь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музыкальная культу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оизведения русских композиторов  группы «Могучая кучка» Уметь узнавать произведения, называть авторов и высказывать собственное мнение о произвед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проектор; иллюстра-ции, репрод.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19. Подгото-виться к семинару. (см. тетрадь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развития западноевропейского теат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ак развивался  западноевропейский театр в 19-20 веках. Уметь называть деятелей и театральные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проектор; иллюстра-ции, репродук-ции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20. Подгото-виться к семинару. (смотри тетрадь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драматический теа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русского драматического театра, фамилии деятелей. Уметь характеризовать особенности русского театра данной эпох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проектор; иллюстра-ции, репродук-ции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ресурсы. Подгото-виться к семинару. (смотри тетрадь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символиз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черты символизма, авторов- мастеров живописи. Уметь узнавать произведения, выражать свое отношение к работе художников-символис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проектор; иллюстра-ции, репродук-ции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21. Подгото-виться к семинару. (смотри тетрадь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умф модерниз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черты модернизма. Уметь отличать произведения символизма от модернизма. Узнавать произведения и называть авт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проектор; иллюстра-ции, репродук-ции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22. Подгото-виться к семинару. (смотри тетрадь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: от модерна до конструктивиз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идеи и принципы архитектуры начала 20 века. Уметь узнавать архитектурные объекты, называть авт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проектор; иллюстра-ции, репродук-ции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23. Подгото-виться к семинару. (смотри тетрадь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и направления зарубежного изобразительного искус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стилей и направлений зарубежного изобразительного искусства. Уметь узнавать произведения и называть авторов; уметь характеризовать и сравнивать произведения разных стилей и направл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проектор; иллюстра-ции, репродук-ции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24. Подгото-виться к семинару. (смотри тетрадь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музыка XX 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тили и направления зарубежной музыкальной культуры 20 века. Уметь узнавать произведения, называть авт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проектор; иллюстра-ции, репродук-ции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25. Подгото-виться к семинару. (смотри тетрадь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а русского авангар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характерные черты абстракционизма, авторов. Уметь узнавать произведения, высказывать свое отношение к творчеству абстракционис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проектор; иллюстра-ции, репродук-ции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26. Подгото-виться к семинару. (смотри тетрадь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музыка XX столет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творчества А.Н.Скрябина, И.Ф.Стравинского. Уметь узнавать произведения и высказывать свое отношение к музыке русских композиторов 20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проектор; иллюстра-ции, репродук-ции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ресурсы. Подгото-виться к семинару. (смотри тетрадь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ый театр и кино XX столет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зарубежного театра 20 века, его деятелей. Уметь характеризовать произведения и творчество театральных деяте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проектор; иллюстра-ции, репродук-ции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ресурсы. Подгото-виться к семинару. (смотри тетрадь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театр XX века. Шедевры кин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творчества К.С.Станиславского и В.И.Немировича – Данченко, особенности развития театра в России в 20 веке. Уметь характеризовать творчество театральных деятелей 20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проектор; иллюстра-ции, репродук-ции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ресурсы. Подгото-виться к семинару. (смотри тетрадь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творческих проектов по теме «Художественная культура  19-20 веков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щищать собственные творческие проекты. Знать основные положения курса МХ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проектор; иллюстра-ции, репродук-ции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 методическое обеспеч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Учебник :«</w:t>
      </w:r>
      <w:r>
        <w:rPr>
          <w:rFonts w:cs="Times New Roman" w:ascii="Times New Roman" w:hAnsi="Times New Roman"/>
          <w:sz w:val="24"/>
          <w:szCs w:val="24"/>
        </w:rPr>
        <w:t>Мировая художественная культура 11 класс» Москва «Дрофа» 2012 год. Автор : Данилова Г. 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писок  цифровых образовательных ресурс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УН «История искусства» 10-1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ОР «Художественная энциклопедия зарубежного классического искус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ОР «Эрмитаж. Искусство Западной Европ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ОР Кирилл и Мефодий  «Шедевры русской живопис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ОР «Мировая художественная культу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е пособия: « Учимся понимать живопись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Художественная энциклопедия зарубежного классического искус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Шедевры русской живописи», « Учимся понимать музык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История древнего мира и средних веков» электронный вариа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ов МХК « История развития архитектуры и скульптур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рхитектур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Учебно- метолические пособия: </w:t>
      </w:r>
      <w:r>
        <w:rPr>
          <w:rFonts w:cs="Times New Roman" w:ascii="Times New Roman" w:hAnsi="Times New Roman"/>
          <w:sz w:val="24"/>
          <w:szCs w:val="24"/>
        </w:rPr>
        <w:t xml:space="preserve">Тематическое и поурочное планирование « Мировая художественная культура» Москва «Дрофа»2011год . Автор : Данилова Г.И., « Мировая художественная культура» ЗА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ИНФОСТУДИЯ  ЭКОН» по заказу Министерства образования РФ Методические рекомендации преподавателям. Главный консультант Данилова Г.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эл. пособие.)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17"/>
        </w:tabs>
        <w:ind w:left="680" w:hanging="32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9:46:00Z</dcterms:created>
  <dc:creator>Мокиина</dc:creator>
  <dc:description/>
  <cp:keywords/>
  <dc:language>en-US</dc:language>
  <cp:lastModifiedBy>user</cp:lastModifiedBy>
  <cp:lastPrinted>2014-03-31T15:48:00Z</cp:lastPrinted>
  <dcterms:modified xsi:type="dcterms:W3CDTF">2014-08-22T01:47:00Z</dcterms:modified>
  <cp:revision>30</cp:revision>
  <dc:subject/>
  <dc:title>КАЛЕНДАРНО-ТЕМАТИЧЕСКОЕ ПЛАНИРОВАНИЕ ПО МИРОВОЙ ХУДОЖЕСТВЕННОЙ КУЛЬТУРЕ</dc:title>
</cp:coreProperties>
</file>