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держание программы учебного курса трудовое обучение «Вязание» </w:t>
      </w:r>
      <w:r>
        <w:rPr>
          <w:b/>
          <w:sz w:val="28"/>
          <w:szCs w:val="28"/>
        </w:rPr>
        <w:t>для 5-х классов</w:t>
      </w:r>
      <w:r>
        <w:rPr>
          <w:sz w:val="28"/>
          <w:szCs w:val="28"/>
        </w:rPr>
        <w:t xml:space="preserve"> составлена  на основании программы специальной  (коррекционной) общеобразовательной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под редакцией  А.М.Щербаковой (2010г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807"/>
        <w:gridCol w:w="7512"/>
        <w:gridCol w:w="3402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раз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ровню подготовки учащихся на раздел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 Труд и его значение в жизни человека и общества. Правила внутреннего распорядка. Рабочее место. Из истории рукоделия История вязания крючком. Изделия  связанные крючком. Демонстрация изделий, образц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требования безопасности труда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нструментом и материал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нструменты для ручного вязания. Дополнительные  инструменты. Правила пользования с инструментами. Состав нити. Виды волокон. Основные свойства пряжи. Изготовление шерстяной пряжи. Способы распознавания шерстяной пряжи. Хлопковое волокно. Нити из старых распущенных изделий. Качество пряжи. Свойства трикотажных переплет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инструментами для ручных работ. Распознать хлопчатобумажную и шерстяную пряжу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емы  вязания крючком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етли и приемы. Воздушные петли, или цепочка. Петля полустолбик и столбик без накида. Столбик с накидом. Графическое изображение узора. Картинки из вязаных цепоч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элементарными приемами работы с тканью. Навыками выполнения основных приемов вязания крюком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зделий круговой форм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о вязания. Вязание рядами. Основные способы вывязывания петель. Плотность вязания. Два способа вязания по кругу. Плотное вязание по кругу.  Ажурное вязание по кругу. Условные  обозначение узора. Вязание прихватки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ть узоры по записям и схемам. Вязать изделие в круговой формы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зделий квадратной форм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образования квадрата. Прибавка петель по углам. Ажурное вязание в виде квадр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ть изделие квадратной формы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зделий  сложной формы из квадратных мотив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апочек. Цельно вязаные тапочки. Тапочки из мотивов. Правила расчета  квадратов. Соединение квадратов. Способы обвязывания тапочек. Вязание тапоч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 узоры в изделиях. Готовить вторую пару изделия. Ухаживать за готовым вязаным изделием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зание игрушек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- сувениры. Игрушка «Мальчик-с пальчик» Соединение детали. Игрушка «Собачка». Длинные петли. Выкройка игрушки «собачка». Вязание детали. Сшивание деталей. Оформление собач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ть узоры по записям и схемам .Работать с выкройкой изделия. Соединять детали игрушек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КЛАСС.  УЧЕБНО- ТЕМАТИЧЕСКОЕ ПЛАНИРОВАНИЕ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"/>
        <w:gridCol w:w="94"/>
        <w:gridCol w:w="130"/>
        <w:gridCol w:w="2867"/>
        <w:gridCol w:w="1110"/>
        <w:gridCol w:w="1154"/>
        <w:gridCol w:w="1027"/>
        <w:gridCol w:w="2311"/>
        <w:gridCol w:w="1814"/>
        <w:gridCol w:w="219"/>
        <w:gridCol w:w="1766"/>
        <w:gridCol w:w="218"/>
        <w:gridCol w:w="2410"/>
      </w:tblGrid>
      <w:tr>
        <w:trPr/>
        <w:tc>
          <w:tcPr>
            <w:tcW w:w="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емый раздел, тема учебного материал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</w:r>
          </w:p>
        </w:tc>
      </w:tr>
      <w:tr>
        <w:trPr/>
        <w:tc>
          <w:tcPr>
            <w:tcW w:w="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учебные умения, навыки и способ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</w:t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занятие(4)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. Труд и его значение в жизни человека и обществ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ики безопасност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авила Т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применять правила Т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нутреннего распорядка. Рабочее место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нутреннего распорядка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своё рабочее мест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ави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рукоделия История вязания крючко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материал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матери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тератур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связанные крючком. Демонстрация изделий, образц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е изделия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вязаные издел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изделия связанные крюч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инструментом и материалом(16)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нструменты для ручного вяз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инструментов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с инструмент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для ручного вяз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 инструменты. Правила пользования с инструментам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рючка в руке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с инструмент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 инструмен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ити. Виды волоко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и химические волокн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ок, лен, шер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олок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ойства пря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козные и акриловые нити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хим. от натура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свойствах пря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Пр. работа: Определение свойства пря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, длина, крутка. Ровность, упругость, прочно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свойства пряж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опы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: Определение свойства пряжи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шерстяной пря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для пряжи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ть и суши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шерстяных пряж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аспознавания шерстяной пря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аспознавания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шер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Распознавание шерсти по внешнему виду. На ощупь и по горени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аспознавания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шер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шер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Распознавание шерсти по внешнему виду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ковое волок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войства  х\б волокон, гигроскопично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хлоп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реди пря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и из старых распущенных издели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ривание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ускани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устить старое издел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тарых вязаных и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Сметывание пряжи на клуб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еремотк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ывать пряжу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ывать пряжи на клу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Сметывание пряжи на клубки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окраски пряж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пределения прочност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прочность окра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ический номер пряжи. Меланжированная нить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этикетку пряж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понимать этикет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номерах пря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Пр. работа. Соединение оборванной ни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цкий, морской узел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ять оборванную н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Соединение оборванной нити.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ряж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 отличии пряжах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ачестве пря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трикотажных переплетени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льный ряд, петельный столбик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лотность трикотаж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свойствах трикотажных переплет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 вязания крючком.(19)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етли и приемы. Начальная петл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рук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ржать крюч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пет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. Начальная петля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петли, или цепоч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воздушной петл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и вяз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ет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. Выполнение воздушных петель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не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цепочка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в издел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оздушные пет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. Выполнение воздушных петель.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я полустолбик и столбик без накид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не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петл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ыполнение образца столбика без накид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не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бразе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крюч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 работа. Выполнение образца столбика без накида.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бик с накидо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на вяз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ыполнение образца столбик с 1-наки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ть образе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ыполнение образца столбик с 1-накидом</w:t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структаж по ТБ. Графическое изображение у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узор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узоры условными знак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етрад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Оформление узор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узоров по схеме и по образцу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и подписывать узор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уз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Оформление узоров.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из вязаных цепоче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сочетани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рисун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тератур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работа. Панно: Цветок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ки цветов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фрагменты рисун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Панно: Цветок.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работа. Панно: Город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качествах пряж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пряж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Панно: Город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Панно: Натюрмор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качествах пряж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пряж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Панно: Натюрморт</w:t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зделий круговой формы.(17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вязания. Вязание рядам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добавленных пете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ть пет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язание рядами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Пр. раб. Основные способы вывязывания петель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вода крючк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ть различными способам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.Вывязывание петель.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вяз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 пробу на образе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ть образец 10х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Закрепление вяз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не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пособах закреп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ть образец вводя крючок под обе стенки пет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Закрепление вязание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вязания - основное кольцо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н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й столбик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ть кольц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способа вязания по круг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не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по кругу: по спирали и кругам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ть в виде трубочки и в виде шляпки гриб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. Вязание круга по спирали. Выполнение прибавки внутри ряд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е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яз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ть образец к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.  работа. Вязание круга по спирали 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е вязание по круг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не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увеличения пете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ть образец квадра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 работа. Выполнение прибавки внутри ряд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не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 на равные ч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ть образец шестиуголь-н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работа. Выполнение прибавки внутри ряда </w:t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3- четверть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одное занятие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зание прихватк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ихват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ть одинаковую форм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. Вязание прихватки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журное вязание по кру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мотив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мотив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Мотив «Цветок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у вяз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зать по схеме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Мотив «Цветок»</w:t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у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вяз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схем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 альб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дефек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в альб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зделий квадратной формы.(9)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образования квадра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хем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ринци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Запись образцов у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Запись образцов узора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овая  запись узор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прибавка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. Прибавка петель по угла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узо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. Прибавка петель по углам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атическая  запись у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узо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журное вязание в виде квадра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у вяз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ть пет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 «Бабушкин квадрат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у вяз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бразе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 «Бабушкин квадрат»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ыполнение образ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яз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бразе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ыполнение образца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 альбо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у вяз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зделий  сложной формы из квадратных мотивов(17)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квадратных мотив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мотива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язать по схе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апочек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тапочка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ывязывание квадра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яза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ывязывание квадрата.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но вязаные тапоч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писани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тературой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квадрата по схем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хем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язать по схе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квадрата по схеме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очки из мотив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цвет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очет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ывязывание ажурного квадра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хем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 схе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ывязывание ажурного квадрата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расчета  квадрат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дра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язать по схе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оединения квадрат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соеди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. Соединение квадрат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следовательность соеди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ять квадра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 работа. Соединение квадратов.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вязывания тапочек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вяз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2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занятие. Пр. работа. Выполнение второй пар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имметр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вторую пар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ыполнение второй пары.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зделия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качеств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выполненным изделие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рм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живать за изделие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Вязание игрушек (2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- сувени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оры, использованные в работ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детали друг от д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ая игрушка «Солнышко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сочет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остатки пряж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Набор воздушных петел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по круг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диамет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Набор воздушных пе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язания круга по схем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по круг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язать по круг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круглого полот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по круг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язать по круг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круглого полот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 подъем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 подъе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шеи. Кружок диаметром 3 с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по круг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диамет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Кружок диаметром 3 с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кружочков для гла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авление пете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язать по круг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кружочков для гла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воздушных петель для р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по круг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язать по круг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воздушных петель для 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детал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ть ноги и рук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ть глазки на голов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Оформление игрушк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ять с туловищ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макуш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Оформление игруш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а «Собачк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яжи и крюч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узор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ые петли. Текстовая запис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в изделия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ть узо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 Выполнение образ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я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бразец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 Выполнение образ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ыполнение выкройки игрушки «собачк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конструирова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диамет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ыполнение выкройки игрушки «собач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ам.  работа. Вязание туловищ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меры туловищ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язать по круг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ам. работа. Вязание туловищ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 мордочк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язать по круг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 мордочк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уш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равных деталя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диамет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уш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вставки и донышк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мер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язать по круг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абота. Вязание вставки и доныш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ание детал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соеди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сшивать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ность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обачк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ти ито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0:52:00Z</dcterms:created>
  <dc:creator>ДИРЕКТОР</dc:creator>
  <dc:description/>
  <cp:keywords/>
  <dc:language>en-US</dc:language>
  <cp:lastModifiedBy>Директор</cp:lastModifiedBy>
  <cp:lastPrinted>2011-09-12T07:50:00Z</cp:lastPrinted>
  <dcterms:modified xsi:type="dcterms:W3CDTF">2015-01-24T20:15:00Z</dcterms:modified>
  <cp:revision>28</cp:revision>
  <dc:subject/>
  <dc:title/>
</cp:coreProperties>
</file>