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08" w:before="0" w:after="225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408" w:before="0" w:after="225"/>
        <w:rPr>
          <w:rStyle w:val="StrongEmphasis"/>
          <w:rFonts w:ascii="Arial" w:hAnsi="Arial" w:cs="Arial"/>
          <w:b w:val="false"/>
          <w:b w:val="false"/>
          <w:color w:val="333333"/>
          <w:sz w:val="36"/>
          <w:szCs w:val="36"/>
        </w:rPr>
      </w:pPr>
      <w:hyperlink r:id="rId2">
        <w:r>
          <w:rPr>
            <w:rStyle w:val="InternetLink"/>
            <w:b/>
            <w:sz w:val="36"/>
            <w:szCs w:val="36"/>
          </w:rPr>
          <w:t>Развивающие игры для ребенка 2-х лет</w:t>
        </w:r>
      </w:hyperlink>
    </w:p>
    <w:p>
      <w:pPr>
        <w:pStyle w:val="Normal"/>
        <w:shd w:fill="FFFFFF" w:val="clear"/>
        <w:spacing w:lineRule="auto" w:line="408" w:before="0" w:after="225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408" w:before="0" w:after="225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Ребенок 2 лет уже многое знает и умеет. </w:t>
      </w:r>
      <w:r>
        <w:rPr>
          <w:rFonts w:cs="Arial" w:ascii="Arial" w:hAnsi="Arial"/>
          <w:color w:val="333333"/>
          <w:sz w:val="22"/>
          <w:szCs w:val="22"/>
        </w:rPr>
        <w:t>Малыш не только понимает речь взрослого, но и сам может объяснить, чего он хочет.  Ребенок в этом возрасте стремится познавать все новое с еще большим интересом. Однако его внимание еще не может долго сосредотачиваться на одной игре. Ребенка хватает на 5-10 минут и его интерес к игре пропадает.</w:t>
      </w:r>
    </w:p>
    <w:p>
      <w:pPr>
        <w:pStyle w:val="Normal"/>
        <w:shd w:fill="FFFFFF" w:val="clear"/>
        <w:spacing w:lineRule="auto" w:line="408" w:before="0" w:after="225"/>
        <w:rPr/>
      </w:pPr>
      <w:r>
        <w:rPr>
          <w:rFonts w:cs="Arial" w:ascii="Arial" w:hAnsi="Arial"/>
          <w:color w:val="333333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2"/>
          <w:szCs w:val="22"/>
        </w:rPr>
        <w:t>Поэтому игры в этом возрасте должны быть короткими, простыми и увлекательными. Играйте с удовольствием!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Игры с баночк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08"/>
        <w:ind w:left="0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озьмите баночки с крышечками разного размера, формы, цвета. Откройте все крышечки и перемешайте. Пусть ребенок подберет подходящую крышку к ее банк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08"/>
        <w:ind w:left="0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озьмите шарики разной величины и предложите ребенку спрятать их в баночки: большой – в большую, средний – в среднюю, маленький – в маленькую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08"/>
        <w:ind w:left="0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ложите банки друг в друга (спрячьте все банки в одну большую). 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Чего не хватает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08"/>
        <w:ind w:left="0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Расставьте на столе несколько игрушек и попросите ребенка внимательно посмотреть на них. Уберите одну из них и попросите малыша посмотреть, чего нет, что изменилось? Меняйтесь ролями. Пусть теперь ребенок спрячет игрушку, а вы будете угадывать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08"/>
        <w:ind w:left="0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 эту игру можно играть и тогда, когда вы рисуете. Нарисуйте дом – малыш посмотрел на него. Дорисуйте деталь. Что изменилось?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08"/>
        <w:ind w:left="0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Еще один вариант – что изменилось на маме. Попросите малыша посмотреть на вашу одежду. Выйдите из комнаты и оденьте что-то еще. Пусть ребенок угадывает. 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Что катится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Возьмите различные фигурки: шарик, кубик, палочку, колёсико, брусок. Устройте соревнование с ребенком – кто быстрее докатит к определенной цели. Вначале малышу будет всё равно, какую фигурку взять. Но постепенно он поймёт, какие фигурки лучше катятся. Расскажите ему, что на мячике нет углов, и поэтому он катится. Данная игра знакомит малыша с формой предметов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Попробуй, попади!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Для игры необходима коробка, корзина или тазик. Возьмите с ребенком мячик и попробуйте попасть в корзину. Сначала бросайте на небольшом расстоянии от нее, постепенно отходите назад. Игра развивает координацию движений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Прятки с игрушкой</w:t>
      </w:r>
    </w:p>
    <w:p>
      <w:pPr>
        <w:pStyle w:val="Normal"/>
        <w:shd w:fill="FFFFFF" w:val="clear"/>
        <w:spacing w:lineRule="auto" w:line="408" w:before="0" w:after="225"/>
        <w:rPr/>
      </w:pPr>
      <w:r>
        <w:rPr>
          <w:rFonts w:cs="Arial" w:ascii="Arial" w:hAnsi="Arial"/>
          <w:color w:val="333333"/>
          <w:sz w:val="22"/>
          <w:szCs w:val="22"/>
        </w:rPr>
        <w:t>Спрячьте игрушку. Попросите ребенка найти ее. Для начала спрячьте ее не полностью, а оставьте часть ее выглядывать. Постепенно усложняйте задание. Когда малыш ищет игрушку, говорите: «Холодно, теплее, горячо»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Мешочек «Сюрприз»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В небольшой мешочек или пакет положите предметы различные по величине, форме, ощущениям. Пусть ребенок засунет ручку в мешочек и, не доставая руки, на ощупь, угадает предмет. Игра полезна для развития тактильных ощущений и воображения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Найди пару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Возьмите носочки ребенка. Разложите их перед ним и попросите найти к каждому пару. Начинайте с 2-3 пар. Если малыш легко справляется, добавляйте еще носочки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Сортируем игрушки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Разложите на полу перед малышом различные игрушки. Возьмите несколько подушек – это будут домики. Предложите малышу рассортировать игрушки по цвету, размеру. Скажите ему: «В этом домики будут у нас жить все мягкие игрушки, в этом – все твердые (музыкальные, движущиеся и т.д.)» Игра развивает мышление ребенка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Такой же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Возьмите кубик красного цвета. Попросите ребенка дать вам такой же. Просите малыша давать вам такое же яблоко, такой же мячик, такой же карандаш. Понятие «такой же» относится не только к цвету, а и к величине, форме и т.д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Сравни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Игра развивает внимание ребенка. Поставьте перед малышом две игрушки. Ребёнок должен сказать, чем они похожи и чем отличаются друг от друга. Например, лисичка и зайчик похожи тем, что у них есть глазки, ушки, лапки, они пушистые. Но есть и отличия: лисичка рыжая, а зайчик белый, хвост у лисы больше и т. п. Если ребёнку трудно, можно помочь в объяснениях. А можно и усложнить эту игру, предлагая более похожие игрушки, например, два разных мячика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Играем в математику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08"/>
        <w:ind w:left="0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читаем все, что попадается нам в доме: куклы, мячики, кубик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08"/>
        <w:ind w:left="0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Берем две куклы и одну конфету. Спрашиваем, всем ли хватит конфет. Объясняем, что кукол больше, чем конфет, поэтому не хватит. Усложняем игру до 5 кукол. 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Форма предмета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Попросите ребенка назвать все предметы в вашем доме круглой формы. Дальше называйте предметы квадратной, треугольной, прямоугольной формы (с тем учетом, что ребенок уже знаком с этой формой).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Выше и ниже</w:t>
      </w:r>
    </w:p>
    <w:p>
      <w:pPr>
        <w:pStyle w:val="Normal"/>
        <w:shd w:fill="FFFFFF" w:val="clear"/>
        <w:spacing w:lineRule="auto" w:line="408" w:before="0" w:after="225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Игра учит сравнивать. Походите с ребёнком по квартире и выясните, какие предметы выше, а какие ниже, чем он. Спросите у малыша: «Ты выше, чем стол (шкаф, тумбочка и т. п.)?» Покажите, как сравнить высоту, научите правильно отвечать на вопрос. Если у малыша всё получится, предложите ему так же поиграть с игрушками.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tik.ru/?p=98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9:48:00Z</dcterms:created>
  <dc:creator>Admin</dc:creator>
  <dc:description/>
  <dc:language>en-US</dc:language>
  <cp:lastModifiedBy>1</cp:lastModifiedBy>
  <cp:lastPrinted>2013-01-18T16:54:00Z</cp:lastPrinted>
  <dcterms:modified xsi:type="dcterms:W3CDTF">2015-01-24T19:48:00Z</dcterms:modified>
  <cp:revision>2</cp:revision>
  <dc:subject/>
  <dc:title>Развивающие игры для ребенка 2-х лет</dc:title>
</cp:coreProperties>
</file>