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те урав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tbl>
      <w:tblPr>
        <w:tblW w:w="8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279"/>
        <w:gridCol w:w="2629"/>
        <w:gridCol w:w="2423"/>
      </w:tblGrid>
      <w:tr>
        <w:trPr>
          <w:trHeight w:val="3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71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+5=2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+х=2,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>+х=2</w:t>
            </w:r>
          </w:p>
        </w:tc>
      </w:tr>
      <w:tr>
        <w:trPr>
          <w:trHeight w:val="7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х=1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-а=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>-а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</w:tr>
      <w:tr>
        <w:trPr>
          <w:trHeight w:val="71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9=8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3,5=12,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3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</w:tr>
      <w:tr>
        <w:trPr>
          <w:trHeight w:val="7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х=3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а=4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/>
              <w:t>=5</w:t>
            </w:r>
          </w:p>
        </w:tc>
      </w:tr>
      <w:tr>
        <w:trPr>
          <w:trHeight w:val="71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+х) 2=2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5+у) 7=4,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+а) 3=3</w:t>
            </w:r>
          </w:p>
        </w:tc>
      </w:tr>
      <w:tr>
        <w:trPr>
          <w:trHeight w:val="7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х-15=2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а-0,5=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/>
              <w:t>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>
          <w:trHeight w:val="71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3х=3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-30х=2,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</m:oMath>
            <w:r>
              <w:rPr/>
              <w:t>=0</w:t>
            </w:r>
          </w:p>
        </w:tc>
      </w:tr>
      <w:tr>
        <w:trPr>
          <w:trHeight w:val="7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х+2=6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х+3,5=24,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</m:oMath>
            <w:r>
              <w:rPr/>
              <w:t>+1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>
          <w:trHeight w:val="71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:7=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: 2,5=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</m:oMath>
            <w:r>
              <w:rPr/>
              <w:t>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</m:oMath>
            <w:r>
              <w:rPr/>
              <w:t>=0</w:t>
            </w:r>
          </w:p>
        </w:tc>
      </w:tr>
      <w:tr>
        <w:trPr>
          <w:trHeight w:val="7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у:8=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с : 0,5=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</m:oMath>
            <w:r>
              <w:rPr/>
              <w:t>+3=0</w:t>
            </w:r>
          </w:p>
        </w:tc>
      </w:tr>
      <w:tr>
        <w:trPr>
          <w:trHeight w:val="71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х:5=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: 0,9=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</m:oMath>
            <w:r>
              <w:rPr/>
              <w:t>: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+1</w:t>
            </w:r>
          </w:p>
        </w:tc>
      </w:tr>
      <w:tr>
        <w:trPr>
          <w:trHeight w:val="7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+4х=9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х+3х=10,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</m:oMath>
            <w:r>
              <w:rPr/>
              <w:t>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</m:oMath>
            <w:r>
              <w:rPr/>
              <w:t>=2</w:t>
            </w:r>
          </w:p>
        </w:tc>
      </w:tr>
      <w:tr>
        <w:trPr>
          <w:trHeight w:val="71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а-3а+2=4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х-0,5х-5=2,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>=5</w:t>
            </w:r>
          </w:p>
        </w:tc>
      </w:tr>
      <w:tr>
        <w:trPr>
          <w:trHeight w:val="7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а=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х-1,2х=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</w:tr>
      <w:tr>
        <w:trPr>
          <w:trHeight w:val="7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а=3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0,9а=0,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+х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15:00Z</dcterms:created>
  <dc:creator>Acer</dc:creator>
  <dc:description/>
  <dc:language>en-US</dc:language>
  <cp:lastModifiedBy>Samsung</cp:lastModifiedBy>
  <dcterms:modified xsi:type="dcterms:W3CDTF">2014-01-21T15:15:00Z</dcterms:modified>
  <cp:revision>2</cp:revision>
  <dc:subject/>
  <dc:title>Приложение №2</dc:title>
</cp:coreProperties>
</file>