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rStyle w:val="Submenutable"/>
          <w:b/>
          <w:bCs/>
          <w:color w:val="000000"/>
          <w:sz w:val="27"/>
          <w:szCs w:val="27"/>
          <w:shd w:fill="FFFFFF" w:val="clear"/>
        </w:rPr>
        <w:t>Самоанализ урока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Данный урок включен в систему уроков литературного чтения по теме «У истоков детской литературы»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Урок изучения нового материала построен на основе личностно-ориентированного подхода в обучении. Ключевую роль при изучении данного произведения играет технология продуктивного чтения. В процессе изучения темы решается задача совершенствования умения у младших школьников анализировать текст, выделять нужное, обобщать и делать выводы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В процессе урока чётко просматриваются три стадии: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i/>
          <w:iCs/>
          <w:color w:val="000000"/>
          <w:sz w:val="27"/>
          <w:szCs w:val="27"/>
          <w:shd w:fill="FFFFFF" w:val="clear"/>
        </w:rPr>
        <w:t>вызов – осмысление - рефлексия.</w:t>
      </w:r>
      <w:r>
        <w:rPr>
          <w:rStyle w:val="Appleconvertedspace"/>
          <w:i/>
          <w:i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На стадии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i/>
          <w:iCs/>
          <w:color w:val="000000"/>
          <w:sz w:val="27"/>
          <w:szCs w:val="27"/>
          <w:shd w:fill="FFFFFF" w:val="clear"/>
        </w:rPr>
        <w:t>вызова</w:t>
      </w:r>
      <w:r>
        <w:rPr>
          <w:rStyle w:val="Appleconvertedspace"/>
          <w:i/>
          <w:i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постаралась вызвать интерес к изучаемой теме, автору, мотивировать к дальнейшим действиям, побудить к активной работе с помощью игровой технологии – «путешествия», технологии проблемного диалога. Учащиеся познакомились   биографией писателя с помощью чтения текста по ролям творческой группой учащихся.   Дальнейшее чтение было активизировано также работой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Получение новой информации продолжилось на стадии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i/>
          <w:iCs/>
          <w:color w:val="000000"/>
          <w:sz w:val="27"/>
          <w:szCs w:val="27"/>
          <w:shd w:fill="FFFFFF" w:val="clear"/>
        </w:rPr>
        <w:t xml:space="preserve">осмысления. </w:t>
      </w:r>
      <w:r>
        <w:rPr>
          <w:color w:val="000000"/>
          <w:sz w:val="27"/>
          <w:szCs w:val="27"/>
          <w:shd w:fill="FFFFFF" w:val="clear"/>
        </w:rPr>
        <w:t>Использовался приём «Предположение», который развивает у учащихся способность прогнозирования, тем самым повышая мотивацию к изучению материала. «Чтение с пометками» - позволяет разделить информацию на известную, интересную, непонятную. Это методы активного чтения. Большое внимание на уроке уделяется организации работы через использование учебного диалога, постановку проблемной ситуации, коллективный поиск, тем самым, вызывая у учащихся интерес к открытию нового, создавая ситуацию успеха на уроке. Использование лексического материала способствует обогащению словарного запаса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На стадии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i/>
          <w:iCs/>
          <w:color w:val="000000"/>
          <w:sz w:val="27"/>
          <w:szCs w:val="27"/>
          <w:shd w:fill="FFFFFF" w:val="clear"/>
        </w:rPr>
        <w:t>рефлексии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дети составили «сердце-настроение»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iCs/>
          <w:color w:val="000000"/>
          <w:sz w:val="27"/>
          <w:szCs w:val="27"/>
          <w:shd w:fill="FFFFFF" w:val="clear"/>
        </w:rPr>
        <w:t>Оценили свою работу и работу одноклассников.</w:t>
      </w:r>
      <w:r>
        <w:rPr>
          <w:color w:val="000000"/>
          <w:sz w:val="27"/>
          <w:szCs w:val="27"/>
          <w:shd w:fill="FFFFFF" w:val="clear"/>
        </w:rPr>
        <w:t xml:space="preserve">   Ученик выражает свои эмоции, впечатления, ощущения. Учитель использует технологию оценивания. </w:t>
      </w:r>
    </w:p>
    <w:p>
      <w:pPr>
        <w:pStyle w:val="Normal"/>
        <w:rPr/>
      </w:pPr>
      <w:r>
        <w:rPr>
          <w:color w:val="000000"/>
          <w:sz w:val="27"/>
          <w:szCs w:val="27"/>
          <w:shd w:fill="FFFFFF" w:val="clear"/>
        </w:rPr>
        <w:t>На уроке информация критически оценивается, осмысливается; ученики спорят, учатся ценить точку зрения другого, работать совместно в паре, группе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Урок иллюстрирует работу по развитию творческих способностей учащихся. Ученики работали активно на протяжении всего урока. Урок целей дости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8:08:00Z</dcterms:created>
  <dc:creator>Пользователь</dc:creator>
  <dc:description/>
  <cp:keywords/>
  <dc:language>en-US</dc:language>
  <cp:lastModifiedBy>Пользователь Windows</cp:lastModifiedBy>
  <dcterms:modified xsi:type="dcterms:W3CDTF">2013-10-15T18:28:00Z</dcterms:modified>
  <cp:revision>2</cp:revision>
  <dc:subject/>
  <dc:title/>
</cp:coreProperties>
</file>