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исьмо Герд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роз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5-6 класс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дравствуй, дорогая Герда! Меня зовут Алина. Мне очень понравилась сказка Г.Х. Андерсена «Снежная королева». Ты там потрясающаягероиня. Я бы хотела с тобой дружить. Мне очень понравилось, когда ты не испугалась разбойников. В классе мы с ребятами выполняли иллюстрации к сказке, и я рисовала тебя.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ередавай привет Каю, бабушке и Маленькой Разбойнице. Но Кая всё-таки поругай, чтобы он не катался в чужих санях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Герда – надёжная и верная подруга. Она даже не подозревает об ужасных волшебных осколках, попавших в глаз и в сердце её названного брата Кая. И тем не менее, когда он превращается из весёлого, доброго и заботливого мальчика в жестокого, злого и насмешливого, Герда не отворачивается от него. А когда Кая в своих белоснежных санях увозит Снежная королева, девочка, ни минуты не раздумывая, отправляется на его поиски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своих долгих странствий Герда проявляет себя только с лучшей стороны. Она милая, приветливая, добрая. Это привлекает к ней не только людей, но и животных, и птиц. Она храбрая, настойчивая, и это помогает ей не унывать от неудач и не потерять веру в то, что она найдёт Кая. Она верная, любящая, надёжная, и это помогает ей расправиться с чарами самой Снежной королевы и растопить лёд в сердце Кая. Если бы Герда была настоящей, а не сказочной девочкой, у неё было бы много друзей. Я в этом ни капельки не сомневаюс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8:00Z</dcterms:created>
  <dc:creator>Илья</dc:creator>
  <dc:description/>
  <cp:keywords/>
  <dc:language>en-US</dc:language>
  <cp:lastModifiedBy>Илья</cp:lastModifiedBy>
  <dcterms:modified xsi:type="dcterms:W3CDTF">2015-01-19T14:49:00Z</dcterms:modified>
  <cp:revision>3</cp:revision>
  <dc:subject/>
  <dc:title/>
</cp:coreProperties>
</file>