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43600" cy="2266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 о здоровом образе жи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78.5pt;width:467.95pt;height:178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тихи о здоровом образе жизни</w:t>
                      </w:r>
                    </w:p>
                  </w:txbxContent>
                </v:textbox>
                <v:path textpathok="t"/>
                <v:textpath on="t" fitshape="t" string="Стихи о здоровом образе жизн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ИХИ ИСПОЛЬЗОВАНЫ НА КЛАССНОМ ЧА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 МЫ ЗА ЗДОРОВЫЙ ОБРАЗ ЖИЗНИ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46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7"/>
        <w:gridCol w:w="563"/>
      </w:tblGrid>
      <w:tr>
        <w:trPr>
          <w:trHeight w:val="14696" w:hRule="atLeast"/>
        </w:trPr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ИХИ О ЗДОРОВОМ ОБРАЗЕ ЖИЗ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ышка? Пульс? Урина с кровью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етки пить не торопис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м бы ни было здоровь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 хватает на всю жизнь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тих на тему: "Мы против курения"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опробовал разок ты закур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шло в привычку, а назад дороги нет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многим людям  невозможно с этим ж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рение наносит тяжкий вред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ведь здоровьем каждый дорож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у проблемы лишние нужны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ь надо жить, любить, твор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ем тебе курение, скаж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думаешь, что бросить так легк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заблуждаешься и очень глубоко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ведь здоровье никогда ты не вернеш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умай, для чего же ты живешь?.."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их на тему: "Мы против алкоголя"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ониях детских и детских дом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ьбы разбитые схо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ому, что папа все пи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о мама пи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 бабушка с дедушкой тож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коголь... Алког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м несет только бо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детишек на муки похо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емьях, папа, где пь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ним и мама все пь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де пьют дедушка с бабушкой тож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идет над страной стон глухою волной 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й плач, на мольбу похожий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ят маму: - Не п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ят папу: - Не п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ят бабушку с дедушкой тож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 тогда лишь спокойна ребячья душа, 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тво тоже на сказку похоже, 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папа не пь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мама не пь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ьют бабушка с дедушкой тож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их на тему: "Мы против наркотиков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овится страшно год от года сильн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ходит в привычку смерть старых друз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хочется плакать, даже не плакать, а вы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понимаешь, что не в силах ничего измен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бя не трогают уже чужие слезы и бо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бе не надо ничего, ты занят только соб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я задача необычна, но до боли прос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аксимально сжатый срок уничтожить себ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останется любви, проходят страхи и бо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поверженный иглой ты выбираешь контро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забываешь, кем ты был всего лишь пять минут назад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ю память разлагает тобой любимый я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ужели ты действительно доволен соб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рвотная масса из горла хлещет ре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на следующий день ломит каждый суста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желание кайфа душит словно уда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бе нужны твои руки, чтобы только звони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голос нужен для того, чтобы об этом говор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оги нужны, чтобы за этим бежа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еньги только для того, чтобы за это отд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говоришь, что ты свободен, ты об этом кричиш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 ты зависишь от того, на чем ты торчиш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е осталось никого, ни друзей, ни враг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ты смотришь на мир в объеме суженых зрач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 вроде бы вместе и вы вроде бы друзь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ты делишься с ним всем тем, что есть у теб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сейчас ему отсыплешь, и он это возьм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через месяц или год твой лучший друг умр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ты будешь убиваться, почему случилось та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и вас двоих был ещё третий - вра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бе надо решать, что ты будешь делать с н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 ты или он - один на од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8:00Z</dcterms:created>
  <dc:creator>DDD</dc:creator>
  <dc:description/>
  <cp:keywords/>
  <dc:language>en-US</dc:language>
  <cp:lastModifiedBy>Kab2</cp:lastModifiedBy>
  <cp:lastPrinted>2011-01-21T00:41:00Z</cp:lastPrinted>
  <dcterms:modified xsi:type="dcterms:W3CDTF">2015-01-24T04:18:00Z</dcterms:modified>
  <cp:revision>6</cp:revision>
  <dc:subject/>
  <dc:title/>
</cp:coreProperties>
</file>