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визитной карточки на районный конкурс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ыцарь нового времени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состоит из рыцаря и группы поддержки- 3 ученика, все одеты в костюмы брементских музыкантов, в руках скрипка, труба, барабан, рыцарь с гитаро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 на белом свете жили не только глупые рыцари и прекрасные принцессы, не только влюбленные трубадуры и лесные разбойники, но и гениальные сыщики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выходит сыщик из «Брементских музыкантов» в руке подзорная труба, на шее бинокл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щи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ениальный сыщик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ощь мне нужн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не нужен рыцарь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кругом голов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ыцаря сегодн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можно взять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 двадцать первом веек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…….уж нет ребят!!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прав: у нас в сто пято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ь в бой идти гот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щи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ш отличник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 я Кузнецов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щи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окажите, что рыцарь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ко-римский чемпион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, ловкость развивает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он защищает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Родине служи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одцем ему быт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, здоровье, физкультура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литератур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все всегда на «пять»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даст он нам списат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, в школе наш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читься благодать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ют, разъясняют,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бе опять: списат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Вам меня хвалит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ь скромным должен быт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щик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Это…. Это тот, кто нужен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из имеет он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:           (отходит в сторону, создают круг, шепчутся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али мне ребята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евиз: «Любовь и честь!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у всем непременно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и на свете ест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 1, 2, 3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поддержим в этом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кулаки держать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А еще сейчас в финал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и танцевать!!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исполняют песню из «Брементских музыкантов»: «Мы к Вам заехали на час…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410" w:right="14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51:00Z</dcterms:created>
  <dc:creator>фос</dc:creator>
  <dc:description/>
  <cp:keywords/>
  <dc:language>en-US</dc:language>
  <cp:lastModifiedBy>фос</cp:lastModifiedBy>
  <dcterms:modified xsi:type="dcterms:W3CDTF">2015-01-24T15:31:00Z</dcterms:modified>
  <cp:revision>4</cp:revision>
  <dc:subject/>
  <dc:title/>
</cp:coreProperties>
</file>