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ножение дроб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>
          <w:trHeight w:val="70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06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0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>
          <w:trHeight w:val="109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>
          <w:trHeight w:val="10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</m:oMath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>
          <w:trHeight w:val="106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>
          <w:trHeight w:val="10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>
          <w:trHeight w:val="118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49:00Z</dcterms:created>
  <dc:creator>Acer</dc:creator>
  <dc:description/>
  <dc:language>en-US</dc:language>
  <cp:lastModifiedBy>Samsung</cp:lastModifiedBy>
  <dcterms:modified xsi:type="dcterms:W3CDTF">2014-01-21T15:49:00Z</dcterms:modified>
  <cp:revision>2</cp:revision>
  <dc:subject/>
  <dc:title>Приложение  1</dc:title>
</cp:coreProperties>
</file>