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Урока математики в 6 классе </w:t>
      </w:r>
    </w:p>
    <w:p>
      <w:pPr>
        <w:pStyle w:val="Heading2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по теме "Умножение и деление обыкновенных дробей" </w:t>
      </w:r>
    </w:p>
    <w:p>
      <w:pPr>
        <w:pStyle w:val="Heading2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К  Мордковича А.Г. </w:t>
      </w:r>
    </w:p>
    <w:p>
      <w:pPr>
        <w:pStyle w:val="Heading2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ыполнил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Дьяченкова Надежда Анатольевна, </w:t>
      </w:r>
    </w:p>
    <w:p>
      <w:pPr>
        <w:pStyle w:val="Heading2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читель математики МБОУ СОШ п. Лески</w:t>
      </w:r>
    </w:p>
    <w:p>
      <w:pPr>
        <w:pStyle w:val="Heading2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раснинского  района Липецкой области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«Умножение и деление обыкновенных дробей»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рок  "открытия"  новых  знаний, включающий этапы мотивации, актуализации, фиксирования затруднений, рефлексию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я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фронтальная, индивидуальная, групповая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none"/>
        </w:rPr>
        <w:t>образовательные</w:t>
      </w: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рассмотреть правило умножения обыкновенных дробей и показать применение правила на практике. 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воспитательные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вышение коммуникативной активности учащихся,  создание благоприятных условий для проявления индивидуальности, выбора своей позиции, формирование умения аргументировано отстаивать свою точку зрени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</w:rPr>
        <w:t>развивающие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>: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70E02"/>
          <w:sz w:val="28"/>
          <w:szCs w:val="28"/>
          <w:lang w:val="ru-RU"/>
        </w:rPr>
        <w:t>- понимать, принимать и сохранять учебную задачу; адекватно оценивать свои действия; осознавать возникшие трудности, стремиться к их преодолению, пользоваться различными видами помощи;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>:</w:t>
      </w:r>
      <w:r>
        <w:rPr>
          <w:rFonts w:cs="Times New Roman" w:ascii="Times New Roman" w:hAnsi="Times New Roman"/>
          <w:bCs/>
          <w:i/>
          <w:color w:val="170E0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color w:val="170E02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i w:val="false"/>
          <w:iCs w:val="false"/>
          <w:color w:val="170E02"/>
          <w:sz w:val="28"/>
          <w:szCs w:val="28"/>
          <w:lang w:val="ru-RU"/>
        </w:rPr>
        <w:t>участвовать в диалоге, в общей беседе;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вступать в учебное сотрудничество с учениками и учителем; </w:t>
      </w:r>
      <w:r>
        <w:rPr>
          <w:rFonts w:cs="Times New Roman" w:ascii="Times New Roman" w:hAnsi="Times New Roman"/>
          <w:bCs/>
          <w:i w:val="false"/>
          <w:iCs w:val="false"/>
          <w:color w:val="170E02"/>
          <w:sz w:val="28"/>
          <w:szCs w:val="28"/>
          <w:lang w:val="ru-RU"/>
        </w:rPr>
        <w:t xml:space="preserve">допускать возможность различных точек зрения.  </w:t>
      </w:r>
      <w:r>
        <w:rPr>
          <w:rFonts w:cs="Times New Roman" w:ascii="Times New Roman" w:hAnsi="Times New Roman"/>
          <w:bCs/>
          <w:i/>
          <w:color w:val="170E02"/>
          <w:sz w:val="28"/>
          <w:szCs w:val="28"/>
          <w:lang w:val="ru-RU"/>
        </w:rPr>
        <w:t xml:space="preserve">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выполнять логические действия с учебным материалом; понимать информацию, представленную  в различных формах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УРСЫ: учебник под редакцией А.Г. Мордковича,  6 класс; карточки с заданиям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Ход урока.  </w:t>
      </w:r>
    </w:p>
    <w:tbl>
      <w:tblPr>
        <w:tblW w:w="1491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30"/>
        <w:gridCol w:w="4259"/>
        <w:gridCol w:w="53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ятельность  учителя на урок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ь учащихся на уроке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уемые  УУД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рганизационный эта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ветствует учащихся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яют готовность  к  уроку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ЧНОСТ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ует положительное отношение к учению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отивация  деятельности, постановка учебной пробле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йте повторим , что мы уже знаем об обыкновенных дроб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ПРОСЫ ДЛЯ ПОВТО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Какие дроби называются  правильными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А неправильным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ведите приме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Приведите пример смешанного чис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Какие действия с обыкновенными  дробями мы уже умеем выполнять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д  вами обыкновенные дроби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Какие дроби записаны в каждой строк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). 8/9; 2/3; 1/4; 7/8;5/6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.12/7; 3/2; 4/1; 19/15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).2/4; 5/15; 8/12; 3/18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ие еще действия можно выполнять над  числами? </w:t>
            </w:r>
          </w:p>
          <w:p>
            <w:pPr>
              <w:pStyle w:val="Style18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 вы думаете, что мы будем изучать  сегодня?</w:t>
            </w:r>
          </w:p>
          <w:p>
            <w:pPr>
              <w:pStyle w:val="Style18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lang w:val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поминают  изученны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риа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чают на вопросы учителя, приводят приме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ение и вычит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ьные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правильные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кратимы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ножение и дел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еделяют тему урока.                                               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ЧНОСТ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интереса  к математике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УЛЯТИВ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нимать, принимать и сохранять учебную задачу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знавать возникшие трудности , стремиться к их преодолению, пользоваться различными видами помощ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овать в диалоге, в общей беседе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шение  мини -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).Как найти площадь прямоугольника со  сторонами  3см и 5 см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. А как найти площадь прямоугольника , если его стороны равны 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). 1/2 и 1/3;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). 2/3 и 4/5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val="ru-RU"/>
              </w:rPr>
              <w:t>Постановка проблемы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  как умножить дробь на дробь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йте попробуем решить эту задачу вместе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*5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/2*1/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/3* 4/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овать в диалоге, общей бесе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бота в групп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  делится на две группы. Каждая группа получает карточку с задани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ГРУППА: Стороны квадрата со стороной 1дм разделены  на части: одна на 2 части, другая - на 3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ГРУППА: Стороны квадрата со стороной 1дм разделены на части: одна сторона разделена на 3 части и взято 2 части, другая - на 5частей и взято 4 ча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: найти площадь  прямоугольника со сторонами 1/2 и 1/3 (2/3 и 4/5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же получилось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АК, как же умножить одну обыкновенную дробь на другую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лучае затруднения- наводящие вопросы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 получается числитель? А знаменатель? На сколько  частей разделена каждая сторона квадрата? Сколько частей в прямоугольнике?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выполняют зад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/2*1/3=1/6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/3*4/5=8/1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ник от каждой группы  записывает результат  на дос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твечают на вопросы 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овать в диалоге, общей беседе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упать в учебное сотрудничество с учениками и учител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скать возможность различных точек  зрения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4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крепление новых зна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.Итак, как умножить одну обыкновенную дробь на другую обыкновенную дробь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.Вычислите (устно)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/5*1/3;   8/9*2/5; 1/6*1/2 ; 3/8*5/7; 2/5*1/5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). Выполните задания из учебника : № 446; №447; № 450; № 45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чают на вопрос учителя; выполняют задания из учебника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УЛЯТИВ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имать, принимать и сохранять учебную задачу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НАВАТЕЛЬ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ть логические действия с учебным материал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овать в диалоге, в общей беседе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упать  в учебное сотрудничество с учениками  и учителем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4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одведение итогов урока. Рефлекс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ветьте на вопрос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найти произведение  двух обыкновенных дробей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Что нового вы узнали на уроке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ие задания оказались  для вас трудными?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чают на вопросы учителя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овать в диалоге, в общей беседе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упать в учебное сотрудничество с учениками и учител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скать возможность  различных точек зрения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4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омашнее зад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15;  № 448; № 449; № 45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записывают домашнее задание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1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850" w:gutter="0" w:header="0" w:top="71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 w:before="0" w:after="240"/>
      <w:ind w:left="0" w:right="0" w:firstLine="360"/>
    </w:pPr>
    <w:rPr>
      <w:rFonts w:ascii="Calibri" w:hAnsi="Calibri" w:eastAsia="Times New Roman" w:cs="Times New Roman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left="0" w:right="0"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left="0" w:right="0"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left="0" w:right="0"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left="0" w:right="0"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left="0" w:right="0"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left="0" w:right="0"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left="0" w:right="0"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6">
    <w:name w:val=" Зна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 w:cs="Calibri"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000000"/>
      <w:u w:val="single"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b/>
      <w:bCs/>
      <w:smallCaps/>
      <w:color w:val="000000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left="0" w:right="0"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left="0" w:right="0" w:hanging="0"/>
    </w:pPr>
    <w:rPr/>
  </w:style>
  <w:style w:type="paragraph" w:styleId="Style19">
    <w:name w:val="Абзац списка"/>
    <w:basedOn w:val="Normal"/>
    <w:qFormat/>
    <w:pPr>
      <w:ind w:left="720" w:right="0" w:firstLine="36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40:00Z</dcterms:created>
  <dc:creator>1</dc:creator>
  <dc:description/>
  <dc:language>en-US</dc:language>
  <cp:lastModifiedBy>Admin</cp:lastModifiedBy>
  <cp:lastPrinted>2013-10-22T23:30:00Z</cp:lastPrinted>
  <dcterms:modified xsi:type="dcterms:W3CDTF">2014-03-04T03:51:00Z</dcterms:modified>
  <cp:revision>4</cp:revision>
  <dc:subject/>
  <dc:title/>
</cp:coreProperties>
</file>