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72225" cy="8761730"/>
            <wp:effectExtent l="0" t="0" r="0" b="0"/>
            <wp:docPr id="1" name="титульный лист программы я эколог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итульный лист программы я эколог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Воспитательная</w:t>
      </w:r>
      <w:r>
        <w:rPr/>
        <w:t xml:space="preserve"> </w:t>
      </w: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ологической направл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рамк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ого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Я - эколог».</w:t>
      </w:r>
    </w:p>
    <w:p>
      <w:pPr>
        <w:pStyle w:val="Normal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</w:rPr>
        <w:t>Обоснование необходимости разработки и внедрения</w:t>
      </w:r>
      <w:r>
        <w:rPr/>
        <w:t xml:space="preserve">  предлагаемой программы.</w:t>
      </w:r>
    </w:p>
    <w:p>
      <w:pPr>
        <w:pStyle w:val="Normal"/>
        <w:jc w:val="both"/>
        <w:rPr/>
      </w:pPr>
      <w:r>
        <w:rPr/>
        <w:t>Экологическая обстановка в мире выдвигает проблему формирования экологической культуры населения в число наиболее значимых.</w:t>
      </w:r>
    </w:p>
    <w:p>
      <w:pPr>
        <w:pStyle w:val="Normal"/>
        <w:jc w:val="both"/>
        <w:rPr/>
      </w:pPr>
      <w:r>
        <w:rPr/>
        <w:t>Основа проявления экологической культуры — деятельность человека, стремящегося осознать свое влияние на природу, разумность использования ее богатств и способов улучшения окружающей природной среды. Показатель эффективности формирования экологической ответственности — не только осознанность, глубина и прочность знаний, но и реальное следование экологическим нормам во всех видах деятельности.</w:t>
      </w:r>
    </w:p>
    <w:p>
      <w:pPr>
        <w:pStyle w:val="Normal"/>
        <w:jc w:val="both"/>
        <w:rPr/>
      </w:pPr>
      <w:r>
        <w:rPr/>
        <w:t>Для современного человека стало актуальным восстановление культурно-исторических связей с родным краем, своей малой родиной.</w:t>
      </w:r>
    </w:p>
    <w:p>
      <w:pPr>
        <w:pStyle w:val="Normal"/>
        <w:jc w:val="both"/>
        <w:rPr/>
      </w:pPr>
      <w:r>
        <w:rPr/>
        <w:t xml:space="preserve">Очень важно с юных лет прививать навыки бережного отношения к природе родного края, к культурно-историческому наследию предков. Воспитание патриотических чувств следует проводить через осознание ребенком  причастности ко всем процессам, происходящим в родном крае, через выбор активной жизненной позиции, через осознание своей значимости, неповторимости. </w:t>
      </w:r>
    </w:p>
    <w:p>
      <w:pPr>
        <w:pStyle w:val="Normal"/>
        <w:jc w:val="both"/>
        <w:rPr/>
      </w:pPr>
      <w:r>
        <w:rPr/>
        <w:t>Данная программа является комплексным обобщением элементов экологического воспитания в таких предметах как история, география, естествознание, литература.</w:t>
      </w:r>
    </w:p>
    <w:p>
      <w:pPr>
        <w:pStyle w:val="Normal"/>
        <w:jc w:val="both"/>
        <w:rPr/>
      </w:pPr>
      <w:r>
        <w:rPr/>
        <w:t>Содержание и построение программы обеспечивает преимущественное внимание к изучению своего края, способствует воспитанию любви к Родине, играет большую роль в экологическом воспитании.</w:t>
      </w:r>
    </w:p>
    <w:p>
      <w:pPr>
        <w:pStyle w:val="Normal"/>
        <w:jc w:val="both"/>
        <w:rPr/>
      </w:pPr>
      <w:r>
        <w:rPr/>
        <w:t>Программа призвана дать достаточно полное, целостное представление об экологической обстановке нашего края и нацелена на выработку у учащихся навыка работать со всеми важнейшими источниками экологической информации – справочными и учебными пособиями, картами, фото, иллюстрациями, художественной литературой.</w:t>
      </w:r>
    </w:p>
    <w:p>
      <w:pPr>
        <w:pStyle w:val="Normal"/>
        <w:jc w:val="both"/>
        <w:rPr/>
      </w:pPr>
      <w:r>
        <w:rPr>
          <w:b/>
        </w:rPr>
        <w:t>Объект</w:t>
      </w:r>
      <w:r>
        <w:rPr/>
        <w:t xml:space="preserve"> изучения: – экология родного края: его социальная, культурная, а также природная среда. (Это свой микрорайон, город).</w:t>
      </w:r>
    </w:p>
    <w:p>
      <w:pPr>
        <w:pStyle w:val="Normal"/>
        <w:jc w:val="both"/>
        <w:rPr/>
      </w:pPr>
      <w:r>
        <w:rPr>
          <w:b/>
        </w:rPr>
        <w:t xml:space="preserve">Цель </w:t>
      </w:r>
      <w:r>
        <w:rPr/>
        <w:t>системы экологического образования – создать условия для духовно– ценностной и практической ориентации ученика в окружающем микромире (городе, деревне, области), содействовать развитию ребенка, достижению им определенного уровня экологической грамотности, образованности.</w:t>
      </w:r>
    </w:p>
    <w:p>
      <w:pPr>
        <w:pStyle w:val="Normal"/>
        <w:jc w:val="both"/>
        <w:rPr/>
      </w:pPr>
      <w:r>
        <w:rPr/>
        <w:t>Организация достижения этой цели определена, прежде всего, возрастными познавательными возможностями детей.</w:t>
      </w:r>
    </w:p>
    <w:p>
      <w:pPr>
        <w:pStyle w:val="Normal"/>
        <w:jc w:val="both"/>
        <w:rPr/>
      </w:pPr>
      <w:r>
        <w:rPr/>
        <w:t xml:space="preserve">1. Начальная степень – пропедевтический курс, который способствует осознанию ребенком важности окружающего его макромира. </w:t>
      </w:r>
    </w:p>
    <w:p>
      <w:pPr>
        <w:pStyle w:val="Normal"/>
        <w:jc w:val="both"/>
        <w:rPr/>
      </w:pPr>
      <w:r>
        <w:rPr/>
        <w:t xml:space="preserve">2. Внедрение экологических вопросов в другие учебные дисциплины. </w:t>
      </w:r>
    </w:p>
    <w:p>
      <w:pPr>
        <w:pStyle w:val="Normal"/>
        <w:jc w:val="both"/>
        <w:rPr/>
      </w:pPr>
      <w:r>
        <w:rPr/>
        <w:t xml:space="preserve">3. Целенаправленная внеклассная и внешкольная работа. </w:t>
      </w:r>
    </w:p>
    <w:p>
      <w:pPr>
        <w:pStyle w:val="Normal"/>
        <w:jc w:val="both"/>
        <w:rPr/>
      </w:pPr>
      <w:r>
        <w:rPr/>
        <w:t>4. Связь с социосредой (родителями, учреждениями района, города).</w:t>
      </w:r>
    </w:p>
    <w:p>
      <w:pPr>
        <w:pStyle w:val="Normal"/>
        <w:jc w:val="both"/>
        <w:rPr/>
      </w:pPr>
      <w:r>
        <w:rPr/>
        <w:t>Для чего изучается экология  в начальной школе?</w:t>
      </w:r>
    </w:p>
    <w:p>
      <w:pPr>
        <w:pStyle w:val="Normal"/>
        <w:jc w:val="both"/>
        <w:rPr/>
      </w:pPr>
      <w:r>
        <w:rPr/>
        <w:t>Именно в ней закладываются основы познавательного интереса к изучению города (села), окружающего ребенка макромира, создаются условия для формирования нравственных чувств, этики поведения (что составляет базу для экологической, духовно– ценностной и практической ориентации ребенка).</w:t>
      </w:r>
    </w:p>
    <w:p>
      <w:pPr>
        <w:pStyle w:val="Normal"/>
        <w:jc w:val="both"/>
        <w:rPr/>
      </w:pPr>
      <w:r>
        <w:rPr/>
        <w:t xml:space="preserve">Ребенок на доступном для него уровне осознает важность и ценность, лично для него, окружающего его макромира; в привычном окружении открывает новые стороны; учится грамотно взаимодействовать с макромиром (например: дом – наследие человечества, он совершенствовался на протяжении ряда тысячелетий, а я пользуюсь достижениями разных народов, разных эпох; дом приносит мне большую пользу, поэтому я отношусь к нему бережно и т.д.). В процессе изучения экологии решаются </w:t>
      </w:r>
      <w:r>
        <w:rPr>
          <w:b/>
        </w:rPr>
        <w:t>следующие задач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ч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редставление о позитивных и негативных факторах, влияющих на здоровье, в том числе о  влиянии  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курение, алкоголь, наркотики и другие психоактивные вещества,   инфекционные заболевания, переутомления и т.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редставление об основных компонентах культуры здоровья и здорового образа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 выполнять правила личной гигиены и развивать готовность на основе их использования самостоятельно поддерживать своё здоров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редставление 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 обучающихся  делать осознанный выбор поступков, поведения, позволяющих сохранять и укреплять здоров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 потребность ребенка безбоязненно обращаться к врачу по любым вопросам состояния здоровья, в том числе связанным с особенностями роста и разви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редставления об основах экологической культуры на примере  экологически сообразного поведения в быту и природе, безопасного для человека и окружающей сре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умения безопасного поведения в окружающей среде и простейших умений поведения в экстремальных (чрезвычайных ситуациях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ь интерес к природе родного края, природным явлениям и формам жизни, понимание активной роли человека в охране приро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ценностное отношение к природе и всем формам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элементарный опыт природоохраните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бережное отношение к растениям и живо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любви к малой Роди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логическое воспитание (показать влияние человеческой деятельности на природные сообщества взаимосвязь человека с природой, воспитывать чувство ответственности за окружающую нас природу стремление не только сохранить, но и возродить то, что исчезло по вине человека. Чтобы спасти природу человек должен стать её садовником, её лекарем, верным сыном, умножающим, а не расхищающим свой до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логического мышления, речи, памя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эстетического восприятия окружающей среды, чувства добр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ботка активной жизненной позиции, воспитание творческого отношения к жизни и стремление к постоянному развитию и самообразова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россиянина, гражданина своего Отечества, знающего исторические, культурные ценности и традиции своего народа, заботящегося о сохранении и процветании своей Родины, своего народа и региона.</w:t>
      </w:r>
    </w:p>
    <w:p>
      <w:pPr>
        <w:pStyle w:val="Normal"/>
        <w:jc w:val="both"/>
        <w:rPr/>
      </w:pPr>
      <w:r>
        <w:rPr>
          <w:b/>
        </w:rPr>
        <w:t xml:space="preserve">Формы </w:t>
      </w:r>
      <w:r>
        <w:rPr/>
        <w:t>работы с детьми.</w:t>
      </w:r>
    </w:p>
    <w:p>
      <w:pPr>
        <w:pStyle w:val="Normal"/>
        <w:jc w:val="both"/>
        <w:rPr/>
      </w:pPr>
      <w:r>
        <w:rPr/>
        <w:t>Существуют различные формы организации экологического воспитания. Их можно отнести к двум категориям: к первой относятся программные (урочные и внеурочные) учебные занятия, ко второй — внеклассные занятия.</w:t>
      </w:r>
    </w:p>
    <w:p>
      <w:pPr>
        <w:pStyle w:val="Normal"/>
        <w:jc w:val="both"/>
        <w:rPr/>
      </w:pPr>
      <w:r>
        <w:rPr/>
        <w:t xml:space="preserve">Особенностью организации учебного процесса по краеведению является динамичность ее форм. Принципиальное изменение </w:t>
      </w:r>
      <w:r>
        <w:rPr>
          <w:b/>
        </w:rPr>
        <w:t>форм организации занятий</w:t>
      </w:r>
      <w:r>
        <w:rPr/>
        <w:t xml:space="preserve"> заключается в том, что занятие из класса, по возможности, переносится в ту среду, которая изучается (парк, лес, водоем, пришкольный участок, музей, улица, дом, место отдыха, учреждения, предприятия и т. д.). Как можно больше экскурсий, целевых прогулок, походов, тематических актов, игр и праздников на воздухе, т.е. необходимо расширение образовательного пространства. В ходе воспитательной работы потребуется глубокое изучение систем правил поведения и жизнедеятельности детей. </w:t>
      </w:r>
    </w:p>
    <w:p>
      <w:pPr>
        <w:pStyle w:val="Normal"/>
        <w:jc w:val="both"/>
        <w:rPr/>
      </w:pPr>
      <w:r>
        <w:rPr/>
        <w:t xml:space="preserve">Наряду с традиционными, в программе используются современные </w:t>
      </w:r>
      <w:r>
        <w:rPr>
          <w:b/>
        </w:rPr>
        <w:t>технологии</w:t>
      </w:r>
      <w:r>
        <w:rPr/>
        <w:t xml:space="preserve"> и </w:t>
      </w:r>
      <w:r>
        <w:rPr>
          <w:b/>
        </w:rPr>
        <w:t>методики</w:t>
      </w:r>
      <w:r>
        <w:rPr/>
        <w:t>: технология развивающего воспитания и обучения, здоровьесберегающие технологии, игровые технологии, компьютерные технологии, краеведо– туристские технологии, проектные техн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логические игры, Экологические тропы, Экологические марафоны, Экологические сказки, Экологические проекты, Экскурсии, Походы, Выставки рисунков и фотографий, Совместные классные часы с Детской библиоте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</w:t>
      </w:r>
      <w:r>
        <w:rPr/>
        <w:t xml:space="preserve">.  </w:t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109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572"/>
        <w:gridCol w:w="13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экологию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Иг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Эколог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Иг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поход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поход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природе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«Причуды природы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гра «Зелёные разведчики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 по составлению справочника эколог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нета Загадок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ческой литературо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 – мой дом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, бережного отношения.</w:t>
              <w:tab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вор, моя улица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самостоятельная работа по составлению план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тропа. Обзорная экскурсия в краеведческий музей.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. Жемчужина Западной Сибири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-экскурсия по родному го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предприятия города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по городу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рай на экологической карте стран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и индивидуальная работа с карто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Югр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исковая, групповая поисковая деятель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Юный натуралист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, конкурс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родов Югорского края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исковая, групповая поисковая деятель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вклад в дело сохранения природы родного края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Иг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ая природа. Растительный мир Югр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общ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Югр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исковая, групповая поисковая деятель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Югр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Югорского края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е серебро наших рек и озёр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исковая, групповая поисковая деятель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Югр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Югр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, индивидуальная работа по созданию странички Красной книг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писателей Югорского края о любви к природе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народов хант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сийские  сказки и легенды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исковая, групповая поисковая деятель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деревню Русскинские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е индивидуальных проектов по экологии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сследовательских работ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к водоёму.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о родном крае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жарную часть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марафон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ания и умения</w:t>
      </w:r>
      <w:r>
        <w:rPr/>
        <w:t xml:space="preserve">  учащихся в конце обучения: Результаты реализации Програм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представления о позитивных и негативных факторах, влияющих на здоровье, в том числе о  влиянии  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 представления с учётом принципа информационной безопасности о негативных факторах риска здоровью детей (сниженная двигательная активность, курение, алкоголь, наркотики и другие психоактивные вещества,   инфекционные заболевания, переутомления и т.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представления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 умения и навыки обучающихся делать осознанный выбор поступков, поведения, позволяющих сохранять и укреплять здоровье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а  потребность ребенка безбоязненно обращаться к врачу по любым вопросам состояния здоровья, в том числе связанным с особенностями роста и развития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компетентности  об основах экологической культуры на примере  экологически сообразного поведения в быту и природе, безопасного для человека и окружающей среды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 умения безопасного поведения в окружающей среде и простейших умений поведения в экстремальных (чрезвычайных ситуациях);</w:t>
      </w:r>
    </w:p>
    <w:p>
      <w:pPr>
        <w:pStyle w:val="Normal"/>
        <w:numPr>
          <w:ilvl w:val="0"/>
          <w:numId w:val="2"/>
        </w:numPr>
        <w:rPr/>
      </w:pPr>
      <w:r>
        <w:rPr/>
        <w:t>развит интерес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о  ценностное отношение к природе родного края и всем формам жизни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умения и навыки элементарного опыта природоохранительн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ы умения и навыки  бережного отношения к растениям и живот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актический результат</w:t>
      </w:r>
      <w:r>
        <w:rPr/>
        <w:t xml:space="preserve"> применения программы:</w:t>
      </w:r>
    </w:p>
    <w:p>
      <w:pPr>
        <w:pStyle w:val="Normal"/>
        <w:rPr/>
      </w:pPr>
      <w:r>
        <w:rPr/>
        <w:t>Практическим итогом реализации данной программы является создание совместного с учениками проекта “Экологический марафон. Игра для учащихся 3-4 классов”.</w:t>
      </w:r>
    </w:p>
    <w:p>
      <w:pPr>
        <w:pStyle w:val="Normal"/>
        <w:rPr/>
      </w:pPr>
      <w:r>
        <w:rPr/>
        <w:t>Проект – это цель, принятая и освоенная детьми, актуальная для них, это – детская самостоятельность, это – конкретное практическое творческое дело, это метод педагогически организованного освоения ребенком окружающей среды.</w:t>
      </w:r>
    </w:p>
    <w:p>
      <w:pPr>
        <w:pStyle w:val="Normal"/>
        <w:rPr/>
      </w:pPr>
      <w:r>
        <w:rPr/>
        <w:t>Эта технология предполагает получение знаний через исследовательскую деятельность и поэтому ее необходимо осваивать в практике краеведческой деятельности. Предлагаемая проектная деятельность, как наиболее отвечающая современным реалиям, дает выход за границы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Александрова, Ю. Н. Юный эколог  Текст /Ю. Н. Александрова, Л. Д. Ласкина, Н.В. Николаева. – Волгоград: Учитель, 2010. – 33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Безруков, А. Занимательная география  Текст  /А. Безруков, Г. Пивоварова. – М. : АСТ-ПРЕСС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Бугров, А. Н. Шабалин, В. М. География Прокопьевского района  Текст/ А. Н. Бугров, В. М. Шабалин. – Администрация Прокопьевского района 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Времена года. Православный календарь.  Текст  - Ростов н/Д. АО «Книга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Гаев, Л. Наши следы в природе  Текст /Л. Гаев, В. Самарина. – М. : Недра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Елизарова, Е. М. Знакомые незнакомцы  Текст  /Е. М. Елизарова. – Волгоград: Учитель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Ердаков, А. Экологическая сказка для первоклассников  Текст  /А. Ердакова //Начальная школа. – 1992. - № 11-12. – С.19-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Ишутинова, Л. М. Грибы – это грибы  Текст /Л. М. Ишутинова //Начальная школа. – 2000. - № 6.- С.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Кошевой, В. А. и др. География: 6 класс «Мир Земли»  Текст  /В. А. Кошевой. – М.: Издательский дом «С – ИНФО»; Издательство «Баланс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Кларина, М. М. Экономика и экология для малышей.  Текст  / М. М. Кларина. – М.: Вита - Пресс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Клёнов, А. Малышам о минералах  Текст / А. Клёнов. – М.: Педагогика - Пресс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Крылов, Г. Растения здоровья  Текст / Г. Крылов. – Новосибирск, 1989. Лазаревич, К. С. Физическая география  Текст  / К. С. Лазаревич. –М.: Московский лицей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Лебедев, Н. Н. Занимательные вопросы по природоведению  Текст  / Н.Н.Лебедев. – М.: Учпедгиз, 19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Мытарев, А. А. Наш край родной  Текст / А. А. Мытарев. – Кемерово, 1977.</w:t>
      </w:r>
    </w:p>
    <w:p>
      <w:pPr>
        <w:pStyle w:val="Normal"/>
        <w:ind w:left="540" w:hanging="900"/>
        <w:jc w:val="both"/>
        <w:rPr/>
      </w:pPr>
      <w:r>
        <w:rPr/>
        <w:t xml:space="preserve">   </w:t>
      </w:r>
      <w:r>
        <w:rPr/>
        <w:t>15.          Моисеев, В. Земля Кузнецкая   Текст /В. Моисеев. – Кемерово, 1986  Мир и человек  Атлас. – М.,1987.</w:t>
      </w:r>
    </w:p>
    <w:p>
      <w:pPr>
        <w:pStyle w:val="Normal"/>
        <w:tabs>
          <w:tab w:val="clear" w:pos="708"/>
          <w:tab w:val="left" w:pos="540" w:leader="none"/>
        </w:tabs>
        <w:ind w:hanging="16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Моисеев, В. Наедине с природой  Текст /В. Моисеев. – Чимкент. МП «АУРИКА»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Новицкая, М. Ю. Введение в народоведение. Родная земля: 1-2 кл.: учебник – тетрадь №3  Текст / М. Ю. Новицкая. –М.: Дрофа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Моложавенко, В. С. Тайна красоты  Текст / В. С. Моложавенко. – М.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Попов, А. Траволечебник  Текст / А. Попов. – Кемерово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Плешаков, А. А. Экологические проблемы и начальная школа  Текст  /А. А. Плешаков// Начальная школа. – 1991. - № 5. – С. 2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Плешаков, А. А. Великан на поляне или первые уроки экологической этики Текст  /А. А. Плешаков. – М.: Просвещение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Плешаков, А. А. Зелёные страницы  Текст /А. А. Плешаков. –М.: Просвещение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Садчикова, О. Г. и др..Занимательная география  Текст  /  О. Г. Садчикова. –Ростов н/Д: Феникс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Смирнова, Н. П. По материкам и океанам  Текст  / Н. П. Смирнова. – М.: Просвещение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Соловьёв, Л. И. География Кемеровской области. Природа.  Текст  /Л. И. Соловьёв. – Кемерово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 xml:space="preserve">Соловьёв, Л. И. Книга о природе Кузбасса. Текст  /Л. И. Соловьёв. – Кемерово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Сухарев, Ю. Ф. Природоведение  Текст / Ю. Ф. Сухарев. – Чапаевск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Сосновский, И. П. Уголок природы в школе  Текст  / И. П. Сосновский, В. И. Корнеева. – М.: Просвещение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Симаков, Ю. Г. Живые приборы  Текст / Ю. Г.Симаков. – М.: Знание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Хренов, Л.С. Народные предметы и календарь  Текст  / Л. С. Хренов. – М.: Агропромиздат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Шиппард, Ч. Жизнь кораллового рифа  Текст  / Ч. Шиппард. – Ленинград: Гидрометиздат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Энциклопедия. Я познаю мир. Экология. – М.: ООО Издательство «Астрель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Энциклопедия. Мир животных (т. 2, т. 7). – М.: Просвещение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Энциклопедия. Неизвестное об известном. – М.: РОСМЕН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Энциклопедия животных. – М.: ЭКСМО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>Энциклопедия. Что такое. Кто такой. – М.: Педагогика-Пресс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40" w:hanging="1620"/>
        <w:jc w:val="both"/>
        <w:rPr/>
      </w:pPr>
      <w:r>
        <w:rPr/>
        <w:t xml:space="preserve">Юный натуралист: журнал. – 1988. - № 5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Пластинина Елена Валерьевна, учитель начальных классов  МБОУ «Средняя школа№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10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10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43:00Z</dcterms:created>
  <dc:creator>Елена Валерьевна</dc:creator>
  <dc:description/>
  <cp:keywords/>
  <dc:language>en-US</dc:language>
  <cp:lastModifiedBy>Елена Валерьевна</cp:lastModifiedBy>
  <dcterms:modified xsi:type="dcterms:W3CDTF">2013-01-17T07:44:00Z</dcterms:modified>
  <cp:revision>1</cp:revision>
  <dc:subject/>
  <dc:title> </dc:title>
</cp:coreProperties>
</file>