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ind w:left="-142" w:firstLine="92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открытого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«Прогулка по зимнему лес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Mso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кладывать квадрат приемом сгибания, складыв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акреплять умение детей читать схемы, чертеж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согласованности свои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ый вкус, творческие способности детей, активизировать их воображение и фантази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и дополнять знания детей о диких животных, формировать словарный запас: базовая форма, схемы, плоский  квадрат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целеустремленность, усидчивость и бережное отношение к прир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бумага 10х10, цветная бумага, клей карандаш, простой карандаш. </w:t>
      </w:r>
    </w:p>
    <w:p>
      <w:pPr>
        <w:pStyle w:val="Msolistparagraph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Ребята, я вас приглашаю  совершить прогулку по зимнему  лесу (музыкальное  сопровождение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идут по «лесу»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чень приятно путешествовать с вами. Я рада видеть ваши улыбки, а ваши глаза говорят мне о том, что вам очень нравится гулять по лесу. В лесу можно увидеть много интересного. Я вам сейчас загадаю загадку, а вы найдёте в лесу отгадку. </w:t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В шубе летом,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           А зимой раздетый (ле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озьмём снежинки в руки и поиграем с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ы снежинки разные сами рисовали,</w:t>
        <w:br/>
        <w:t xml:space="preserve">                         А теперь снежинками сами полетаем.</w:t>
        <w:br/>
        <w:t xml:space="preserve">                         Влево полетели  (покружились),</w:t>
        <w:br/>
        <w:t xml:space="preserve">                         Вправо полетели  (покружились),</w:t>
        <w:br/>
        <w:t xml:space="preserve">                          И на землю тихо, падали ложилис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упали снежинки на землю. Но что это, посмотрите, здесь, чьи - то следы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йдем по ним и узнаем, куда они вед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проходят за ёлочку и встречают лис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ая лиса? Какая у лисы шубка? Как вы думаете, что у лисы самое красивое? А к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кажет стихотворение про лису? Какая она по характеру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лиса необычная. Как вы думаете, из чего она сделана? (Из бумаги). </w:t>
      </w:r>
      <w:r>
        <w:rPr>
          <w:rFonts w:cs="Times New Roman" w:ascii="Times New Roman" w:hAnsi="Times New Roman"/>
          <w:i/>
          <w:sz w:val="28"/>
          <w:szCs w:val="28"/>
        </w:rPr>
        <w:t>Дать детям потрогать фигурку лис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, что-то наша лиса совсем грустная. А грустная она потому, что всё лето лиса учила медвежат и ежат в лесной школе.                                  Ребята, а какая профессия была у лисы пока к ней ходили в школу медвежата и ежата? (ответы детей). Правильно, она была учительница. Ребята, а вы знаете 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акой - учитель? Кто расскажет нам про учителя?</w:t>
        <w:br/>
        <w:t xml:space="preserve"> Но настала зима и медвежата и ежата не пришли в школу. Как вы думаете, почему? (ответы детей). Правильно зверята ушли в спячку или можно сказать в зимний сон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нашей лисе сделаем лесную школу из зверей, которые не спят зимой. А какие звери не впадают в зимнюю спячку? (Ответы детей). Правильно, но сегодня я вам предлагаю сделать нашей лисичке для лесной школы, лисят.   В этом нам поможет цветная бумага и ваши замечательные руки. А наша лиса посидит на пенёчке и терпеливо подождёт своих учеников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- В:</w:t>
      </w:r>
      <w:r>
        <w:rPr>
          <w:rFonts w:cs="Times New Roman" w:ascii="Times New Roman" w:hAnsi="Times New Roman"/>
          <w:sz w:val="28"/>
          <w:szCs w:val="28"/>
        </w:rPr>
        <w:t xml:space="preserve"> С чего начнём работу?</w:t>
        <w:br/>
      </w:r>
      <w:r>
        <w:rPr>
          <w:rFonts w:cs="Times New Roman" w:ascii="Times New Roman" w:hAnsi="Times New Roman"/>
          <w:b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: внимательно слушать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 xml:space="preserve">: что вам кажется самым важным в работе? 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: аккуратность, точность, правильность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 xml:space="preserve">: я вам  покажу, как сделать такую лисичку, а вы будете на столе делать её вместе со мной, но без бумаги пока. </w:t>
        <w:br/>
        <w:t xml:space="preserve">       Для выполнения работы нам потребуется </w:t>
      </w:r>
      <w:r>
        <w:rPr>
          <w:rFonts w:cs="Times New Roman" w:ascii="Times New Roman" w:hAnsi="Times New Roman"/>
          <w:b/>
          <w:sz w:val="28"/>
          <w:szCs w:val="28"/>
        </w:rPr>
        <w:t>плоский  квадрат</w:t>
      </w:r>
      <w:r>
        <w:rPr>
          <w:rFonts w:cs="Times New Roman" w:ascii="Times New Roman" w:hAnsi="Times New Roman"/>
          <w:sz w:val="28"/>
          <w:szCs w:val="28"/>
        </w:rPr>
        <w:t xml:space="preserve"> (показывает схему выполнения). Из квадрата складываем базовую форму -  повторить «</w:t>
      </w:r>
      <w:r>
        <w:rPr>
          <w:rFonts w:cs="Times New Roman" w:ascii="Times New Roman" w:hAnsi="Times New Roman"/>
          <w:b/>
          <w:sz w:val="28"/>
          <w:szCs w:val="28"/>
        </w:rPr>
        <w:t>базовую форму»</w:t>
      </w:r>
      <w:r>
        <w:rPr>
          <w:rFonts w:cs="Times New Roman" w:ascii="Times New Roman" w:hAnsi="Times New Roman"/>
          <w:sz w:val="28"/>
          <w:szCs w:val="28"/>
        </w:rPr>
        <w:t xml:space="preserve"> – треугольник  (показывает схему выполнения).</w:t>
      </w:r>
    </w:p>
    <w:p>
      <w:pPr>
        <w:pStyle w:val="Mso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гните нижний угол к верхнему, покажи Даниил, где у тебя нижний угол, а у Маруси, где?  Разгладьте линию сгиба (показывает схему выполнения)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гните верхние углы к левому (где у Дениса, верхний угол, а у Юли?) (показывает схему выполнения)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ем  справа  налево будущую лисичкину лапку и в тоже время загибаем сверху - вниз уголок среднего слоя, которой будет мордочкой (спросить у детей), (показывает схему выполнения )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практически и всё, осталось разгладить бумагу и нарисовать лисе глазки и нос. И ваша лиса готова.</w:t>
      </w:r>
    </w:p>
    <w:p>
      <w:pPr>
        <w:pStyle w:val="Mso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обуйте сделать таких лисичек сами. Помощники – </w:t>
      </w:r>
      <w:r>
        <w:rPr>
          <w:rFonts w:cs="Times New Roman" w:ascii="Times New Roman" w:hAnsi="Times New Roman"/>
          <w:b/>
          <w:sz w:val="28"/>
          <w:szCs w:val="28"/>
        </w:rPr>
        <w:t>схемы</w:t>
      </w:r>
      <w:r>
        <w:rPr>
          <w:rFonts w:cs="Times New Roman" w:ascii="Times New Roman" w:hAnsi="Times New Roman"/>
          <w:sz w:val="28"/>
          <w:szCs w:val="28"/>
        </w:rPr>
        <w:t xml:space="preserve"> выполнения  на мольберте.</w:t>
      </w:r>
    </w:p>
    <w:p>
      <w:pPr>
        <w:pStyle w:val="Mso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работы детьми. Воспитатель проводит индивидуальную работ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своё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тдель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м лист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закончена. Пойдёмте, покажем лисе – учительнице её новых учеников – лисят. (Дети становятся вокруг лисы).</w:t>
        <w:br/>
      </w:r>
    </w:p>
    <w:p>
      <w:pPr>
        <w:pStyle w:val="Mso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а спрашивает, как вы смогли сделать таких красивых лисят?  Мы их делали аккуратно, сгибали, разглаживали. Из чего у нас получилась лиса – из квадрата. Какие слова нам помогли сделать лису (</w:t>
      </w:r>
      <w:r>
        <w:rPr>
          <w:rFonts w:cs="Times New Roman" w:ascii="Times New Roman" w:hAnsi="Times New Roman"/>
          <w:b/>
          <w:sz w:val="28"/>
          <w:szCs w:val="28"/>
        </w:rPr>
        <w:t>базовая форма, схемы, плоский квадрат).</w:t>
      </w:r>
      <w:r>
        <w:rPr>
          <w:rFonts w:cs="Times New Roman" w:ascii="Times New Roman" w:hAnsi="Times New Roman"/>
          <w:sz w:val="28"/>
          <w:szCs w:val="28"/>
        </w:rPr>
        <w:t xml:space="preserve">  Вот видите, из плоского квадрата  у вас получились замечательные, объёмные лисички.</w:t>
      </w:r>
    </w:p>
    <w:p>
      <w:pPr>
        <w:pStyle w:val="Mso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Благодарю за вашу хорошую работу .</w:t>
      </w:r>
    </w:p>
    <w:p>
      <w:pPr>
        <w:pStyle w:val="Mso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что ж ребята занятие окончено, но чтобы лисичка познакомилась поближе со своими учениками, мы все вместе пойдём и навед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я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на нашем ра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чем мест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51:00Z</dcterms:created>
  <dc:creator>Exclusivnay</dc:creator>
  <dc:description/>
  <cp:keywords/>
  <dc:language>en-US</dc:language>
  <cp:lastModifiedBy>Exclusivnay</cp:lastModifiedBy>
  <dcterms:modified xsi:type="dcterms:W3CDTF">2015-01-24T15:04:00Z</dcterms:modified>
  <cp:revision>2</cp:revision>
  <dc:subject/>
  <dc:title>Конспект открытого занятия</dc:title>
</cp:coreProperties>
</file>