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ВЕЧЕРА ДЛЯ ОДИННАДЦАТИКЛАССНИКОВ « 12 СТУЛЬЕВ , ИЛИ НЕВЕРОЯТНЫЕ ПРИКЛЮЧЕНИЯ ОСТАПА И КИСЫ …ПОЧТИ ПО ИЛЬФУ И ПЕТРОВУ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Звучит фонограмма, исполняется танец с веерами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ят Остап и Ки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Голос за кадром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ловине 8го с северо-запада, со стороны плановой академии в школу вошёл молодой человек лет семи. За ним бежали роди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Сынок !- весело кричали они .- Ты забыл праздничный бук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одой человек вынул из кармана нагретое яблоко, иронически посмотрел на родителей и тихо сказал: - Может мне ещё с собой тетради и учебники взять! Молодой человек солгал: тогда 11 лет назад у него не было ни тетрадей , ни учебников, ни портфеля, где они могли бы лежать .Во всём этом молодой человек лет семи не испытывал  никакой над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ходка с веерами, появляется Киса)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>- Ужасно, господа, ужасно! Целых 11 лет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>- 11 лет нужно потратить на то, чтобы получить драгоценную корочку с надписью «Аттестат»!</w:t>
      </w:r>
    </w:p>
    <w:p>
      <w:pPr>
        <w:pStyle w:val="Normal"/>
        <w:jc w:val="both"/>
        <w:rPr/>
      </w:pPr>
      <w:r>
        <w:rPr>
          <w:sz w:val="28"/>
        </w:rPr>
        <w:t>(знакомство ,танго Остапа. и Кисы , реплики)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>.- Я знаю одну удивительную тайну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>.- Чтобы получить аттестат я готов на всё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 Хорошо бы ещё и с медалью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.- Эх! Сейчас медали просто так не дают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 -В общем так , Киса, по непроверенным и достоверным источникам в этой школе есть этажи , на этажах- кабинеты, а в кабинетах -стулья.. В этих то стульях и зашиты драгоценные корочки.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.- Ну да ! Всего лишь 3 этажа, 30 кабинетов и 900 стульев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 Невысока вероятность ,что  мы найдём их раньше, тем более за порчу школьного имущества задержаться .здесь можно надол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через веера  проходят  девушки. Прошёл  год ,3 , 5, 7, 9, 11.</w:t>
      </w:r>
    </w:p>
    <w:p>
      <w:pPr>
        <w:pStyle w:val="Normal"/>
        <w:jc w:val="both"/>
        <w:rPr/>
      </w:pPr>
      <w:r>
        <w:rPr>
          <w:sz w:val="28"/>
        </w:rPr>
        <w:t>Киса . и Остап переодеваются)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 10 лет бесполезных поисков 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Осталась последняя надежда, последние 10 стульев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Да! Последние 10, но каких! Не просто стоящих в школьной  столовой, бухгалтерии или коридорах. На них же сидят, сидят тираны, ой! Титаны человеческой мысли, эталоны людского разума, воплощение идейности и самоотверженности работников образования.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Итак, Киса. Кто не рискует, тот не пьёт шампанского! Вот вам двери! Стучите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Я? Почему я?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Киса, вам нужен аттестат или нет?</w:t>
      </w:r>
    </w:p>
    <w:p>
      <w:pPr>
        <w:pStyle w:val="Normal"/>
        <w:jc w:val="both"/>
        <w:rPr/>
      </w:pPr>
      <w:r>
        <w:rPr>
          <w:sz w:val="28"/>
        </w:rPr>
        <w:t>(Киса заглядывает в дверь)-А-а-а, нет !!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Киса! Смелей! Ну же !</w:t>
      </w:r>
    </w:p>
    <w:p>
      <w:pPr>
        <w:pStyle w:val="Normal"/>
        <w:jc w:val="both"/>
        <w:rPr/>
      </w:pPr>
      <w:r>
        <w:rPr>
          <w:sz w:val="28"/>
          <w:u w:val="single"/>
        </w:rPr>
        <w:t>( девушки с веерами выводят учителя физики. )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Ах, какая женщин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садили на стул, для неё исполняется песня «Пиковая дама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на черноволо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лаза её как см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на играет прос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Загадочную р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Она учить застави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 вызвать может стре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При этом соблюдает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иковый интер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пев:         Пиковая да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е любовь, а дра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Физикой нас муч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войкам счёта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войкам счёта не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Пиковая дама коварна и упрям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Потому и меркнет 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Меркнет, меркне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Этот белый свет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Мне бы аттестат! Молчите! Я  тихо сяду, уберу все листочки, за 5 минут до конца урока решу 3 задачи на «3», нет, 6 задач на «4». Нет-9 задач- на «5»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карта с символикой предмета, вручение цветов)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Ну что?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Ловкость рук и никакого мошенничества! Я обшарил весь стул - аттестата там нет! 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 Ну что ж ? Продолжаем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.- Продолжайте! Я создам  вам  для этого все условия! Будем заботиться о чистоте экспери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К Остапу подходят девушки, надевают на него белые резиновые перчатки, халат и чепчик, дают в руки колбу)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Так, народ, рты закрыли! Теперь вы во всеоружии, вперёд за аттестатом!</w:t>
      </w:r>
    </w:p>
    <w:p>
      <w:pPr>
        <w:pStyle w:val="Normal"/>
        <w:jc w:val="both"/>
        <w:rPr/>
      </w:pPr>
      <w:r>
        <w:rPr>
          <w:sz w:val="28"/>
          <w:u w:val="single"/>
        </w:rPr>
        <w:t>(выводят учителя химии , поют песню на мотив «Ежедневно меняется мода»)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Ах! Какая женщин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Реактивы на парту постав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Разбежались, как в цирке, глаз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Эту баночку лучше не трогать!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Но милее нам то , что нельзя!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В ожидании опытов слож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 нетерпением ручки потр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ы поставим на стол всё, что мож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 химичить тихонько начнё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у что в пробирочку нали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Чтоб получилось чуд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И чтобы двойку не схватить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За битую посуду?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льём, разбавим, перельём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Эксперимент постав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Что не получиться по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 процессе всё исправи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что- нибудь добавим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>.- Мне бы аттестат! Молчите! Молчите! Я подарю вам свой самый лучший танец, я выучу для вас самую длинную формулу, я.., я…, я…(подбегает Киса, шепчет ему что-то на ухо) Я подарю вам воздушный шарик. Мой любимый цвет, мой любимый размер.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цветы, шарик, проводили на место)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 Ну вот теперь ни шарика, ни аттестата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.- Белеет парус одинокий в тумане моря голубом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Что ищет он в стране далёкой,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Что кинул он в краю родном?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 А ищет он, Киса , драгоценную корочку. Прошу вас об этом не забыв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.- Белеет парус одинокий в тумане моря голубом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то ищет он в стране далёкой,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то кинул он в краю родном?</w:t>
      </w:r>
    </w:p>
    <w:p>
      <w:pPr>
        <w:pStyle w:val="Normal"/>
        <w:jc w:val="both"/>
        <w:rPr/>
      </w:pPr>
      <w:r>
        <w:rPr>
          <w:sz w:val="28"/>
          <w:u w:val="single"/>
        </w:rPr>
        <w:t>( девушки выводят учителя литературы , к ней подходит Остап)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Ах! Какая женщина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Мне бы аттестат! Молчите! Молчите! Итак, она звалась Татья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первые именем таки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Страницы нежные рома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ы своевольно освят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Всегда скромна, всегда послушна,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сегда как утро вес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ак жизнь поэта простодуш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ак поцелуй любви ми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Её портрет- он очень м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Я прежде сам его люби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очинение)  Я к вам пишу- чего же бол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Что я могу ещё сказ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Теперь, я знаю , в вашей во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еня презреньем наказ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о вы, к моей несчастной до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Хоть каплю жалости хра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ы не оставите ме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Чтоб только слышать ваши речи,</w:t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Вам слово молвить, и пото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Всё думать, думать об одно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И день и ночь до новой встреч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Кто ты, мой ангел ли хранитель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Или коварный искуситель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Мои сомненья разреш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Быть может, это всё пустое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Обман неопытной души1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И суждено совсем  иное…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Но так и быть! Судьбу мою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Отныне я тебе вручаю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Перед тобою слёзы лью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Твоей защиты умоля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цветы, аплодисменты)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  Ну что? Бесполезно?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Бесполезно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.-  Безуспешно?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Безуспешно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  Безрезультатно?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Безрезультатно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  Значит. будем бороться за результат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Кстати, Киса .вы знаете, что такое ОБЖ?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  Очень приблизительно  -это где ходить, где не ходить, чтоб снизить риск падения..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Совершенно верно ,Киса, я бы добавил: куда входить, а куда не входить, чего просить, а чего не просить !Вперёд , Киса ,не забудьте о сигнале </w:t>
      </w:r>
      <w:r>
        <w:rPr>
          <w:sz w:val="28"/>
          <w:lang w:val="en-US"/>
        </w:rPr>
        <w:t>SOS</w:t>
      </w:r>
      <w:r>
        <w:rPr>
          <w:sz w:val="28"/>
        </w:rPr>
        <w:t xml:space="preserve"> на всякий случай. Аттестат стоит многого!(вталкивает упирающегося Кису  в дверь)</w:t>
      </w:r>
    </w:p>
    <w:p>
      <w:pPr>
        <w:pStyle w:val="Normal"/>
        <w:jc w:val="both"/>
        <w:rPr/>
      </w:pPr>
      <w:r>
        <w:rPr>
          <w:sz w:val="28"/>
          <w:u w:val="single"/>
        </w:rPr>
        <w:t>(выход учителя ОБЖ , песня на мотив «А я люблю военных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Не поверишь мне, под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До сих пор совсем од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Не могу найти я друг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Хоть и с виду недур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Не могу найти я друг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Похожего на Игор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Ведь я люблю военных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Красивых, здоровенных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Ещё люблю крутых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И всяких деловых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—Мне бы аттестат! Я уже приготовил дневник для автографа! Мне бы аттестат! !(О. подсказывает)И я  расскажу о нём своим детям, внукам, правнукам, праправнукам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Цветы, аплодисменты)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Ну где же аттестаты? Давай скорее 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–  Где? Где ?  Нет  аттестатов! Я всё проверил! Противогазы одни! Что делать? Что делать? 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Что делать? -Искать дальше, шансов становиться всё больше, а значит аттестаты ближе .Я уже чувствую в руках эти заветные корочки тёмно- зелёного цвета с ярким ароматом свежей типографской краски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 Вы, Остап, говорите об аттестатах ,как о пирожных, начинённых сверхкалориями, а переедать вредно! Фигуру испортите !Вон посмотрите на…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 Тссс! Это же следующий стул и ещё одна надеж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д тронулся, господа присяжные заседатели, лед тронулся!</w:t>
      </w:r>
    </w:p>
    <w:p>
      <w:pPr>
        <w:pStyle w:val="Normal"/>
        <w:jc w:val="both"/>
        <w:rPr/>
      </w:pPr>
      <w:r>
        <w:rPr>
          <w:sz w:val="28"/>
          <w:u w:val="single"/>
        </w:rPr>
        <w:t>(выходит учитель физкультуры , песня на мотив «Я тебя поцеловала2 Пугачёвой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Вы пришли такой спортив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ы пришли такой в кроссов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гонёк в глазах игривый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На груди свисток с верёвкой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И на вас мы посмотрели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И, хотя забег не сда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ценили обстановку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И все хором обещ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Будем бегать с вами лично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А сейчас мы так уста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ы поставьте нам «отлично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Чтобы вас расцеловали…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Мне бы аттестат! Ну, пожалуйста! Мне бы аттестат! И я обязательно что-нибудь сделаю для вас и книги рекордов Гиннеса , я не пропущу ни одного урока физкультуры:, обещаю, обещаю кататься на лыжах круглый год, особенно в весенне- осенний период Мне бы аттеста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цветы, аплодисменты)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(Кисе) –Киса, я вам(жест) 4й раз говорю, 4й! Что аттестаты где-то здесь .Следующая попытка ваша, Киса.</w:t>
      </w:r>
    </w:p>
    <w:p>
      <w:pPr>
        <w:pStyle w:val="Normal"/>
        <w:jc w:val="both"/>
        <w:rPr/>
      </w:pPr>
      <w:r>
        <w:rPr>
          <w:sz w:val="28"/>
        </w:rPr>
        <w:t xml:space="preserve">(начинается песня на мотив «Таганки», выводят учителя истории)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Цыганка с карт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Дорога дальня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Дорога дальня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азённый д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И вот истори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Такая важ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Меня мальчишеч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По новой ждё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пев:                   Татьяна, все ночи тёмные, без с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атьяна, зачем вы мучите меня?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Татьяна, я ваш  навеки ареста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И мой приличный аттестат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В ваших руках.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Мне бы аттестат! Или хотя бы его четвёртую часть. Вы 4 предмета ведёте, 4! Мне бы аттестат! И вы меня больше не увидите, не  услышите, я заполню собой все углы кабинета, да что там все?! Я даже 5й найду! Мне бы аттестат! И я за вами хоть на турбазу с ночевой! Мне бы аттестат! Я  на пришкольном участке  землю рыть носом буду во внеурочное время! Мне бы аттестат!</w:t>
      </w:r>
    </w:p>
    <w:p>
      <w:pPr>
        <w:pStyle w:val="Normal"/>
        <w:jc w:val="both"/>
        <w:rPr/>
      </w:pPr>
      <w:r>
        <w:rPr>
          <w:sz w:val="28"/>
        </w:rPr>
        <w:t>(Остап подсказывает--- Ну поплачь, что ли!)</w:t>
      </w:r>
    </w:p>
    <w:p>
      <w:pPr>
        <w:pStyle w:val="Normal"/>
        <w:jc w:val="both"/>
        <w:rPr/>
      </w:pPr>
      <w:r>
        <w:rPr>
          <w:sz w:val="28"/>
        </w:rPr>
        <w:t>--Мне бы аттестат! И я! И я!..(Киса захныка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Аплодисменты, цветы) 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Киса, я чувствую, что аттестаты где-то рядом. Сейчас главное не проспать своё счастье!</w:t>
      </w:r>
    </w:p>
    <w:p>
      <w:pPr>
        <w:pStyle w:val="Normal"/>
        <w:ind w:firstLine="708"/>
        <w:jc w:val="both"/>
        <w:rPr/>
      </w:pPr>
      <w:r>
        <w:rPr>
          <w:sz w:val="28"/>
        </w:rPr>
        <w:t>(фонограмма, выводят классного руководителя 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звони мне позвон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азбуди же ради бога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Через время протян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Голос тихий и глубокий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Мне давно пора  вставать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И бежать в родную школ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лько хочется так спать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лько хочется так спать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учше многого не знать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звони мне позвони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Мне бы аттестат! И я больше никогда не пойду ни на какие репетиции, я больше на сцену ни ногой, немецкий выучу только за то, что вы его преподаёте! Мне бы аттестат! И я приведу на родительское собрание и маму, и папу, и сестру, и брата, и бабушку, и дедушку, и свою любимую, лающую по- немецки собак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цветы, аплодисменты)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- Всё, я больше не могу!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Не раскисайте, Остап! Будем брать опто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д попурри выходят завучи)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(завучу по УВР)-песня «Марина» Кирк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Школа словно бригант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вижет курсом не спеш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ней работает Мар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о чего же хорош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У неё забот нем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спевает всё круго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Если ей давать рекламу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Это будет –три в од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пев:         Любим мы тебя , Мари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сё сильней день ото 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Без твоей любви, Марина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Неспокойная душ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стречи были так недолг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Расставанье вперед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Разлетимся как оскол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Так попробуй-ка най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u w:val="single"/>
        </w:rPr>
        <w:t>(завучу- организатору)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</w:t>
      </w:r>
      <w:r>
        <w:rPr>
          <w:sz w:val="28"/>
          <w:u w:val="single"/>
        </w:rPr>
        <w:t>. песня «Вернисаж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 перемене как-то р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лучайно встретили мы вас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Вы шли приказами любуя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 дне здоровья речь в них шл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И от успехов г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же приятно закружила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 мы стояли на крыльц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И поменялись все в лиц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огда узнали о конкретно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Вы говорили, что тепе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м навсегда закроют дверь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Едва забудем мы о 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пев              :Ах, завуч наш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Ах, завуч наш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Какой портрет, какой типаж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Вот милый взгляд, вот строгий взгля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Ему из нас ведь каждый ра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:Ах, завуч наш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Ах, завуч наш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Какой портрет, какой типаж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Очаровали сразу н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Мы от души поём для в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(завучу по УВР- математику). песня «Чёрное и белое»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Тесты решае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Их проверяю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Ну а отв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е совпада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аже просто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Кажется сложны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ТО, что возможно-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Сверхневозможны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то ошибётся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то угадае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Разное счасть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Нам выпадае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рестик поставим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Нолик зачтётс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Это –ЕГЭ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По- родному зовё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(завучу- учителю французского языка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есня «Сиреневый туман» Марки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иреневый туман над школой уплыв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Галина уж с утра участки обош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на ведь не спешит, она ведь понимае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Что школе  чистота как кислород нуж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Она потом пройдёт к ребятам в кабин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 напоминаньем всем лопаты в руки взя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очистить срочно то и не забыть про э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что через урок всё будет проверя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у а потом, когда уже полуживы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К урокам перейдут все, кто дошёл до них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Она напомнит всем денёчки золоты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И список должников упрямо огласит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>.-Мне бы аттестат!(снимает шляпу и к завучу – учителю французского языка -Мадам! Же не манж па си  жур аттестат! Ну подайте, пожалуйста, аттестат.! Ну чего вам жалко что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(вмешивается </w:t>
      </w:r>
      <w:r>
        <w:rPr>
          <w:b/>
          <w:sz w:val="28"/>
        </w:rPr>
        <w:t>Остап</w:t>
      </w:r>
      <w:r>
        <w:rPr>
          <w:sz w:val="28"/>
        </w:rPr>
        <w:t>- Жалостливее! Киса , просите жалостливее!)</w:t>
      </w:r>
    </w:p>
    <w:p>
      <w:pPr>
        <w:pStyle w:val="Normal"/>
        <w:jc w:val="both"/>
        <w:rPr/>
      </w:pPr>
      <w:r>
        <w:rPr>
          <w:sz w:val="28"/>
        </w:rPr>
        <w:t xml:space="preserve">Киса падает на колени перед завучем  </w:t>
      </w:r>
    </w:p>
    <w:p>
      <w:pPr>
        <w:pStyle w:val="Normal"/>
        <w:jc w:val="both"/>
        <w:rPr/>
      </w:pPr>
      <w:r>
        <w:rPr>
          <w:b/>
          <w:sz w:val="28"/>
        </w:rPr>
        <w:t>Завуч</w:t>
      </w:r>
      <w:r>
        <w:rPr>
          <w:sz w:val="28"/>
        </w:rPr>
        <w:t xml:space="preserve"> –Все вопросы к директору!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Звучит песня для директора «Дива»Ф. Кирк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ордый взгляд и умолкает з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Лёгкий жест о многом рассказа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Пара фраз и зал бросает в дрожь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</w:t>
      </w:r>
      <w:r>
        <w:rPr>
          <w:sz w:val="28"/>
        </w:rPr>
        <w:t>Чьей судьбой сегодня ты живё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ТО образ Девы, то дьяволицы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Сегодня кошка, завтра ты льв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аждый день новая роль</w:t>
      </w:r>
    </w:p>
    <w:p>
      <w:pPr>
        <w:pStyle w:val="Normal"/>
        <w:jc w:val="both"/>
        <w:rPr/>
      </w:pPr>
      <w:r>
        <w:rPr>
          <w:sz w:val="28"/>
        </w:rPr>
        <w:t>Припев:          Вива ла Дива !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Вива, Виктория !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Афродита !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Мир у ног: цветы , ов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Что ни роль опять сенсаци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егодня демон, завтра боги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о ты царица, то ты рабы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аждый день новая жиз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пев:       : Вива ла Дива 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Вива, Виктория !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Клеопатра!</w:t>
      </w:r>
    </w:p>
    <w:p>
      <w:pPr>
        <w:pStyle w:val="Normal"/>
        <w:jc w:val="both"/>
        <w:rPr/>
      </w:pPr>
      <w:r>
        <w:rPr>
          <w:b/>
          <w:sz w:val="28"/>
        </w:rPr>
        <w:t>Остап</w:t>
      </w:r>
      <w:r>
        <w:rPr>
          <w:sz w:val="28"/>
        </w:rPr>
        <w:t xml:space="preserve"> .-Слово для приветствия и вручения аттестатов предоставляется</w:t>
      </w:r>
    </w:p>
    <w:p>
      <w:pPr>
        <w:pStyle w:val="Normal"/>
        <w:jc w:val="both"/>
        <w:rPr/>
      </w:pPr>
      <w:r>
        <w:rPr>
          <w:b/>
          <w:sz w:val="28"/>
        </w:rPr>
        <w:t>Киса</w:t>
      </w:r>
      <w:r>
        <w:rPr>
          <w:sz w:val="28"/>
        </w:rPr>
        <w:t xml:space="preserve"> - директору муниципального общеобразовательного учреждения  школы № 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сле вручения аттестатов исполняется песн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ФИНАЛ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авайте негромко, давайте вполголоса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авайте простимся светло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еделя другая и мы успокоимся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Что было, то было, прош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нечно ужасно, конечно бессмысленно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х как бы начало вернуть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чало вернуть невозможно, немыслимо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И даже не думай, забудь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Займёмся обедом, займёмся нарядами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Заполним заботами д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 легче, не так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 проще, не 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еправда ли меньше болит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Не будем хитрить и судьбу заговари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й богу не стоит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а-да, господа, не авось, не когда- нибу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 больше уже ник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пев: Ах! Как это мило!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чень хорош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ыло и уплыло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Было и прошло!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Давайте негромко, давайте вполголоса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Давайте простимся светло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еделя другая и мы успокоимся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Что было, то было, прошл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51:00Z</dcterms:created>
  <dc:creator>User</dc:creator>
  <dc:description/>
  <cp:keywords/>
  <dc:language>en-US</dc:language>
  <cp:lastModifiedBy>Андрей</cp:lastModifiedBy>
  <cp:lastPrinted>2005-06-20T08:31:00Z</cp:lastPrinted>
  <dcterms:modified xsi:type="dcterms:W3CDTF">2009-11-27T17:29:00Z</dcterms:modified>
  <cp:revision>39</cp:revision>
  <dc:subject/>
  <dc:title>Звучит фонограмма, исполняется танец с веерами</dc:title>
</cp:coreProperties>
</file>