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чкычлы текст №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Минем әние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ең </w:t>
      </w:r>
      <w:r>
        <w:rPr>
          <w:rFonts w:cs="Times New Roman" w:ascii="Times New Roman" w:hAnsi="Times New Roman"/>
          <w:sz w:val="28"/>
          <w:szCs w:val="28"/>
          <w:lang w:val="tt-RU"/>
        </w:rPr>
        <w:t>исеме – Дания. Ул х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с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нә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д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үлек 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tt-RU"/>
        </w:rPr>
        <w:t>дире булып эшли. Әние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tt-RU"/>
        </w:rPr>
        <w:t>эшендә х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tt-RU"/>
        </w:rPr>
        <w:t>рмәт итәләр, чөнки ул бик тә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ибәле, бик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>итди һәм 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чән. Мин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  <w:lang w:val="tt-RU"/>
        </w:rPr>
        <w:t>рвакыт әние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ән </w:t>
      </w:r>
      <w:r>
        <w:rPr>
          <w:rFonts w:cs="Times New Roman" w:ascii="Times New Roman" w:hAnsi="Times New Roman"/>
          <w:sz w:val="28"/>
          <w:szCs w:val="28"/>
          <w:lang w:val="tt-RU"/>
        </w:rPr>
        <w:t>үрнәк алам. Минем дә әни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е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ебек 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биб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ә </w:t>
      </w:r>
      <w:r>
        <w:rPr>
          <w:rFonts w:cs="Times New Roman" w:ascii="Times New Roman" w:hAnsi="Times New Roman"/>
          <w:sz w:val="28"/>
          <w:szCs w:val="28"/>
          <w:lang w:val="tt-RU"/>
        </w:rPr>
        <w:t>буласым килә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ата 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сем, фамилия ______________________________________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ыйныф –  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Ачкычлы текст №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инем әнием...  исеме – Дания. Ул х...ст...ханә...  бүлек м...дире булып эшли. Әнием... эшендә х..рмәт итәләр, чөнки ул бик тә...рибәле, бик ...итди һәм т...л...пчән. Мин ...әрвакыт әнием... үрнәк алам. Минем дә әни... кебек т...биб... буласым килә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чкычлы текст №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Минем әние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ең </w:t>
      </w:r>
      <w:r>
        <w:rPr>
          <w:rFonts w:cs="Times New Roman" w:ascii="Times New Roman" w:hAnsi="Times New Roman"/>
          <w:sz w:val="28"/>
          <w:szCs w:val="28"/>
          <w:lang w:val="tt-RU"/>
        </w:rPr>
        <w:t>исеме – Дания. Ул х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с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нә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д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үлек 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tt-RU"/>
        </w:rPr>
        <w:t>дире булып эшли. Әние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tt-RU"/>
        </w:rPr>
        <w:t>эшендә х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tt-RU"/>
        </w:rPr>
        <w:t>рмәт итәләр, чөнки ул бик тә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ибәле, бик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>итди һәм 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чән. Мин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  <w:lang w:val="tt-RU"/>
        </w:rPr>
        <w:t>рвакыт әние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ән </w:t>
      </w:r>
      <w:r>
        <w:rPr>
          <w:rFonts w:cs="Times New Roman" w:ascii="Times New Roman" w:hAnsi="Times New Roman"/>
          <w:sz w:val="28"/>
          <w:szCs w:val="28"/>
          <w:lang w:val="tt-RU"/>
        </w:rPr>
        <w:t>үрнәк алам. Минем дә әни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е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ебек 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биб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ә </w:t>
      </w:r>
      <w:r>
        <w:rPr>
          <w:rFonts w:cs="Times New Roman" w:ascii="Times New Roman" w:hAnsi="Times New Roman"/>
          <w:sz w:val="28"/>
          <w:szCs w:val="28"/>
          <w:lang w:val="tt-RU"/>
        </w:rPr>
        <w:t>буласым килә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ата 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сем, фамилия ______________________________________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ыйныф –  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tt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Ачкычлы текст №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инем әнием...  исеме – Дания. Ул х...ст...ханә...  бүлек м...дире булып эшли. Әнием... эшендә х..рмәт итәләр, чөнки ул бик тә...рибәле, бик ...итди һәм т...л...пчән. Мин ...әрвакыт әнием... үрнәк алам. Минем дә әни... кебек т...биб... буласым килә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чкычлы текст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абига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ь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әм ке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Табига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ешелә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  <w:lang w:val="tt-RU"/>
        </w:rPr>
        <w:t>р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  <w:lang w:val="tt-RU"/>
        </w:rPr>
        <w:t>шын бизи. Күпме шатлык китерә ул без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гә</w:t>
      </w:r>
      <w:r>
        <w:rPr>
          <w:rFonts w:cs="Times New Roman" w:ascii="Times New Roman" w:hAnsi="Times New Roman"/>
          <w:sz w:val="28"/>
          <w:szCs w:val="28"/>
          <w:lang w:val="tt-RU"/>
        </w:rPr>
        <w:t>! Урманн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да </w:t>
      </w:r>
      <w:r>
        <w:rPr>
          <w:rFonts w:cs="Times New Roman" w:ascii="Times New Roman" w:hAnsi="Times New Roman"/>
          <w:sz w:val="28"/>
          <w:szCs w:val="28"/>
          <w:lang w:val="tt-RU"/>
        </w:rPr>
        <w:t>кошлар сайрый, б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  <w:lang w:val="tt-RU"/>
        </w:rPr>
        <w:t>нн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да </w:t>
      </w:r>
      <w:r>
        <w:rPr>
          <w:rFonts w:cs="Times New Roman" w:ascii="Times New Roman" w:hAnsi="Times New Roman"/>
          <w:sz w:val="28"/>
          <w:szCs w:val="28"/>
          <w:lang w:val="tt-RU"/>
        </w:rPr>
        <w:t>ч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ч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кләр үсә, киң басул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ге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н</w:t>
      </w:r>
      <w:r>
        <w:rPr>
          <w:rFonts w:cs="Times New Roman" w:ascii="Times New Roman" w:hAnsi="Times New Roman"/>
          <w:sz w:val="28"/>
          <w:szCs w:val="28"/>
          <w:lang w:val="tt-RU"/>
        </w:rPr>
        <w:t>әр үсә. Кеше табигат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дерен белергә, аның байлыкларын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кы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лл</w:t>
      </w:r>
      <w:r>
        <w:rPr>
          <w:rFonts w:cs="Times New Roman" w:ascii="Times New Roman" w:hAnsi="Times New Roman"/>
          <w:sz w:val="28"/>
          <w:szCs w:val="28"/>
          <w:lang w:val="tt-RU"/>
        </w:rPr>
        <w:t>ы файдаланырга тиеш. Туган җи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ең </w:t>
      </w:r>
      <w:r>
        <w:rPr>
          <w:rFonts w:cs="Times New Roman" w:ascii="Times New Roman" w:hAnsi="Times New Roman"/>
          <w:sz w:val="28"/>
          <w:szCs w:val="28"/>
          <w:lang w:val="tt-RU"/>
        </w:rPr>
        <w:t>табигатен саклау, табигый байлыкл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дан </w:t>
      </w:r>
      <w:r>
        <w:rPr>
          <w:rFonts w:cs="Times New Roman" w:ascii="Times New Roman" w:hAnsi="Times New Roman"/>
          <w:sz w:val="28"/>
          <w:szCs w:val="28"/>
          <w:lang w:val="tt-RU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ес файдалану –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  <w:lang w:val="tt-RU"/>
        </w:rPr>
        <w:t>әр кеше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рычы. Казылмал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ы</w:t>
      </w:r>
      <w:r>
        <w:rPr>
          <w:rFonts w:cs="Times New Roman" w:ascii="Times New Roman" w:hAnsi="Times New Roman"/>
          <w:sz w:val="28"/>
          <w:szCs w:val="28"/>
          <w:lang w:val="tt-RU"/>
        </w:rPr>
        <w:t>, үсемлеклә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</w:t>
      </w:r>
      <w:r>
        <w:rPr>
          <w:rFonts w:cs="Times New Roman" w:ascii="Times New Roman" w:hAnsi="Times New Roman"/>
          <w:sz w:val="28"/>
          <w:szCs w:val="28"/>
          <w:lang w:val="tt-RU"/>
        </w:rPr>
        <w:t>, хайванн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аклау өчен, дәүләт тыюлыклар булды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ата 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сем, фамилия ______________________________________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ыйныф –  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чкычлы текст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абигат... һәм ке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Табигат... кешеләр... т...рм...шын бизи. Күпме шатлык китерә ул без... ! Урманнар... кошлар сайрый, болыннар...  ч...ч...кләр үсә, киң басулар... иге...әр үсә. Кеше табигат...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... кадерен белергә, аның байлыкларын... акы...ы файдаланырга тиеш. Туган җир... табигатен саклау, табигый байлыклар... дөрес файдалану – ...әр кеше... бурычы. Казылмалар..., үсемлекләр..., хайваннар... саклау өчен, дәүләт тыюлыклар булдыр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чкычлы текст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абига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ь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әм ке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Табига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ешелә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  <w:lang w:val="tt-RU"/>
        </w:rPr>
        <w:t>рм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  <w:lang w:val="tt-RU"/>
        </w:rPr>
        <w:t>шын бизи. Күпме шатлык китерә ул без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гә</w:t>
      </w:r>
      <w:r>
        <w:rPr>
          <w:rFonts w:cs="Times New Roman" w:ascii="Times New Roman" w:hAnsi="Times New Roman"/>
          <w:sz w:val="28"/>
          <w:szCs w:val="28"/>
          <w:lang w:val="tt-RU"/>
        </w:rPr>
        <w:t>! Урманн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да </w:t>
      </w:r>
      <w:r>
        <w:rPr>
          <w:rFonts w:cs="Times New Roman" w:ascii="Times New Roman" w:hAnsi="Times New Roman"/>
          <w:sz w:val="28"/>
          <w:szCs w:val="28"/>
          <w:lang w:val="tt-RU"/>
        </w:rPr>
        <w:t>кошлар сайрый, б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  <w:lang w:val="tt-RU"/>
        </w:rPr>
        <w:t>нн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да </w:t>
      </w:r>
      <w:r>
        <w:rPr>
          <w:rFonts w:cs="Times New Roman" w:ascii="Times New Roman" w:hAnsi="Times New Roman"/>
          <w:sz w:val="28"/>
          <w:szCs w:val="28"/>
          <w:lang w:val="tt-RU"/>
        </w:rPr>
        <w:t>ч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ч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кләр үсә, киң басул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ге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н</w:t>
      </w:r>
      <w:r>
        <w:rPr>
          <w:rFonts w:cs="Times New Roman" w:ascii="Times New Roman" w:hAnsi="Times New Roman"/>
          <w:sz w:val="28"/>
          <w:szCs w:val="28"/>
          <w:lang w:val="tt-RU"/>
        </w:rPr>
        <w:t>әр үсә. Кеше табигат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дерен белергә, аның байлыкларын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кы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лл</w:t>
      </w:r>
      <w:r>
        <w:rPr>
          <w:rFonts w:cs="Times New Roman" w:ascii="Times New Roman" w:hAnsi="Times New Roman"/>
          <w:sz w:val="28"/>
          <w:szCs w:val="28"/>
          <w:lang w:val="tt-RU"/>
        </w:rPr>
        <w:t>ы файдаланырга тиеш. Туган җи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нең </w:t>
      </w:r>
      <w:r>
        <w:rPr>
          <w:rFonts w:cs="Times New Roman" w:ascii="Times New Roman" w:hAnsi="Times New Roman"/>
          <w:sz w:val="28"/>
          <w:szCs w:val="28"/>
          <w:lang w:val="tt-RU"/>
        </w:rPr>
        <w:t>табигатен саклау, табигый байлыкл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дан </w:t>
      </w:r>
      <w:r>
        <w:rPr>
          <w:rFonts w:cs="Times New Roman" w:ascii="Times New Roman" w:hAnsi="Times New Roman"/>
          <w:sz w:val="28"/>
          <w:szCs w:val="28"/>
          <w:lang w:val="tt-RU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ес файдалану –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  <w:lang w:val="tt-RU"/>
        </w:rPr>
        <w:t>әр кеше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рычы. Казылмал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ы</w:t>
      </w:r>
      <w:r>
        <w:rPr>
          <w:rFonts w:cs="Times New Roman" w:ascii="Times New Roman" w:hAnsi="Times New Roman"/>
          <w:sz w:val="28"/>
          <w:szCs w:val="28"/>
          <w:lang w:val="tt-RU"/>
        </w:rPr>
        <w:t>, үсемлеклә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</w:t>
      </w:r>
      <w:r>
        <w:rPr>
          <w:rFonts w:cs="Times New Roman" w:ascii="Times New Roman" w:hAnsi="Times New Roman"/>
          <w:sz w:val="28"/>
          <w:szCs w:val="28"/>
          <w:lang w:val="tt-RU"/>
        </w:rPr>
        <w:t>, хайваннар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аклау өчен, дәүләт тыюлыклар булды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ата 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сем, фамилия ______________________________________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ыйныф –  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чкычлы текст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абигат... һәм ке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Табигат... кешеләр... т...рм...шын бизи. Күпме шатлык китерә ул без... ! Урманнар... кошлар сайрый, болыннар...  ч...ч...кләр үсә, киң басулар... иге...әр үсә. Кеше табигат...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... кадерен белергә, аның байлыкларын... акы...ы файдаланырга тиеш. Туган җир... табигатен саклау, табигый байлыклар... дөрес файдалану – ...әр кеше... бурычы. Казылмалар..., үсемлекләр..., хайваннар... саклау өчен, дәүләт тыюлыклар булды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sectPr>
      <w:type w:val="nextPage"/>
      <w:pgSz w:w="11906" w:h="16838"/>
      <w:pgMar w:left="79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45:00Z</dcterms:created>
  <dc:creator>User</dc:creator>
  <dc:description/>
  <cp:keywords/>
  <dc:language>en-US</dc:language>
  <cp:lastModifiedBy>User</cp:lastModifiedBy>
  <cp:lastPrinted>2012-11-16T20:31:00Z</cp:lastPrinted>
  <dcterms:modified xsi:type="dcterms:W3CDTF">2012-11-16T18:13:00Z</dcterms:modified>
  <cp:revision>2</cp:revision>
  <dc:subject/>
  <dc:title>Ачкычлы текст №1</dc:title>
</cp:coreProperties>
</file>