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нкета «О способах воспитания»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ажаемые родител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им вас искренне ответить на вопросы для изучения вашего отношения к теме собра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1.Часто ли ваш ребенок заставляет вас переживать из-за своего плохого поведения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а, часто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ет, изредк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икогд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2.Использует ли ваш ребенок физическую силу, оскорбления во время ссоры с другими детьми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а, часто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Бывает, но в крайних ситуациях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е знаю о таких ситуациях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3.Как ваш ребенок реагирует на замечания взрослых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икак не реагирует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тарается исправить ситуацию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грессивно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4.Умеет ли ваш ребенок сопереживать животным, сказочным персонажам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тчаст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е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5.Под влиянием каких воспитательных мер ваш ребенок изменяет свое поведение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грозы физического наказа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Беседы о плохом поведени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бещание подарков за хорошее поведени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6.Какие методы воспитания из перечисленных ниже вы считаете самыми эффективными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Физическое наказани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оспитание на положительных примерах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Лишение развлечений и подарков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7.Выберите утверждение, с которым вы согласны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ебенок никогда не должен забывать, что взрослые старше, умнее его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сильственные методы воспитания усиливают нежелательные проявления поведения ребенка, вызывают чувство проте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егативные реакции надо подавлять для его же пользы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лагодарим за сотрудничество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Обработка результатов анкетирования.</w:t>
      </w:r>
    </w:p>
    <w:tbl>
      <w:tblPr>
        <w:tblW w:w="12315" w:type="dxa"/>
        <w:jc w:val="left"/>
        <w:tblInd w:w="-18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812"/>
        <w:gridCol w:w="1605"/>
        <w:gridCol w:w="1605"/>
        <w:gridCol w:w="1605"/>
        <w:gridCol w:w="1855"/>
        <w:gridCol w:w="1605"/>
        <w:gridCol w:w="1605"/>
        <w:gridCol w:w="1623"/>
      </w:tblGrid>
      <w:tr>
        <w:trPr/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0" w:name="0"/>
            <w:bookmarkStart w:id="1" w:name="51d999c44e0cf04a21d1a637b7e75a6b13f38bdc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опросы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lang w:eastAsia="ru-RU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lang w:eastAsia="ru-RU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lang w:eastAsia="ru-RU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lang w:eastAsia="ru-RU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lang w:eastAsia="ru-RU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lang w:eastAsia="ru-RU"/>
              </w:rPr>
            </w:r>
          </w:p>
        </w:tc>
      </w:tr>
      <w:tr>
        <w:trPr/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lang w:eastAsia="ru-RU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</w:p>
        </w:tc>
      </w:tr>
      <w:tr>
        <w:trPr/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балла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балл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балла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балла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балл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балл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балла</w:t>
            </w:r>
          </w:p>
        </w:tc>
      </w:tr>
      <w:tr>
        <w:trPr/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балла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балла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балла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балл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балла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балла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балла</w:t>
            </w:r>
          </w:p>
        </w:tc>
      </w:tr>
      <w:tr>
        <w:trPr/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балл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балла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балл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 баллов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балла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балла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бал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т 6 до 10 баллов – в семье преобладает авторитарный тип воспитания, который характеризуется жесткой родительской позицией, применением непедагогических методов воспита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т 11 до 17 баллов – в семье преобладает демократический тип воспитания, который характеризуется предоставлением ребенку разумной свободы действий, реализацией личностно-ориентированной модели вос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т 18 до 21 балла – в семье преобладает либерально – попустительский тип воспитания, который характеризуется отсутствием в действиях родителей системы воспитательных воздействий, воспитанием от случая к случа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8:31:00Z</dcterms:created>
  <dc:creator>Лёля</dc:creator>
  <dc:description/>
  <dc:language>en-US</dc:language>
  <cp:lastModifiedBy>Лёля</cp:lastModifiedBy>
  <cp:lastPrinted>2014-12-10T21:37:00Z</cp:lastPrinted>
  <dcterms:modified xsi:type="dcterms:W3CDTF">2014-12-10T18:38:00Z</dcterms:modified>
  <cp:revision>1</cp:revision>
  <dc:subject/>
  <dc:title/>
</cp:coreProperties>
</file>