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для старших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 придумали «Киндер-сюрприз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Познакомить детей с историей возникновения «Киндер-сюрприза»; расширить кругозор детей; воспитывать бережное отношение ко всем игрушка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бесед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годня мы с вами поговорим о необычной игрушке из яйца. Вы, наверное, догадались, о чем я говорю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то из вас собирает игрушки из «Киндер-сюрприза»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знаете, что коллекции игрушек из «Киндер» собирают не только дети, но и многие взрослые. А знаете как придумали это шоколадное лакомство с игрушкой внутри? Вот послушайте, я вам расскажу историю возникновения «Киндер-сюрприз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ным давно, в прошлом веке жил в Италии Пьетро Ферреро и была у него небольшая кондитерская лавка. Там он выпекал и продавал сладкие булочки и лепешки для бедняков. Денег едва хватало, чтоб прокормиться семье, но Пьетро был очень веселым человеком и постоянно придумывал что-то новое для своей кондитерской. У Пьетро была жена, которая всегда и во всем ему помогала. Как –то раз семья Ферреро получила заказ сделать много сладостей для городского праздника. День был очень жаркий и все сладости на солнце растаяли. Но, Пьетро не растерялся, собрал подтаявший шоколад, все хорошенько перемешал и получившуюся пасту намазал на хлеб. Так была им придумана паста «Нутелла» с шоколадным вкус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некоторое время вся Италия знала, что у семьи Ферреро всегда есть что-то новое, вкусное и сладкое. Сладости стали приносить прибыль и вскоре Пьетро открыл кондитерский завод. Постепенно слава разнеслась по всему миру и заводы Ферреро стали открываться во многих стран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Пьетро был сын Микеле, который с детства не любил молоко. Когда Микеле вырос, он стал сам руководить фабриками и заводами отца. И однажды, Микеле придумал молочный шоколад специально для тех детей, которые не любят молоко, и назвал его «Киндер». Дело в том, что слово «киндер» в переводе на русский язык означает «ребено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же Микеле решил, что должен придумать, чем занять ребенка, пока мама делает покупки в супермаркете. Шоколадка исчезает быстро, новая игрушка не каждому по карману… Микеле вспомнил об итальянской традиции печь на Пасху пирожные в виде яичка и вкладывать внутрь монетку или забавную безделушку. Так, в 1974 году, появился «Киндер-сюрприз» . Начинкой была желтая пластмассовая капсула, которая имела форму настоящего яичного желтка. А в капсуле находилась небольшая игрушка. Целый коллектив придумывал и трудился над маленькими и забавными игрушками, а руководил этим коллективом Генри Рот – изобретатель из Швейца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партия «Киндер-сюрпризов» разошлась за один час. Люди выстраивались в гигантские очереди за шоколадными яйцами. Содержимое «Киндер-Сюрприза» бросились коллекционировать и взрослые, и дети. Цена некоторых игрушек, которые разрисовываются вручную, доходит до 500 долларов (если экземпляр особенно редкий).</w:t>
        <w:br/>
        <w:t>Сегодня «Киндер-сюрпризы»  продаются десятками тонн в год. Неудивительно, ведь всем интересно узнать, что на этот раз кроется под сладкой скорлуп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детям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й стране жила семья кондитеров Ферреро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кого Микеле Ферреро создал свой «Киндер-шоколад»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 почему лакомство получило название «Киндер-сюрприз»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игрушки из «Киндер-сюрприза» есть в ваших коллекциях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57:00Z</dcterms:created>
  <dc:creator>PC</dc:creator>
  <dc:description/>
  <cp:keywords/>
  <dc:language>en-US</dc:language>
  <cp:lastModifiedBy>PC</cp:lastModifiedBy>
  <dcterms:modified xsi:type="dcterms:W3CDTF">2015-01-19T19:41:00Z</dcterms:modified>
  <cp:revision>1</cp:revision>
  <dc:subject/>
  <dc:title>Беседа для старших дошкольников</dc:title>
</cp:coreProperties>
</file>