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Дидактические игры и упражн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44"/>
          <w:szCs w:val="44"/>
        </w:rPr>
        <w:t>в подготовительной группе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владение основами первоначальной грамот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. игра «Звуковые шапоч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Цель: Развивать навыки звукового анализа. Учить составлять прямые и обратные сл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: В игре принимают участие 2 ребенка. Они выбирают себе шапочки жука и гуся. На полу разложены вырезанные из цветной бумаги листочки и цветочки. На них написаны буквы, обозначающие гласные звуки. По инструкции педагога «Солнышко просыпается» дети двигаются по комнате, изображая жужжание жука и шипение гуся. По сигналу педагога дети останавливаются на листочках и цветочках, произнося по очереди слоги со своими звуками. Например: Жук остановился на цветке с буквой «А», ребенок произносит слог «Ж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Дид. игра «Закончи слово»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Цель: Развивать умение детей делить слова на сл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: Дети стоят в кругу. Педагог с мячом в центре: «Дети, сейчас вы будете заканчивать начатое мною слово. Я брошу мяч любому из вас и назову начало слова, а вы должны бросить мне мяч обратно и сказать его конец (кош – ка, гла – з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. игра «Угадай слов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Цель: Развивать умение детей делить слова на сл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: Педагог предлагает детям отгадать слова, при этом отстукивает 2 раза. Дети подбирают слова с заданным количеством слогов. За правильный ответ ребенок получает фиш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. игра «Сплетем венок из предложени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Цель: Упражнять детей в составлении предложений, объединенных тематически, воспитывать речевое вним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: Воспитатель произносит предложение. Дети называют последнее слово и с ним же придумывают новое предложение. Например: Сережа читает книгу. Книга лежит на ст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. игра «Назови слова, в которых второй звук гласный (согласный) 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Цель: Закреплять навыки звукового анализа слова, упражнять в различении гласных и согласных звуков, активизировать слова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: Педагог предлагает детям вспомнить слова, у которых второй звук гласный или согласный. Дети соревнуются по рядам. Выигрывает тот ряд, который больше придумал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 игра «Волшебные куби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Цель: Закреплять умение детей определять место звука в слове, производит фонематический анализ и синтез слова, развивать слуховую и зрительную память, а также зрительное восприя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: Кубики на каждой грани которых изображены знакомые детям предм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: Ребенку предлагают собрать какое – нибудь слово например «слон». Обращают внимание на первые звуки слов – названий предметов. Ребенок сначала находит кубик, на одной из граней которого изображен предмет, чье название начинается со звука [с]. Затем ищет на гранях следующего кубика изображение предмета, в названии которого первый звук - [л], [о], [н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. игра «Веселый поез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Цель: Совершенствовать навык звукового анализа, закреплять умение детей определять количество звуков в сл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: У каждого ребенка в руках предметная картинка – би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: Воспитатель каждому ребенку предлагает определить количество звуков в его слове и положить картинку в нужный вагон, соответствующий количеству звуков в слове (сколько окошечек, столько звуко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. игра «Нужные зна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Цель: Развивать речевой аппарат детей, отрабатывать дикцию, закреплять способы обозначения предло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: Воспитатель называет предложение. Дети определяют, с какой интонацией оно было произнесено, в соответствии с этим поднимают карточку с нужным зна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. игра «Найди братц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Цель: Закреплять умение детей определять первый звук в слове, различать твердые и мягкие согласные зв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Предметные карт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: Воспитатель выставляет предметные картинки в один ряд. Дети должны разложить картинки в два ряда. Во втором ряду должны быть картинки такие, чтобы первые звуки слов были братцами первых звуков слов первого ря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: Бабочка, первый звук [б]. Положу белку, первый звук в этом слове [б'], [б] и [б'] – брат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по очереди подходят, называют предметы, первые звуки слов и если правильно подобрали пару, подставляют картинку под верхний ря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. игра «Красный – белы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Цель: Продолжать учить детей интонационно выделять любой звук из слова и определять его место в сл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: У каждого ребенка красный и белый кру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: Воспитатель называет слова, Если в слове дети услышали звук [с], то поднимают красный кружок, если заданного звука нет – белый. Звуки: [ф], [ш], [щ']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13:00Z</dcterms:created>
  <dc:creator>user</dc:creator>
  <dc:description/>
  <cp:keywords/>
  <dc:language>en-US</dc:language>
  <cp:lastModifiedBy>user</cp:lastModifiedBy>
  <dcterms:modified xsi:type="dcterms:W3CDTF">2015-01-25T12:02:00Z</dcterms:modified>
  <cp:revision>4</cp:revision>
  <dc:subject/>
  <dc:title>Картотека дидактических игр и упражнений</dc:title>
</cp:coreProperties>
</file>