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 « О внедрении ИКТ»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Применение информационно-компьютерных технологий  способствует повышению профессионального уровня, побуждает искать новые нетрадиционные формы и методы развития детей, проявлять творческие способности;  способствует повышению интереса детей к деятельности, повышает познавательную активность; способствует повышению  уровня педагогической компетентности родителей, информированности их о направлениях деятельности  всего учреждения и результатах конкретного ребенка, сотрудничеству родителей и ДОУ. 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Использование  информационных технологий позволяет  создать единое информационное пространство, в котором задействованы и на информационном уровне связаны все участники учебно-воспитательного процесса: администрация, педагоги, воспитанники и их родите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КТ в воспитательно-образовательный процесс имеет много преимуществ, на которых следует остановиться:</w:t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- Медиапроектор позволяет сделать обучение более наглядным, работать в режиме реального времени, повышать интерес детей к деятельности, помогает мне, как педагогу развивать внимание, мышление и самостоятельность дете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дним из основных средств расширения детских представлений являются презентации, слайд-шоу, виртуальные экскурсии, мультимедийные фотоальбомы. Это наглядность, дающая возможность воспитателю выстроить объяснение логично, научно. При такой организации материала включаются три вида памяти детей: зрительная, слуховая, моторная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ноутбука можно смоделировать такие жизненные ситуации, которые нельзя или сложно показать либо увидеть в повседневной жизни, повысить качество демонстрационных материалов-иллюстраций. 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- Использование колонки позволяет слушать звуки природы, в нашем случае, шум ветра, в нужное время и в нужном месте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цифровой фотоаппаратуры и программ редактирования фотографий, позволяет управлять снимками так же просто, как фотографировать, легко находить нужные, редактировать и демонстрировать их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электронной фоторамки дает возможность ознакомления родителей насыщенной и интересной садовской жизнью детей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 с использованием информационно-коммуникационных технологий побуждает детей к поисковой и познавательной деятельности, включая и поиск в сети Интернет самостоятельно или вместе с родителями. Диск, с приложениями для родителей и детей может послужить отправной точкой к самостоятельному поиску интересных фактов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КТ  в деятельности позволяет вывести дошкольные учреждения  на новый качественный уровень, обновить содержание образовательного процесса, обеспечить качество дошкольного образования, соответствующее современным государственным стандартам образова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  <w:bookmarkStart w:id="0" w:name="h.gjdgxs"/>
      <w:bookmarkStart w:id="1" w:name="h.gjdgx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7:00Z</dcterms:created>
  <dc:creator>USER</dc:creator>
  <dc:description/>
  <cp:keywords/>
  <dc:language>en-US</dc:language>
  <cp:lastModifiedBy>Пользователь</cp:lastModifiedBy>
  <cp:lastPrinted>2014-12-05T08:07:00Z</cp:lastPrinted>
  <dcterms:modified xsi:type="dcterms:W3CDTF">2015-01-25T17:00:00Z</dcterms:modified>
  <cp:revision>8</cp:revision>
  <dc:subject/>
  <dc:title/>
</cp:coreProperties>
</file>