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 ГОСТЯХ У ДОМАШНИХ ЖИВОТ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начала пальчиковая гимнастика</w:t>
      </w:r>
    </w:p>
    <w:p>
      <w:pPr>
        <w:pStyle w:val="Normal"/>
        <w:ind w:right="-3190" w:hanging="0"/>
        <w:rPr>
          <w:b/>
          <w:b/>
          <w:szCs w:val="32"/>
        </w:rPr>
      </w:pPr>
      <w:r>
        <w:rPr>
          <w:b/>
          <w:szCs w:val="32"/>
        </w:rPr>
        <w:t>Апельсин</w:t>
      </w:r>
    </w:p>
    <w:p>
      <w:pPr>
        <w:pStyle w:val="Normal"/>
        <w:ind w:right="-3190" w:hanging="0"/>
        <w:rPr>
          <w:szCs w:val="32"/>
        </w:rPr>
      </w:pPr>
      <w:r>
        <w:rPr>
          <w:szCs w:val="32"/>
        </w:rPr>
        <w:t>Сжимаем кулачок</w:t>
      </w:r>
    </w:p>
    <w:p>
      <w:pPr>
        <w:pStyle w:val="Normal"/>
        <w:ind w:right="-3190" w:hanging="0"/>
        <w:rPr>
          <w:b/>
          <w:b/>
          <w:szCs w:val="32"/>
        </w:rPr>
      </w:pPr>
      <w:r>
        <w:rPr>
          <w:b/>
          <w:szCs w:val="32"/>
        </w:rPr>
        <w:t xml:space="preserve">Мы делили апельсин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Много нас, а он один. </w:t>
      </w:r>
    </w:p>
    <w:p>
      <w:pPr>
        <w:pStyle w:val="Normal"/>
        <w:rPr>
          <w:szCs w:val="32"/>
        </w:rPr>
      </w:pPr>
      <w:r>
        <w:rPr>
          <w:szCs w:val="32"/>
        </w:rPr>
        <w:t>Поочерёдно разгибаем по одному пальчику.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Это долька для ежа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Это долька для стрижа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Эта долька для утят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Эта долька для котят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Эта долька для бобра, </w:t>
      </w:r>
    </w:p>
    <w:p>
      <w:pPr>
        <w:pStyle w:val="Normal"/>
        <w:rPr>
          <w:szCs w:val="32"/>
        </w:rPr>
      </w:pPr>
      <w:r>
        <w:rPr>
          <w:szCs w:val="32"/>
        </w:rPr>
        <w:t>Показать пустую ладошку.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А для волка кожура.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Он сердит на нас беда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Разбегайся кто куда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i/>
          <w:i/>
          <w:szCs w:val="32"/>
        </w:rPr>
      </w:pPr>
      <w:r>
        <w:rPr>
          <w:b/>
          <w:i/>
          <w:szCs w:val="32"/>
        </w:rPr>
        <w:t>Подумай и объясни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Сидят в лодке кот Васька и его хозяин. Хозяин закидывает удочку и приговаривает: 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- Ловись, рыбка, большая-пребольшая!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А Васька тихонько бормочет: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- Маленькая ловись, маленькая!</w:t>
      </w:r>
    </w:p>
    <w:p>
      <w:pPr>
        <w:pStyle w:val="Normal"/>
        <w:ind w:left="-540" w:firstLine="360"/>
        <w:jc w:val="both"/>
        <w:rPr>
          <w:szCs w:val="32"/>
        </w:rPr>
      </w:pPr>
      <w:r>
        <w:rPr>
          <w:szCs w:val="32"/>
        </w:rPr>
        <w:t>Почему он так говорит?</w:t>
      </w:r>
    </w:p>
    <w:p>
      <w:pPr>
        <w:pStyle w:val="Normal"/>
        <w:tabs>
          <w:tab w:val="clear" w:pos="708"/>
          <w:tab w:val="left" w:pos="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/>
      </w:pPr>
      <w:r>
        <w:rPr>
          <w:b/>
          <w:i/>
          <w:szCs w:val="32"/>
        </w:rPr>
        <w:t>Зачеркни</w:t>
      </w:r>
      <w:r>
        <w:rPr>
          <w:szCs w:val="32"/>
        </w:rPr>
        <w:t xml:space="preserve"> буквы д и ц. Будь внимателен!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д           ц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б д ф а ы в а п ц р о л н ж я б ц ц ч ь с т м и а п к е у д д н ц н г й ш щ ц з ф д ы л в о с т а р м н и е п с д м ч к а д ы с  у м п в ч ц н д р а о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умай</w:t>
      </w:r>
    </w:p>
    <w:p>
      <w:pPr>
        <w:pStyle w:val="Normal"/>
        <w:jc w:val="both"/>
        <w:rPr/>
      </w:pPr>
      <w:r>
        <w:rPr>
          <w:szCs w:val="32"/>
        </w:rPr>
        <w:t>К богатой кошке гость пришёл,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Известный в городе козёл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С женой худой и строгой,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Козою длинноногой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Петух явился боевой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За петухом – наседка,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И в мягкой шали пуховой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Пришла свинья-соседка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Пересчитай скорей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Всех кошкиных гостей!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Сидят три собаки. Напротив  каждой собаки две собаки. Сколько всего собак?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У мамы есть кот Пушок, дочка Даша и собачка Шарик. Сколько детей у мамы?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итрые примеры</w:t>
      </w:r>
    </w:p>
    <w:p>
      <w:pPr>
        <w:pStyle w:val="Normal"/>
        <w:jc w:val="both"/>
        <w:rPr>
          <w:b/>
          <w:b/>
          <w:i/>
          <w:i/>
          <w:szCs w:val="32"/>
          <w:lang w:val="en-US" w:eastAsia="en-US"/>
        </w:rPr>
      </w:pPr>
      <w:r>
        <w:rPr>
          <w:b/>
          <w:i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8100</wp:posOffset>
            </wp:positionV>
            <wp:extent cx="21717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81" t="-3" r="69623" b="89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о лишнее?</w:t>
      </w:r>
    </w:p>
    <w:p>
      <w:pPr>
        <w:pStyle w:val="Normal"/>
        <w:jc w:val="both"/>
        <w:rPr/>
      </w:pPr>
      <w:r>
        <w:rPr/>
        <w:t>Волк, коза, лиса, медведь</w:t>
      </w:r>
    </w:p>
    <w:p>
      <w:pPr>
        <w:pStyle w:val="Normal"/>
        <w:jc w:val="both"/>
        <w:rPr/>
      </w:pPr>
      <w:r>
        <w:rPr/>
        <w:t>Ягнёнок, телёнок, осёл, поросёнок</w:t>
      </w:r>
    </w:p>
    <w:p>
      <w:pPr>
        <w:pStyle w:val="Normal"/>
        <w:jc w:val="both"/>
        <w:rPr/>
      </w:pPr>
      <w:r>
        <w:rPr/>
        <w:t>Овца, коза, собака, саранча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1143000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64" t="-14" r="74961" b="53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49860</wp:posOffset>
                  </wp:positionH>
                  <wp:positionV relativeFrom="paragraph">
                    <wp:posOffset>95885</wp:posOffset>
                  </wp:positionV>
                  <wp:extent cx="1028700" cy="9144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2727" t="4594" r="49927" b="58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86360</wp:posOffset>
                  </wp:positionV>
                  <wp:extent cx="1257300" cy="8001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4543" t="6116" r="24247" b="615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86360</wp:posOffset>
                  </wp:positionV>
                  <wp:extent cx="1257300" cy="9144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8295" t="7665" r="507" b="553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169545</wp:posOffset>
            </wp:positionV>
            <wp:extent cx="1143000" cy="11068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0865" t="55306" r="-14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00200</wp:posOffset>
            </wp:positionH>
            <wp:positionV relativeFrom="paragraph">
              <wp:posOffset>169545</wp:posOffset>
            </wp:positionV>
            <wp:extent cx="1143000" cy="11430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445" t="52248" r="49280" b="1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69545</wp:posOffset>
            </wp:positionV>
            <wp:extent cx="914400" cy="1143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694" t="55306" r="76884" b="-1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172085</wp:posOffset>
                  </wp:positionV>
                  <wp:extent cx="1143000" cy="80010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5190" t="62985" r="25535" b="46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Продолжи ряд</w:t>
      </w:r>
      <w:r>
        <w:rPr/>
        <w:t>. Раскрась треугольники так, чтобы голубой был между коричневым и зелёным, а коричневый треугольник справа от голубого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13360</wp:posOffset>
            </wp:positionV>
            <wp:extent cx="2171700" cy="6858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712" t="43955" r="68791" b="50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421640</wp:posOffset>
            </wp:positionV>
            <wp:extent cx="5943600" cy="44577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487" t="21254" r="17720" b="7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Соедини точки</w:t>
      </w:r>
      <w:r>
        <w:rPr/>
        <w:t xml:space="preserve">  по порядку и ты узнаешь, кто спешит в гости к де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цветок Маша посадила раньше других?</w:t>
      </w:r>
    </w:p>
    <w:p>
      <w:pPr>
        <w:pStyle w:val="Normal"/>
        <w:rPr/>
      </w:pPr>
      <w:r>
        <w:rPr/>
        <w:t>Какая птица летит ниже других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Реши  примеры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66675</wp:posOffset>
            </wp:positionV>
            <wp:extent cx="7086600" cy="11430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510" t="9891" r="1949" b="79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6223000" cy="5441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544320"/>
                          <a:chOff x="0" y="0"/>
                          <a:chExt cx="6222960" cy="54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229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60840"/>
                              <a:ext cx="6222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48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08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700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300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900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132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948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2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72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728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852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556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188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9880" y="204480"/>
                            <a:ext cx="1778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3600" y="204480"/>
                            <a:ext cx="3052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pt;width:489.95pt;height:42.85pt" coordorigin="0,42" coordsize="9799,857">
                <v:group id="shape_0" style="position:absolute;left:0;top:42;width:9799;height:209">
                  <v:line id="shape_0" from="0,138" to="9799,1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3,42" to="4673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2,42" to="3772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8,42" to="2868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5,42" to="1945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6,42" to="1046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42" to="140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0,42" to="5570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42" to="6477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4,42" to="7384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70,42" to="8270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0,42" to="9180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0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4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6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6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8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7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6;top:364;width:27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5;top:364;width:48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мин стиль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7:02:00Z</dcterms:created>
  <dc:creator>User</dc:creator>
  <dc:description/>
  <cp:keywords/>
  <dc:language>en-US</dc:language>
  <cp:lastModifiedBy>User</cp:lastModifiedBy>
  <cp:lastPrinted>2009-01-25T11:40:00Z</cp:lastPrinted>
  <dcterms:modified xsi:type="dcterms:W3CDTF">2009-01-27T18:33:00Z</dcterms:modified>
  <cp:revision>9</cp:revision>
  <dc:subject/>
  <dc:title/>
</cp:coreProperties>
</file>