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кскурсия « Мы по улице идем »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старшая групп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. Уточнять и расширять представления детей об улице, о некоторых правилах передвижения пешеходов по улице.  Закреплять понятия «пешеходная дорожка», «сигнал светофора».  Закреплять у детей знания о правильном переходе улицы. Воспитывать культуру поведения на улице и в общественном транспорт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. Экскурсия проводится в автогородке. Макет светофора, дорожные знаки, коляска с куклой, руль, самокаты, машины, канат, билеты на автобус. </w:t>
      </w:r>
    </w:p>
    <w:p>
      <w:pPr>
        <w:pStyle w:val="Normal"/>
        <w:tabs>
          <w:tab w:val="clear" w:pos="708"/>
          <w:tab w:val="left" w:pos="223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Ход экскурсии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Дети, я приглашаю вас совершить прогулку по одной из улиц нашего города. Сейчас мы станем пешеходами, а для пешеходов существуют определенные правила дорожного движения. Вспомним и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дорожка, по которой ходят пешеходы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Тротуа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Правильно дети, пешеходы должны идти спокойным шагом по тротуару.  А по какой стороне тротуара мы должны идти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sz w:val="28"/>
          <w:szCs w:val="28"/>
        </w:rPr>
        <w:t>По прав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Правильно, по правой стороне, чтобы не мешать другим пешеходам, которые идут нам на встречу.  А еще  пешеходам надо уметь правильно переходить улицу. Вот и ответьте мне на вопрос: где пешеходы должны переходить улицу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. По пешеходному переходу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Совершенно верно. А как мы узнаем, что здесь пешеходный переход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Там стоит дорожный знак «Пешеходный переход»,  дорожная разметка «зебр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Молодцы. Разметка на дороге «зебра» нужна, чтобы пешеходы сразу заметили, где переходить улицу, и чтобы водитель видел          издалека: здесь может появиться пешеход!  Дети, скажите, пожалуйста, какой помощник есть у пешеходов на пешеходном переход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Светофо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Дети, а что обозначают сигналы светофор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Дети (хором</w:t>
      </w:r>
      <w:r>
        <w:rPr>
          <w:rFonts w:cs="Times New Roman" w:ascii="Times New Roman" w:hAnsi="Times New Roman"/>
          <w:sz w:val="28"/>
          <w:szCs w:val="28"/>
        </w:rPr>
        <w:t xml:space="preserve">):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ый – стой,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тый – жди,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еленый - проходи!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ети вместе с воспитателем  переходят дорогу по сигналу светофо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Дети, а как перейти  дорогу, если не работает светофор или его н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осмотрите на дорогу, не сходя с тротуара. Сначала налево, машин оттуда нет. Свободна дорога? Тогда иди. Быстро, но не беги. Посередине дороги остановись и посмотри направо. Теперь машины едут оттуда. Свободно, можно переход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вместе с воспитателем переходят дорогу туда и обрат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Дети, а что делают жители города, если им надо попасть из одной части города в другую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. Они едут на автобусе, троллейбусе, трамвае…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Вы ответили правильно. А где можно сесть в автобус, трамвай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На остановке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Как узнать, где находится остановка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Там где висит дорожный знак «Автобусная остановка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Вот мы с вами подошли к остановке автобуса. Чтобы сесть в автобус надо купить что?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Бил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Молодцы! Плата за проезд – ответы на вопросы о правилах поведения в общественном транспорте (билеты – небольшие светофорчик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я в автобус надо толкаться? Дети: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тобусе можно громко разговаривать, кричать? Дети: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ранспорт зашла старушка, мы ей уступим место? Дети: 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движения автобуса мы будем развлекать водителя? Дети: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ехать в автобусе без билета? Дети: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движения нужно ли держаться за поручни? Дети: 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в общественном транспорте есть и пить? Дети: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профессия человека, который водит автобус, троллейбус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Молодцы вы все справились с заданиями. У всех есть билеты.  Вот и подъехал автобус. Он остановился, и двери открываются. Входят люди через передние двери. Все входят, спокойно, не толкаясь. Мы сели в автобус, как теперь нас можно назва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Пассажи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Мы подъезжаем к остановке «Игровая», нам пора выходить.  Проблемная  ситуация «Водители и пешеходы на пешеходном переходе»  (обыгрывание)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 Вам понравилась прогулка по улице города?  Я надеюсь, что вы и на улице и в общественном транспорте будете соблюдать все правила и тогда вы никогда не попадете в опасную ситуац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08:34:00Z</dcterms:created>
  <dc:creator>Алексей</dc:creator>
  <dc:description/>
  <cp:keywords/>
  <dc:language>en-US</dc:language>
  <cp:lastModifiedBy>Алексей</cp:lastModifiedBy>
  <dcterms:modified xsi:type="dcterms:W3CDTF">2015-01-25T12:20:00Z</dcterms:modified>
  <cp:revision>12</cp:revision>
  <dc:subject/>
  <dc:title/>
</cp:coreProperties>
</file>