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Основы здорового образа жизни человека закладываются в дошкольном возрасте, а в школе учителя продолжают эту работу. </w:t>
      </w:r>
      <w:r>
        <w:rPr>
          <w:sz w:val="28"/>
          <w:szCs w:val="28"/>
          <w:shd w:fill="FFFFFF" w:val="clear"/>
        </w:rPr>
        <w:t>Если мы научим детей с самого раннего возраста ценить, беречь и укреплять своё здоровье, если мы будем больше внимания обращать на их здоровье, то только в этом случае можно надеяться, что будущие поколения будут в большей степени здоровы и развиты не только личностно, интеллектуально, духовно, но и физически. Поэтому в нашем классе часто  проводятся разные мероприятия, направленные на укрепление здоровья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Ребята посетили МБОУ ДОД ДЮСШ, где их ждали Борозненко И.И. и Медеров Ю.В. </w:t>
      </w:r>
      <w:r>
        <w:rPr>
          <w:sz w:val="28"/>
          <w:szCs w:val="28"/>
        </w:rPr>
        <w:t>Рассказали о том, что здоровье -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  <w:r>
        <w:rPr>
          <w:rStyle w:val="StrongEmphasis"/>
          <w:b w:val="false"/>
          <w:sz w:val="28"/>
          <w:szCs w:val="28"/>
        </w:rPr>
        <w:t xml:space="preserve"> Дети от настоящих спортсменов  узнали как можно стать чемпионом, что для этого нужно сделать.    Они со спортивным интересом рассматривали фотографии, кубки, медали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м надеяться, что эта встреча не прошла даром, ведь "Здоров будешь - всё добудешь!"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что будьте здоровы!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31:00Z</dcterms:created>
  <dc:creator>Татьяна</dc:creator>
  <dc:description/>
  <cp:keywords/>
  <dc:language>en-US</dc:language>
  <cp:lastModifiedBy>Татьяна</cp:lastModifiedBy>
  <dcterms:modified xsi:type="dcterms:W3CDTF">2015-01-25T18:51:00Z</dcterms:modified>
  <cp:revision>4</cp:revision>
  <dc:subject/>
  <dc:title>Экскурсия в спортивный зал РДК «Как стать чемпионом</dc:title>
</cp:coreProperties>
</file>