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66666"/>
        </w:rPr>
      </w:pPr>
      <w:r>
        <w:rPr>
          <w:rFonts w:cs="Calibri"/>
          <w:color w:val="66666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БОУ «Средняя школа №1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и ШМ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_____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СТВОЗНАНИЕ В ВОПРОСАХ И ОТВЕТ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элективный курс по обществознанию для  учащихся 9-х классов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7 ча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 II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тегории Рахимкулова Ф.Ф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алым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  <w:r>
        <w:rPr/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модернизации обществоведческого образования повышаются требования к совершенствованию знаний по предмету «Обществознани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 является интегративным курсом, в котором содержатся основы знаний целого ряда социальных и гумани</w:t>
        <w:softHyphen/>
        <w:t>тарных дисциплин, а именно  эконо</w:t>
        <w:softHyphen/>
        <w:t>мики, социологии, психологии, права, политологии и культуролог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жегодно возрастает процент учащихся, которые выбирают экзамен по обществознанию для итоговой аттестации за курс основной средней школы.</w:t>
      </w:r>
    </w:p>
    <w:p>
      <w:pPr>
        <w:pStyle w:val="TextBody"/>
        <w:jc w:val="left"/>
        <w:rPr/>
      </w:pPr>
      <w:r>
        <w:rPr>
          <w:szCs w:val="28"/>
        </w:rPr>
        <w:t>Элективный курс будет способствовать успешной сдаче экзаменов по данному предмету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тличительной чертой курса является его практическая направленнос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зитивной стороной курса является так же разработка разнообразных форм деятельности учащихся, способствующей активной жизненной позиции.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учение курса «Обществознание в вопросах и ответах» позволяет применять теоретические знания на практическом уровне, оказывать содействие социализации личности, профессиональной ориентации через предпрофильное обу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ая программа элективного курса  рассчитана на 17 учебных часов из расчета 1 час в в неделю и предназначена для учащихся 9-х клас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 курса:</w:t>
      </w:r>
      <w:r>
        <w:rPr>
          <w:rFonts w:cs="Times New Roman" w:ascii="Times New Roman" w:hAnsi="Times New Roman"/>
          <w:sz w:val="28"/>
          <w:szCs w:val="28"/>
        </w:rPr>
        <w:t xml:space="preserve"> предметно-ориентирован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новная цель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ести </w:t>
      </w:r>
      <w:r>
        <w:rPr>
          <w:rFonts w:cs="Times New Roman" w:ascii="Times New Roman" w:hAnsi="Times New Roman"/>
          <w:bCs/>
          <w:sz w:val="28"/>
          <w:szCs w:val="28"/>
        </w:rPr>
        <w:t>подготовку</w:t>
      </w:r>
      <w:r>
        <w:rPr>
          <w:rFonts w:cs="Times New Roman" w:ascii="Times New Roman" w:hAnsi="Times New Roman"/>
          <w:sz w:val="28"/>
          <w:szCs w:val="28"/>
        </w:rPr>
        <w:t xml:space="preserve"> к сдаче экзамена, </w:t>
      </w:r>
      <w:r>
        <w:rPr>
          <w:rFonts w:cs="Times New Roman" w:ascii="Times New Roman" w:hAnsi="Times New Roman"/>
          <w:bCs/>
          <w:sz w:val="28"/>
          <w:szCs w:val="28"/>
        </w:rPr>
        <w:t>подготовку</w:t>
      </w:r>
      <w:r>
        <w:rPr>
          <w:rFonts w:cs="Times New Roman" w:ascii="Times New Roman" w:hAnsi="Times New Roman"/>
          <w:sz w:val="28"/>
          <w:szCs w:val="28"/>
        </w:rPr>
        <w:t xml:space="preserve"> к олимпиадам по обществознанию и ориентировать учащихся на социально- правовой клас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курса: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ённое изучение некоторых тем курса « Обществознание»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знаний учащихся по основным сферам общественной жизни.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учащихся самостоятельно приобретать знания, анализировать, делать выводы, решать жизненные проблемы.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звития у учащихся необходимых для становления собственных профессиональных качеств, способностей и умений: вступать в диалог и быть понятным, управлять ситуацией и приним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, ставить цели и достигать результата.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ка навыков работы с тестами, решение проблемных вопросов.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написания эссе.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равовой культуры.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изация личности.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гражданств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олнота содержан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программа содержит все сведения, необходимые для достижения запланированных целей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Практическая направленность содержания </w:t>
      </w:r>
      <w:r>
        <w:rPr>
          <w:rFonts w:cs="Times New Roman" w:ascii="Times New Roman" w:hAnsi="Times New Roman"/>
          <w:color w:val="333333"/>
          <w:sz w:val="28"/>
          <w:szCs w:val="28"/>
        </w:rPr>
        <w:t>– содержание обеспечивает гражданскую компетентность (компетентность гражданина России) и зрелость в плане выбора профиля обучения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нвариативность содержан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программа применима для разных групп школьников, что достигается обобщённостью включенных в нее знаний; их отбором в соответствии с задачами предпрофильного обучения, модульным принципом построения.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едполагаемые результаты изучения курса: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 результате изучения курса обучающиеся должны: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</w:rPr>
        <w:t>знать/ понимать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е свойства человека, его взаимодействие с другими людьм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общества как формы совместной деятельности людей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черты и признаки основных сфер жизни общества;</w:t>
      </w:r>
    </w:p>
    <w:p>
      <w:pPr>
        <w:pStyle w:val="Style13"/>
        <w:numPr>
          <w:ilvl w:val="0"/>
          <w:numId w:val="4"/>
        </w:numPr>
        <w:spacing w:before="280" w:after="280"/>
        <w:contextualSpacing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значение социальных норм, регулирующих общественные отношения;</w:t>
      </w:r>
    </w:p>
    <w:p>
      <w:pPr>
        <w:pStyle w:val="Normal"/>
        <w:spacing w:before="280" w:after="280"/>
        <w:ind w:left="360" w:hanging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уметь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шать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ые и практические задачи в рамках изученного материала, отражаю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ъяснять </w:t>
      </w:r>
      <w:r>
        <w:rPr>
          <w:rFonts w:cs="Times New Roman" w:ascii="Times New Roman" w:hAnsi="Times New Roman"/>
          <w:sz w:val="28"/>
          <w:szCs w:val="28"/>
        </w:rPr>
        <w:t>взаимосвязи изученных социальных объектов (включа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 человека и общества, общества и природы, сфер общественной жизни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</w:rPr>
        <w:t xml:space="preserve"> 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ъяснять </w:t>
      </w:r>
      <w:r>
        <w:rPr>
          <w:rFonts w:cs="Times New Roman" w:ascii="Times New Roman" w:hAnsi="Times New Roman"/>
          <w:sz w:val="28"/>
          <w:szCs w:val="28"/>
        </w:rPr>
        <w:t>взаимосвязи изученных социальных объектов (включа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 человека и общества, общества и природы, сфер общественной жизни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существлять</w:t>
      </w:r>
      <w:r>
        <w:rPr>
          <w:rFonts w:cs="Times New Roman" w:ascii="Times New Roman" w:hAnsi="Times New Roman"/>
          <w:sz w:val="28"/>
          <w:szCs w:val="28"/>
        </w:rPr>
        <w:t xml:space="preserve"> поиск социальной информации по заданной теме, различать в социальной информации факты и мнения;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сновополагающих элементов педагогики сотрудниче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2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Формы и методы контроля достижений учащихс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определяются спецификой курса и возрастными особенностями учащихся.</w:t>
      </w:r>
    </w:p>
    <w:p>
      <w:pPr>
        <w:pStyle w:val="Style1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 за процессом обучения предусматривает  репродуктивную проверку усвоения необходимого минимума полученной информации (основных терминов, понятий, перечня прав и т.д.) в виде текстовых заданий, схем,  и  в большей степени проверку выработанных умений анализировать ситуацию и высказывать свое суждение (в течение всей работы по курсу), проверку освоения исследовательских и коммуникативных умений. Для этой цели используются такие способы проверки достижения планируемых результатов обучения, как рефераты, , составление  презентаций, написание эссе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ботка навыков проверки знаний осуществляется с использованием материалов «Типовых тестовых заданий для подготовки к Государственной итоговой аттестации». По итогам курса предполагается выполнение учениками зачётной работы по типу ГИА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На последнем итоговом занятии совместно с учащимися проводится анализ деятельности ученика в ходе всей работы по курсу, объявляется учителем общая итоговая оценка и проставляется «зачет</w:t>
      </w:r>
      <w:r>
        <w:rPr/>
        <w:t>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-тематический  план элективного курс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17"/>
        <w:gridCol w:w="992"/>
        <w:gridCol w:w="1034"/>
        <w:gridCol w:w="1701"/>
        <w:gridCol w:w="1417"/>
        <w:gridCol w:w="1383"/>
      </w:tblGrid>
      <w:tr>
        <w:trPr>
          <w:trHeight w:val="22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.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         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продукт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решение тестовых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ко-правовая сф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решение тестовых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сф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решение тестовых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ф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решение тестовых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сф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решение тестовых зад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информациями диску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курс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61"/>
        <w:gridCol w:w="2576"/>
        <w:gridCol w:w="42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 как знание и как нау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виды источников.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исания и объяс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ровню подготовк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скников основной школы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е в государственно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м стандарте п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ю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уктурные и содержательные  характеристики экзаменационно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по обществознанию в форме ГИ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челове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еловек, природа общество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бществе как форме жизнедеятельности людей. Взаимодействие общества и природы. Основные сферы  общественной жизни и их взаимосвязь. Общественные отношения и их виды. Социальные изменения и его формы. Эволюция и революция. Развитие общества Типология общест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Личность и социальная сред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жденные и приобретаемые качества человека. Роль семьи и социальной среды в воспитании ребенка. Представление о человеческой личности, особенностях и противоречиях ее становления. Роль моральных норм и духовных ценностей в развитии личности. Социализация и воспитание. Деятельность человек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ежличностные отношения, общение</w:t>
            </w:r>
            <w:r>
              <w:rPr>
                <w:rStyle w:val="Appleconvertedspace"/>
                <w:rFonts w:cs="Arial" w:ascii="Arial" w:hAnsi="Arial"/>
                <w:color w:val="000000"/>
                <w:sz w:val="11"/>
                <w:szCs w:val="11"/>
                <w:shd w:fill="F2F4FB" w:val="clear"/>
              </w:rPr>
              <w:t> 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между разными национальностями внутри одного государства.     Мирные и военные формы взаимодействия народов. Формирование многонационального государства. Этноцентризм и национальная нетерпимость. Конфликты в обществе. Социально-психологический процесс общения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о–   правовая сфера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ласть. Органы государственной власти Российской Федерации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(власть, авторитет, сила, иерархия власти). Закон и власть. Ветви власти. Источники власти. Политика. Роль политики в жизни общества. Федеральное собрание, правительство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литические режимы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кратический и недемократический реж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граждан в политическо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и особенности парламентского режима. Парламент как защитник демократических свобод и борьба за его учреждение. Структура парла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pacing w:lineRule="auto" w:line="240"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6.Государство, формы правления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ласти. Классификация форм правления Гражданское общество и правовое государство. Суверенитет. Избирательное право и его происхождение. Голосование выборы, референдум. Партии и движения </w:t>
              <w:br/>
              <w:t xml:space="preserve"> Многопартийность </w:t>
              <w:b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аво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нятие «право» Нормы права. Отрасли права </w:t>
              <w:br/>
              <w:t>Право и закон. Конституция — Основной закон государства. Гражданское общество и правовое государство. Правонарушения. Правоохранительные орган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2F4FB" w:val="clear"/>
              </w:rPr>
              <w:t>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сфе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Экономика её роль в жизни обществ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ка. Экономические системы. Потребности.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труда и капитала в развитии экономики. Понятие инвестирования капитала. Представление об информационных ресурсах. Человеческие ресурсы и их разновидности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Рынок и рыночный механизм. Предпринимательство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обмена и рынка.  Формы и виды рынков. Историческая эволюция рынка. Экономическая сущность конкуренции. Основные функции цены. Влияние цены на производство. Колебания спроса и предложения. Механизм выравнивания цен. Идеальная модель рынка и совершенная конкуренция. Олигополия  и монополия. Конкуренция производителей и продавцов</w:t>
            </w:r>
            <w:r>
              <w:rPr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содержание и функции предпринимательства. Механизм получения прибыли в бизнесе. Экономический статус предпринимател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Бюджет. Налоги. День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, бюджет семьи. Долг и кредит. Основные статьи государственных расходов. Внешний и внутренний государственный долг. Налоги как источник доходов федерального правительства.  Прямые и косвенные налоги.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ги, их функции в экономике и исторические формы. Основные свойства дене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Труд, занятость, безработица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виды труда. Труд и досуг. Формы и виды вознаграждения. Заработная плата и индивидуальный доход. Понятие о рабочей силе. Занятость и безработица. Причины и социальные последствия безработицы. Уровень и масштабы безработицы. Государственное регулирование занятости и помощь безработным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фе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Социальная структура. Социальные отношения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группы  и общности.   Социальная роль и социальный статус. Социальная мобильность. Социальный конфликт. Пути его разрешения. Значение конфликтов в развитии общества</w:t>
            </w:r>
            <w:r>
              <w:rPr>
                <w:sz w:val="24"/>
                <w:szCs w:val="24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усные символы и знаки отлич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Этнос, нации, народности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эволюция этноса. Этническое самосознание. Меж поколенная связь и поколение. Перемещение этносов и миграция. Семья, род и клан как разновидности кровнородственных групп. Племена, народности и нации, их историческая эволюция. Формирование нации и ее отличительные черты. Межнациональные конфликт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Семья как малая группа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как фундаментальный институт общества и малая группа. Жизненный цикл семьи. Представление о нуклеарной семье. Многопоколенная семья. Эволюция форм семьи.  Правовые основы семьи и брак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сфе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Культура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и нематериальная культура. Её состав и структура. Элементы культуры и культурный комплекс. Формы культуры. Характерные особенности элитарной культуры. Отличительные черты народной культуры. Массовая культура, её появление и средства распространения. Понятие о доминирующей культуре. Субкультуре и контркультуре, их отличительные чер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Наука и образование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разование, самообразование Роль науки в современном обществе. Классификация наук. Религия, ее роль в обществе. Мораль, основные ценности и нор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Чему мы научились?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jc w:val="both"/>
        <w:rPr>
          <w:rStyle w:val="StrongEmphasis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 программ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Системы  диагностики образовательного результата: тесты специальных способностей и достижений с несколькими вариантами выбора ответов: репродуктивные, направленные на проверку объективированных (формализованных) знаний с элементарными умениями. 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Формы учебных занятий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28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фронтальна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ндивидуальна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2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групповая и парна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арная и групповая формы деятельности позволяют учитывать индивидуальные особенности учащихся, осуществлять дифференцированный подход в обучении. К тому же создается атмосфера взаимной ответственности, внимательности, повышается интерес к работе друг друга, т.е. создаются реальные условия реализации на практик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исок литературы: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ителя: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«Обществознание в вопросах и ответах» ред. В.Г. Горбачёв. Брянск</w:t>
        <w:br/>
        <w:t>«Курсив» 2009 .г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аранов П. А. Обществознание: полный справочник для подготовки к ГИА. – М., АСТ: Астрель, 2009 г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евцова Е.А. Книга учителю обществознания. М. РС.2002 г 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ля учащихся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ствознание  учебник для 9 класса под редакцией  А. И.Кравченко, Е.А. Певцова М. « Русское слово» 2009 г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аранов П. А. Обществознание: полный справочник для подготовки к ГИА. – М., АСТ: Астрель, 2009 г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Электронное учебное пособие «Основы правовых знаний» 8-9 кл., ООО «Кирилл и Мефодий». </w:t>
      </w:r>
    </w:p>
    <w:p>
      <w:pPr>
        <w:pStyle w:val="Style15"/>
        <w:jc w:val="center"/>
        <w:rPr/>
      </w:pPr>
      <w:r>
        <w:rPr>
          <w:sz w:val="28"/>
          <w:szCs w:val="28"/>
        </w:rPr>
        <w:t>И</w:t>
      </w:r>
      <w:r>
        <w:rPr>
          <w:rStyle w:val="StrongEmphasis"/>
          <w:sz w:val="28"/>
          <w:szCs w:val="28"/>
        </w:rPr>
        <w:t>нтернет - ресурсы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on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gov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фициальный сайт Министерства образования и науки РФ</w:t>
      </w:r>
    </w:p>
    <w:p>
      <w:pPr>
        <w:pStyle w:val="Normal"/>
        <w:spacing w:before="280" w:after="28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ip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  портал федерального института педагогических измерений</w:t>
      </w:r>
    </w:p>
    <w:p>
      <w:pPr>
        <w:pStyle w:val="Normal"/>
        <w:spacing w:before="280" w:after="28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hool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российский общеобразовательный портал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33333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10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2">
    <w:name w:val="Основной текст с отступом 2 Знак"/>
    <w:basedOn w:val="Style10"/>
    <w:qFormat/>
    <w:rPr/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ru/" TargetMode="External"/><Relationship Id="rId3" Type="http://schemas.openxmlformats.org/officeDocument/2006/relationships/hyperlink" Target="http://gov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8:41:00Z</dcterms:created>
  <dc:creator>Admin</dc:creator>
  <dc:description/>
  <cp:keywords/>
  <dc:language>en-US</dc:language>
  <cp:lastModifiedBy>Admin</cp:lastModifiedBy>
  <dcterms:modified xsi:type="dcterms:W3CDTF">2015-01-25T18:41:00Z</dcterms:modified>
  <cp:revision>2</cp:revision>
  <dc:subject/>
  <dc:title/>
</cp:coreProperties>
</file>