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вторкина И.В.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>Учитель биологии МОУ «Гимназия № 12»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доровьесберегающие технологии в преподавании биологии</w:t>
      </w:r>
    </w:p>
    <w:p>
      <w:pPr>
        <w:pStyle w:val="Normal"/>
        <w:spacing w:lineRule="atLeast" w:line="200"/>
        <w:ind w:firstLine="709"/>
        <w:jc w:val="righ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tLeast" w:line="2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– высшее творение природы. Но для того, чтобы сполна насладиться её сокровищами, он должен отвечать, по крайней мере, одному требованию – быть здоровым.</w:t>
      </w:r>
    </w:p>
    <w:p>
      <w:pPr>
        <w:pStyle w:val="Normal"/>
        <w:spacing w:lineRule="atLeast" w:line="2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массовом нездоровье наших людей, и особенно, молодёжи и детей сегодня пишется и говорится много. Лишь 5 % выпускников являются относительно здоровыми. Эти страшные цифры статистики известны всем. </w:t>
      </w:r>
    </w:p>
    <w:p>
      <w:pPr>
        <w:pStyle w:val="Normal"/>
        <w:spacing w:lineRule="atLeast" w:line="2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ство – самый важный этап в жизни человека, фундамент всей его судьбы, его здоровья. А ведь согласно исследованиям специалистов, 75 % болезней взрослых закладывается в детстве. Но мы все хотим, чтобы дети наши были здоровы. Оказывается, что одного желания мало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ый эффект в решении этих проблем может быть достигнут благодаря использованию здоровьесберегающих технологий, которые относятся к качественной характеристике любой образовательной технологии и показывают насколько решается задача сохранения здоровья учителя и учеников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х применение даёт возможность: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личностную направленность обучения, создавать комфортные условия для школьников с учётом индивидуальных психологических особенностей (восприятие, мышление, память) и индивидуального темпа работы;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гать прогнозируемого результата, осуществлять в определённые сроки с определённым уровнем затрат ресурсов, физического и психического здоровья учителя и ученика;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неразрывную связь с теорией деятельного подхода в обучении;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ть самостоятельную работу учащихся, научить их работать со справочным материалом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оровьесберегающие технологии – это образовательные технологии, удовлетворяющие основным критериям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очему и для чего?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однозначное и строгое определение целей обучения,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Что?</w:t>
      </w:r>
      <w:r>
        <w:rPr>
          <w:color w:val="000000"/>
          <w:sz w:val="28"/>
          <w:szCs w:val="28"/>
        </w:rPr>
        <w:t> – отбор и структура содержания,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ак?</w:t>
      </w:r>
      <w:r>
        <w:rPr>
          <w:color w:val="000000"/>
          <w:sz w:val="28"/>
          <w:szCs w:val="28"/>
        </w:rPr>
        <w:t> – оптимальная организация учебного процесса,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 помощь чего?</w:t>
      </w:r>
      <w:r>
        <w:rPr>
          <w:color w:val="000000"/>
          <w:sz w:val="28"/>
          <w:szCs w:val="28"/>
        </w:rPr>
        <w:t> – методы, приемы и средства обучения,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то?</w:t>
      </w:r>
      <w:r>
        <w:rPr>
          <w:color w:val="000000"/>
          <w:sz w:val="28"/>
          <w:szCs w:val="28"/>
        </w:rPr>
        <w:t> – реальный уровень квалификации учителя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Так ли это?</w:t>
      </w:r>
      <w:r>
        <w:rPr>
          <w:color w:val="000000"/>
          <w:sz w:val="28"/>
          <w:szCs w:val="28"/>
        </w:rPr>
        <w:t>– объективные методы оценки результатов обучения,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акже принципам здоровьесбережения, которые сформировал Смирнов Н.К.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“</w:t>
      </w:r>
      <w:r>
        <w:rPr>
          <w:b/>
          <w:bCs/>
          <w:color w:val="000000"/>
          <w:sz w:val="28"/>
          <w:szCs w:val="28"/>
        </w:rPr>
        <w:t>Не навреди!”</w:t>
      </w:r>
      <w:r>
        <w:rPr>
          <w:color w:val="000000"/>
          <w:sz w:val="28"/>
          <w:szCs w:val="28"/>
        </w:rPr>
        <w:t> - все применяемые методы, приемы, используемые средства должны быть обоснованными, проверенными на практике, не наносящими вреда здоровью ученика и учителя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оритет заботы о здоровье учителя и учащегося</w:t>
      </w:r>
      <w:r>
        <w:rPr>
          <w:color w:val="000000"/>
          <w:sz w:val="28"/>
          <w:szCs w:val="28"/>
        </w:rPr>
        <w:t> – все используемое должно быть оценено с позиции влияния на психофизиологическое состояние участников образовательного процесса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прерывность и преемственность</w:t>
      </w:r>
      <w:r>
        <w:rPr>
          <w:color w:val="000000"/>
          <w:sz w:val="28"/>
          <w:szCs w:val="28"/>
        </w:rPr>
        <w:t> – работа ведется не от случая к случаю, а каждый день и на каждом уроке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бъект-субъективные взаимоотношения</w:t>
      </w:r>
      <w:r>
        <w:rPr>
          <w:color w:val="000000"/>
          <w:sz w:val="28"/>
          <w:szCs w:val="28"/>
        </w:rPr>
        <w:t> – учащийся является непосредственным участником здоровьесберегающих мероприятий и в содержательном, и в процессуальном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ответствие содержания и организации возрастным особенностям учащихся</w:t>
      </w:r>
      <w:r>
        <w:rPr>
          <w:color w:val="000000"/>
          <w:sz w:val="28"/>
          <w:szCs w:val="28"/>
        </w:rPr>
        <w:t> – объем учебной нагрузки, сложность материала должны соответствовать возрасту учащихся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плексный, междисциплинарный подход </w:t>
      </w:r>
      <w:r>
        <w:rPr>
          <w:color w:val="000000"/>
          <w:sz w:val="28"/>
          <w:szCs w:val="28"/>
        </w:rPr>
        <w:t>– единство в действиях педагогов, психологов и врачей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пех порождает успех</w:t>
      </w:r>
      <w:r>
        <w:rPr>
          <w:color w:val="000000"/>
          <w:sz w:val="28"/>
          <w:szCs w:val="28"/>
        </w:rPr>
        <w:t> – акцент делается только на хорошее, в любом поступке, действии сначала выделяют положительное, а только потом отмечают недостатки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ивность</w:t>
      </w:r>
      <w:r>
        <w:rPr>
          <w:color w:val="000000"/>
          <w:sz w:val="28"/>
          <w:szCs w:val="28"/>
        </w:rPr>
        <w:t> – активное включение в любой процесс снижает риск переутомления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ветственность за свое здоровье</w:t>
      </w:r>
      <w:r>
        <w:rPr>
          <w:color w:val="000000"/>
          <w:sz w:val="28"/>
          <w:szCs w:val="28"/>
        </w:rPr>
        <w:t> – у каждого ребёнка надо стараться сформировать ответственность за свое здоровье, только тогда он реализует свои знания, умения и навыки по сохранности здоровья.</w:t>
      </w:r>
    </w:p>
    <w:p>
      <w:pPr>
        <w:pStyle w:val="Style16"/>
        <w:spacing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 остается основной формой образовательного процесса в школе. Но  урок, на котором не было мыслительной деятельности учащихся, теряет всякий смысл. Очень важно определить место, цели (образовательные, воспитательные, развивающие) для каждого урока в отдельном классе, для отдельного ученика или группы детей. Определить его практическую направленность. Структура урока должна отвечать содержанию учебного материала, реализации намеченных целей. Должны быть приемлемые именно в этом классе, приемы, методы, формы представления учебной информации. </w:t>
      </w:r>
    </w:p>
    <w:p>
      <w:pPr>
        <w:pStyle w:val="TextBodyIndent"/>
        <w:spacing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в курсе «Основы экологии» я предлагаю учащимся мастерскую </w:t>
      </w:r>
      <w:r>
        <w:rPr>
          <w:b/>
          <w:sz w:val="28"/>
          <w:szCs w:val="28"/>
        </w:rPr>
        <w:t>«Азбука потребителя»</w:t>
      </w:r>
      <w:r>
        <w:rPr>
          <w:sz w:val="28"/>
          <w:szCs w:val="28"/>
        </w:rPr>
        <w:t>. Она очень проста в проживании и позволяет участникам прожить все этапы и проанализировать в конце, какие новые ощущения пережиты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Алгоритм построения </w:t>
      </w:r>
      <w:r>
        <w:rPr>
          <w:b/>
          <w:sz w:val="28"/>
          <w:szCs w:val="28"/>
        </w:rPr>
        <w:t>педагогической мастерской</w:t>
      </w:r>
      <w:r>
        <w:rPr>
          <w:sz w:val="28"/>
          <w:szCs w:val="28"/>
        </w:rPr>
        <w:t xml:space="preserve"> опирается на следующие конструктивные бло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 этап. </w:t>
      </w:r>
      <w:r>
        <w:rPr>
          <w:i/>
          <w:sz w:val="28"/>
          <w:szCs w:val="28"/>
        </w:rPr>
        <w:t>Индукция</w:t>
      </w:r>
      <w:r>
        <w:rPr>
          <w:sz w:val="28"/>
          <w:szCs w:val="28"/>
        </w:rPr>
        <w:t xml:space="preserve"> (наведение) – создание эмоционального настроя, мотивирующего творческую деятельность каждого участника, включение чувств, подсознания, формирование личностного отношения к предмету обсуждения. В качестве индуктора могут выступать слово, образ, фраза, текст, предмет, звук, мелодия, рисунок – все, что может разбудить чувство, вызвать поток ассоциаций, воспоминаний, ощущений, вопросов. Предлагается задание неожиданное, в чем-то загадочно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 этап</w:t>
      </w:r>
      <w:r>
        <w:rPr>
          <w:i/>
          <w:sz w:val="28"/>
          <w:szCs w:val="28"/>
        </w:rPr>
        <w:t>. Деконструкция</w:t>
      </w:r>
      <w:r>
        <w:rPr>
          <w:sz w:val="28"/>
          <w:szCs w:val="28"/>
        </w:rPr>
        <w:t xml:space="preserve"> – работа с материалом (текстом, красками, материалом) и превращение его в хаос – смешение слов, явлений, событий, тот первобытный хаос, из которого когда-то родилась свет и тьм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 этап. </w:t>
      </w:r>
      <w:r>
        <w:rPr>
          <w:i/>
          <w:sz w:val="28"/>
          <w:szCs w:val="28"/>
        </w:rPr>
        <w:t>Реконструкция</w:t>
      </w:r>
      <w:r>
        <w:rPr>
          <w:sz w:val="28"/>
          <w:szCs w:val="28"/>
        </w:rPr>
        <w:t xml:space="preserve"> – создание своего мира, текста, рисунка, гипотезы, проекта, реш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 этап. </w:t>
      </w:r>
      <w:r>
        <w:rPr>
          <w:i/>
          <w:sz w:val="28"/>
          <w:szCs w:val="28"/>
        </w:rPr>
        <w:t xml:space="preserve">Социализация </w:t>
      </w:r>
      <w:r>
        <w:rPr>
          <w:sz w:val="28"/>
          <w:szCs w:val="28"/>
        </w:rPr>
        <w:t>– соотнесение своей деятельности с деятельностью остальных. Работа в парах, малых группах выливается в представление всем промежуточного, а потом и окончательного результата своего тру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 этап. </w:t>
      </w:r>
      <w:r>
        <w:rPr>
          <w:i/>
          <w:sz w:val="28"/>
          <w:szCs w:val="28"/>
        </w:rPr>
        <w:t xml:space="preserve">Афиширование </w:t>
      </w:r>
      <w:r>
        <w:rPr>
          <w:sz w:val="28"/>
          <w:szCs w:val="28"/>
        </w:rPr>
        <w:t>– представление произведений учеников и мастера всей аудитории. Участники мастерской знакомятся с ними и обсуждают и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 этап</w:t>
      </w:r>
      <w:r>
        <w:rPr>
          <w:i/>
          <w:sz w:val="28"/>
          <w:szCs w:val="28"/>
        </w:rPr>
        <w:t>. Разрыв</w:t>
      </w:r>
      <w:r>
        <w:rPr>
          <w:sz w:val="28"/>
          <w:szCs w:val="28"/>
        </w:rPr>
        <w:t xml:space="preserve"> – кульминация творческого процесса: озарение, новое видение предмета, явления, внутреннее осознание неполноты или несоответствия своего старого знания новому, побуждающие к углублению в проблему, к поиску ответов, сверке нового знания с литературным или научным источником. У участников возникает потребность обращения к словарям, энциклопедиям, учебникам, компьютеру. Таким образом, то, что обычно спускается ученику в традиционном преподавании, теперь он запрашивает сам, ищет самостоятельно или с помощью товарища, родите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 этап.</w:t>
      </w:r>
      <w:r>
        <w:rPr>
          <w:i/>
          <w:sz w:val="28"/>
          <w:szCs w:val="28"/>
        </w:rPr>
        <w:t xml:space="preserve"> Рефлексия </w:t>
      </w:r>
      <w:r>
        <w:rPr>
          <w:sz w:val="28"/>
          <w:szCs w:val="28"/>
        </w:rPr>
        <w:t>– отражение, самоанализ, обобщение чувств, ощущений, возникших в ходе мастерской. Не оценочные суждения, а анализ собственной мысли, чувства, знания, мироощущ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ндукция всегда усиливается выбором. Заранее ученики приносят упаковки от разнообразных пищевых товаров («паки» из-под кефира, коробки из-под конфет, фантики от жевательных резинок, банки из-под напитков, этикетки от разных продовольственных товаров), большинство которых имеют значки «Е», рециклинга, штрих-коды и т.д. «Коллекция» начиналась с малого, а потом сами участники «подарили» мне этот полезный «мусор». Чем больше – тем лучше: тем труднее выбор. Работа идет в группах, что смягчает острые чувства: есть с кем поделиться, особенно если придется переживать смущение. А придется. Дается задание: распределить продукты на две группы: себе и гостям. Как правило, деление стандартное: гостям – что получше, повкуснее; себе – попроще, посытнее. Вроде бы все хорошо? Да, только в конце мастерской выяснится, что именно в первой группе продуктов более всего оказалось канцерогенов и прочих вредных веществ.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щевые добавки применяются для улучшения продукта, его вкуса и внешнего вида. В первую очередь, контролирующие организации следят за тем, чтобы в продуктах не содержались вредные для здоровья и запрещённые во всём мире химические вещества. Таких добавок на настоящий момент всего три: </w:t>
        <w:tab/>
        <w:t>Е121 - цитрусовый красный краситель-2,</w:t>
      </w:r>
    </w:p>
    <w:p>
      <w:pPr>
        <w:pStyle w:val="Normal"/>
        <w:spacing w:lineRule="atLeast" w:line="200"/>
        <w:ind w:left="7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Е123 - краситель амарант,</w:t>
      </w:r>
    </w:p>
    <w:p>
      <w:pPr>
        <w:pStyle w:val="Normal"/>
        <w:spacing w:lineRule="atLeast" w:line="200"/>
        <w:ind w:left="7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Е240 - консервант формальдегид.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</w:rPr>
        <w:t xml:space="preserve">Интересно, что всего несколько лет назад запрещённые добавки, например Е240, использовались вполне легально. В частности такие индексы стояли на обёртках шоколадных батончиков "МАРС", причём формально компания-производитель действовала абсолютно правильно - в тот момент в российском законодательстве ещё не было запрета на эту добавку. На обёртках нынешних "МАРСов" запретных индексов нет. </w:t>
      </w:r>
    </w:p>
    <w:p>
      <w:pPr>
        <w:pStyle w:val="Normal"/>
        <w:spacing w:before="30" w:after="28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>Но кроме этих трех пищевых добавок существует множество опасных, вредных, но не запрещенных. О продуктах, содержащих эти добавки, и сочиняются антирекламы, разыгрываются сценки-«ужастики». Тексты могут покоробить, но дело не в оценке этого «искусства», а в том, что это живое творчество, здесь и сейчас произведенное и представленное в импровизациях. Вот некоторые из них: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бит – вкусная жевачка, 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ее теперь нельзя, 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Консервантов куча в пачке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Собралось туда не зря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Е-120, Е-102,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Плохо будет вам тогда.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Побежите вы в больницу,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Будете вы там лечиться.</w:t>
      </w:r>
    </w:p>
    <w:p>
      <w:pPr>
        <w:pStyle w:val="Normal"/>
        <w:ind w:firstLine="300"/>
        <w:jc w:val="right"/>
        <w:rPr>
          <w:sz w:val="28"/>
          <w:szCs w:val="28"/>
        </w:rPr>
      </w:pPr>
      <w:r>
        <w:rPr>
          <w:sz w:val="28"/>
          <w:szCs w:val="28"/>
        </w:rPr>
        <w:t>Буртасова К., Паршин А., Сугоняев С.</w:t>
      </w:r>
    </w:p>
    <w:p>
      <w:pPr>
        <w:pStyle w:val="Normal"/>
        <w:spacing w:before="240" w:after="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Вкус брусники – это яд,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т – невкусный шоколад, 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Он содержит много «Е»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И не есть его тебе.</w:t>
      </w:r>
    </w:p>
    <w:p>
      <w:pPr>
        <w:pStyle w:val="Normal"/>
        <w:ind w:firstLine="300"/>
        <w:jc w:val="right"/>
        <w:rPr>
          <w:sz w:val="28"/>
          <w:szCs w:val="28"/>
        </w:rPr>
      </w:pPr>
      <w:r>
        <w:rPr>
          <w:sz w:val="28"/>
          <w:szCs w:val="28"/>
        </w:rPr>
        <w:t>Шведкова Л.</w:t>
      </w:r>
    </w:p>
    <w:p>
      <w:pPr>
        <w:pStyle w:val="Normal"/>
        <w:spacing w:before="240" w:after="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Нет денег на стрижку?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пите икру, откройте ей крышку, 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Намажьте на хлеб,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И покушайте сытно;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Быть может потом вам не будет обидно: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Еще  банку купите, даже аж три,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Но прежде на Е330 смотри: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Не будешь глядеть – болезнь обеспечена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Да не просто болезнь, а рак твоей печени!</w:t>
      </w:r>
    </w:p>
    <w:p>
      <w:pPr>
        <w:pStyle w:val="Normal"/>
        <w:ind w:firstLine="300"/>
        <w:jc w:val="right"/>
        <w:rPr>
          <w:sz w:val="28"/>
          <w:szCs w:val="28"/>
        </w:rPr>
      </w:pPr>
      <w:r>
        <w:rPr>
          <w:sz w:val="28"/>
          <w:szCs w:val="28"/>
        </w:rPr>
        <w:t>Горохова Н., Бучарова Ж.</w:t>
      </w:r>
    </w:p>
    <w:p>
      <w:pPr>
        <w:pStyle w:val="Normal"/>
        <w:spacing w:before="240" w:after="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Ля-Фам –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Две ноты до смерти.</w:t>
      </w:r>
    </w:p>
    <w:p>
      <w:pPr>
        <w:pStyle w:val="Normal"/>
        <w:ind w:firstLine="300"/>
        <w:jc w:val="right"/>
        <w:rPr>
          <w:sz w:val="28"/>
          <w:szCs w:val="28"/>
        </w:rPr>
      </w:pPr>
      <w:r>
        <w:rPr>
          <w:sz w:val="28"/>
          <w:szCs w:val="28"/>
        </w:rPr>
        <w:t>Исакова К., Тростина А., Тимофеева Я.</w:t>
      </w:r>
    </w:p>
    <w:p>
      <w:pPr>
        <w:pStyle w:val="Normal"/>
        <w:spacing w:before="240" w:after="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Если жизнь тебе важней,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Ешь побольше овощей,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Если хочешь быть счастливым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Быть здоровым и красивым,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То не верь рекламам всяким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Шоколада, мармелада,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Газ вода и лимонад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Знайте, дети, это яд!</w:t>
      </w:r>
    </w:p>
    <w:p>
      <w:pPr>
        <w:pStyle w:val="Normal"/>
        <w:ind w:firstLine="300"/>
        <w:jc w:val="right"/>
        <w:rPr>
          <w:sz w:val="28"/>
          <w:szCs w:val="28"/>
        </w:rPr>
      </w:pPr>
      <w:r>
        <w:rPr>
          <w:sz w:val="28"/>
          <w:szCs w:val="28"/>
        </w:rPr>
        <w:t>Кузьмина К., Кошаева О. и др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ите чаще болеть? Желаете давиться опасными консервантами? Ешьте больше полуфабрикатной продукции! Минздрав предупреждает: дешевые продукты опасны для вашего здоровья. Помните: скупой платит здоровьем.</w:t>
      </w:r>
    </w:p>
    <w:p>
      <w:pPr>
        <w:pStyle w:val="Normal"/>
        <w:ind w:firstLine="300"/>
        <w:jc w:val="right"/>
        <w:rPr>
          <w:sz w:val="28"/>
          <w:szCs w:val="28"/>
        </w:rPr>
      </w:pPr>
      <w:r>
        <w:rPr>
          <w:sz w:val="28"/>
          <w:szCs w:val="28"/>
        </w:rPr>
        <w:t>Сорокин Д., Столярова Н., Фуранина Д. и др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ом занятии дети убеждаются в халатности по отношению к своему здоровью. В этой мастерской создаются условия для формирования сознательной потребительской пози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мером такой работы может служить конструирование модели цветка (Биология 6 класс тема: «Ветроопыляемые и насекомоопыляемые растения») По заданию учителя моделируются цветы привлекательные для того или иного насекомого (Показать образцы моделей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роки-игры, например </w:t>
      </w:r>
      <w:r>
        <w:rPr>
          <w:b/>
          <w:sz w:val="28"/>
          <w:szCs w:val="28"/>
        </w:rPr>
        <w:t>импровизированная ролевая игра</w:t>
      </w:r>
      <w:r>
        <w:rPr>
          <w:i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Так может проводиться проверка знаний. На уроке предлагается распределить роли и с помощью сценки рассказать о происхождении, строении и роли в организме лейкоцитов, лимфоцитов, фагоцитов, антител и т.д. Ребята с большим интересом включаются в игру, роли достаются как сильным, так и слабым учащимся. Сильные организуют работу, а слабые еще раз проговорив домашние задание (пусть даже маленький фрагмент), ощущают свою успешность, что стимулирует их к дальнейшему познанию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8"/>
          <w:szCs w:val="28"/>
        </w:rPr>
        <w:t xml:space="preserve">Один из факторов, который связывают со здоровьем, это наследственность и среда. Наследственным болезням, причинам их возникновения, их предупреждению посвящен урок-игра в 11 классе </w:t>
      </w:r>
      <w:r>
        <w:rPr>
          <w:b/>
          <w:sz w:val="28"/>
          <w:szCs w:val="28"/>
        </w:rPr>
        <w:t>«Медико – генетическое консультирование»</w:t>
      </w:r>
      <w:r>
        <w:rPr>
          <w:sz w:val="28"/>
          <w:szCs w:val="28"/>
        </w:rPr>
        <w:t>. На этом уроке ученики являются не простыми равнодушными слушателями, они выступают в роли генетиков и пациентов, интересуются тем, как передаются те или иные заболевания, отчего они возникают, можно ли их излечить, что нужно предпринять, чтобы не возникали такие заболевания как гемофилия, синдром Дауна, полидактилия, расщелины губы и неба. Все эти заболевания вызваны различными мутациями, а мутагенами являются различные факторы, такие как излучение, химические вещества, алкоголь, наркотики. Многих ребят это насторожило, заставило задуматься.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дном из уроков в 8 классе ученики подбирают ключ к здоровому питанию. Перед уроком проводится анкета о питании учеников. Часто бывает так, что материальное состояние не позволяет правильно питаться. Еще парадоксальнее тот факт, что с повышением благосостояния людей увеличивается количество желудочно-кишечных болезней. Ученики с любопытством узнают правила питания и обосновывают 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чень часто на уроках анатомии проводится самодиагностика состояния здоровь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пример, проба по Бутейко: </w:t>
      </w:r>
      <w:r>
        <w:rPr>
          <w:i/>
          <w:iCs/>
          <w:sz w:val="28"/>
          <w:szCs w:val="28"/>
        </w:rPr>
        <w:t>сядьте удобно, расслабьтесь, сделайте спокойный вдох и неполный выдох, зажмите нос пальцами и заметьте, сколько секунд вы можете не дышать. ( задержка дыхания более 40с – здоров, 20-40с – здоровье ослаблено, менее 20с – человек болен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также оценка состояния опорно-двигательного аппарата (правильность осанки, наличие плоскостопия); сердечно-сосудистой системы (определение пульса, измерение давления, определение степени тренированности сердца). Степень тренированности сердца определяется по специальной формуле, для этого измеряется пульс в покое и после десяти приседаний. Чем больше эта разница, тем – ниже тренированность серд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ам даются рекомендации о тренировке сердца. При изучении темы «Дыхание» мы измеряем ЖЕЛ (жизненную емкость легких) с помощью спирометра. Интересно, что у учащихся, занимающихся спортом, ЖЕЛ высокая, у ребят, которые курят, - низкая. Делаются определенные выводы. </w:t>
      </w:r>
    </w:p>
    <w:p>
      <w:pPr>
        <w:pStyle w:val="Style16"/>
        <w:shd w:fill="FFFFFF" w:val="clear"/>
        <w:spacing w:lineRule="atLeast" w:line="270" w:before="0" w:after="0"/>
        <w:ind w:firstLine="301"/>
        <w:jc w:val="both"/>
        <w:textAlignment w:val="baseline"/>
        <w:rPr/>
      </w:pPr>
      <w:bookmarkStart w:id="0" w:name="OLE_LINK2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ектный метод - одна из составляющих здоровьесберегающих технологий</w:t>
      </w:r>
      <w:bookmarkEnd w:id="0"/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, направленных на индивидуализацию обучения и создание ситуации успеха для учащихся. Проектный метод позволяет осуществить перенос акцента с "усвоения знаний" на "формирование компетентности".</w:t>
      </w:r>
      <w:r>
        <w:rPr>
          <w:rFonts w:cs="Helvetica" w:ascii="Helvetica" w:hAnsi="Helvetica"/>
          <w:color w:val="333333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матика исследований чрезвычайно разнообразна. Есть учебные проекты «Пища и здоровье человека», «Нормы питания», «Алкоголь. Влияние на организм», «Мир запахов», «Мед и его полезные свойства». Проект «Важней всего погода в доме или изучение микроклимата кабинета биологии» ребята успешно защитили на республиканской конференции «Дерево Земли, на которой я живу» Но самое главное — это обсуждение выполненного проекта: что удалось, что оказалось сложным, чему научились, и к чему следует стремиться. Рефлексия проводится для каждой группы отдельно. Выдаются вопросы для обсуждения: Появились ли у вас новые знания, умения в процессе работы над проектом? В каких областях? Помогла ли проделанная работа закрепить знания, умения? В каких областях? Что в работе над проектом было наиболее интересным? Почему? Каковы были основные трудности и как вы их преодолевали? Каковы ваши ощущения от выполненной работы? Какие вы можете сделать замечания и предложения на будущее?</w:t>
      </w:r>
    </w:p>
    <w:p>
      <w:pPr>
        <w:pStyle w:val="Style16"/>
        <w:shd w:fill="FFFFFF" w:val="clear"/>
        <w:spacing w:lineRule="atLeast" w:line="270" w:before="0" w:after="0"/>
        <w:jc w:val="both"/>
        <w:textAlignment w:val="baseline"/>
        <w:rPr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а, конечно, это занимает гораздо больше времени, чем традиционный урок. Но при выполнении проекта реализуются принципы «развивающей помощи», что: дает ученику осознать себя; позволяет «разбудить ученика» — его активность и внутренние силы; ученик сам делает выбор, принимает решение и отвечает за него. Такая организация обучения позволяет привить навыки сознательного и рационального использования программного обеспечения в учебной деятельности; происходит стимулирование у учащихся интереса к предмету; развиваются их способности и творческое мышление.</w:t>
      </w:r>
    </w:p>
    <w:p>
      <w:pPr>
        <w:pStyle w:val="Style16"/>
        <w:shd w:fill="FFFFFF" w:val="clear"/>
        <w:spacing w:lineRule="atLeast" w:line="270" w:before="0" w:after="0"/>
        <w:ind w:firstLine="301"/>
        <w:jc w:val="both"/>
        <w:textAlignment w:val="baseline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именяя разнообразные средства, приемы и методы активизации деятельности учащихся, чередуя их, используя знания о природном потенциале ученика, включая в работу все каналы восприятия мы не только сохраняем здоровье наших учеников, но и способствуем развитию их интеллектуальных возможностей.</w:t>
      </w:r>
    </w:p>
    <w:p>
      <w:pPr>
        <w:pStyle w:val="Style16"/>
        <w:shd w:fill="FFFFFF" w:val="clear"/>
        <w:spacing w:lineRule="atLeast" w:line="270" w:before="0" w:after="0"/>
        <w:ind w:firstLine="301"/>
        <w:jc w:val="both"/>
        <w:textAlignment w:val="baseline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Такой подход к обучению способствует включению каждого ребенка в процесс познания, делая обучение комфортным и успешным. Думаю, что внедрение здоровьесберегающих образовательных технологий в обучение способствует более глубокому и осознанному пониманию школьниками предметного содержания, усвоению большого количества идей и способов решения проблем, в том числе — оригинальных и нестандартных, развитию у детей способностей к переносу знаний в новые условия, что создаёт благоприятный фон для повышения уровня мотивации обучения. Здоровье подрастающего человека — это главная проблема современной школы и не только социальная, но и нравственная, и свой посильный вклад в сохранение здоровья молодого поколения должен стремиться внести каждый учитель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30" w:after="280"/>
      <w:ind w:firstLine="300"/>
    </w:pPr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3:22:00Z</dcterms:created>
  <dc:creator>Natasha</dc:creator>
  <dc:description/>
  <cp:keywords/>
  <dc:language>en-US</dc:language>
  <cp:lastModifiedBy>Ирина</cp:lastModifiedBy>
  <dcterms:modified xsi:type="dcterms:W3CDTF">2015-01-25T09:18:00Z</dcterms:modified>
  <cp:revision>4</cp:revision>
  <dc:subject/>
  <dc:title>Тавторкина И</dc:title>
</cp:coreProperties>
</file>